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250"/>
      </w:tblGrid>
      <w:tr>
        <w:trPr/>
        <w:tc>
          <w:tcPr>
            <w:tcW w:w="2930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wczesnoszkoln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chniques and Methodologiesin the Early Childhood EducationClassroom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 / studia niestacjonarne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5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 humanistycznych i społecznych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3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Łucja Recz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sem. 4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wykład 15 h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ćwiczenia audytoryjne -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szkoły podstawowe (nauczyciele edukacji wczesnoszkolnej) z powiatu krośnieńskiego</w:t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etapów  rozwoju dzieci w wieku wczesnoszkolnym, metod wychowani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kształcenia i wychowania, dydaktyka nauczania zintegrowanego, psychologia rozwoju człowieka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3675"/>
        <w:gridCol w:w="694"/>
        <w:gridCol w:w="664"/>
      </w:tblGrid>
      <w:tr>
        <w:trPr>
          <w:trHeight w:val="1573" w:hRule="atLeas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k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ćwiczeń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 / laboratoryjnych w ramach przedmiotu oraz związana z tym liczba punktów ECTS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509"/>
        <w:gridCol w:w="1985"/>
        <w:gridCol w:w="283"/>
        <w:gridCol w:w="1418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umiejętności sprawnego poruszania się w zakresie edukacji wczesnoszkolnej: przekaz wiedzy dotyczącej planowania i realizacji działań dydaktyczno-wychowawczych (dokonywanie analizy i oceny stosowanych rozwiązań metodycznych) w klasach I-III szkoły podstawowej, kreatywne rozwiązywanie problemów praktycznych, stosowanie innowacyjnych metod kształcenia i wychowania dzieci w wieku wczesnoszkolnym, nabywanie wiedzy z zakresu edukacji alternatywnej, k</w:t>
            </w:r>
            <w:r>
              <w:rPr>
                <w:bCs/>
                <w:sz w:val="22"/>
                <w:szCs w:val="22"/>
              </w:rPr>
              <w:t>ształtowanie nauczyciela odpowiedzialnego i refleksyjnego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Metody dydaktyczne: </w:t>
            </w: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podające – wykład informacyjny, problemowe: wykład problemowy, konwersatoryjny,  aktywizujące: dyskusja, metoda przypadków, eksponujące: pokaz, film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etody programowane: z użyciem komputera, metody praktyczne: ćwiczenia przedmiotowe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Pedagogika wczesnoszkolna jako subdyscyplina nauk pedagogicznych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i zadania edukacji wczesnoszkolne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I etapu edukacyjneg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wczesnoszkolna w kontekście zmian we współczesnym szkolnictwie w Pols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dygmaty edukacji wczesnoszkol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Rozwój pedagogiki wczesnoszkolnej jako nauki: idea nauczania całościowego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zestrzeni histor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) Edukacja alternatywna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koncepcja pedagogiczna C. Freineta, J. Korczaka, system kształcenia i wychowania M. Montessori, ośrodki zainteresowań - O. Declory, koncepcja kształcenia wyzwalającego W. Puślecki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Dyskursy wczesnej eduk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Zagadnienia dotyczące pracy wychowawczej z dzieckiem w edukacji wczesnoszkoln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planowanie pracy dydaktyczno-wychowawczej (programy autorski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gotowości szkolnej dzieci rozpoczynających naukę w klasie pierwszej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zkoły podstawowej (dojrzałość społeczna, emocjonalna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wanie kompetencji społecznych przez dzieci w klasach początkowych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 wchodzenia w rolę ucznia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ość jako gotowość do podejmowania zadań opartych na osobistej aktywności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uczniów w klasach I-III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jawiska agresji  u dzieci  w klasach młodszych: przyczyny, rozpoznawanie i sposób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stępowania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6) Rola wartości w wychowani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ojęć moralnych u dzieci w edukacji wczesnoszkol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 Koncepcje środowiska wspierającego rozwój ucznia w klasach I-II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społeczne warunki skutecznego wychowa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) Współczesne role nauczyciela w edukacji wczesnoszkolnej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dydaktyczne i wychowawcz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yka zawodu nauczyciel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wój zawodowy nauczyciela: stopnie awansu zawodowego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) Koncepcja partnerstwa edukacyjnego nauczyciela z rodzicami i podmiotami środowiska lokalnego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 współprac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ci, metody i formy współpracy szkoły z rodziną oraz środowiskiem lokalnym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</w:rPr>
              <w:t>Ćwiczenia audytoryj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) Analiza treści kształcenia i wychowania zawartych w nowej Podstawie programowej dla klas I-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) Analiza programów edukacyjnych dla klas I-II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dobór i interpretacja programów nauczania dla klas I-III (analiza wartości wychowawcz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) Tworzenie planów wychowawcy klasy na podstawie programu wychowawczego szkoł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współpracy z podmiotami środowiska lokalnego ze szczególnym uwzględnieniem </w:t>
            </w:r>
          </w:p>
          <w:p>
            <w:pPr>
              <w:pStyle w:val="Normal"/>
              <w:ind w:left="15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nia nauczycieli z rodzicami uczniów (cele, treści, zasady, metod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) Konstruowanie programu adaptacji dzieci  do klasy pierwszej (w związku z możliwością rozpoczyna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auki w szkole przez dzieci sześciolet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dojrzałości społecznej, emocjonalnej uczniów u progu klasy 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W05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Zna elementarną terminologię z  zakresu pedagogiki wczesnoszkolnej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Ma wiedzę na temat planowania i realizacji procesu                                   dydaktyczno-wychowawczego w edukacji wczesnoszkolnej</w:t>
            </w:r>
          </w:p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Ma wiedzę na temat potrzeb rozwojowych i edukacyjnych dzieci w  wieku wczesnoszkol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U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U10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mie zdobywać wiedzę i rozwijać umiejętności zawodowe związane z procesem nauczania, wychowania i opiek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osuje różne metody i procedury realizacji zadań i problemów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Wcz_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K05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Ma świadomość swojej wiedzy i umiejętności. Rozumie potrzebę ciągłego aktualizowania swojej wiedzy, dokształcania zawodowego i rozwoju osobist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dejmuje świadome, celowe i odpowiedzialne działania zawodowe dla dobra ogółu i jednostk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W04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W0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awdzian wiedzy - oce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</w:tc>
      </w:tr>
      <w:tr>
        <w:trPr>
          <w:trHeight w:val="7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U07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yskusja, obserwacja postawy i pracy studenta podczas ćwiczeń, przygotowanie do ćwic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zygotowania i realizacji ćwiczeń, ocena postawy i zaangażowa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ćwiczeń</w:t>
            </w:r>
          </w:p>
        </w:tc>
      </w:tr>
      <w:tr>
        <w:trPr>
          <w:trHeight w:val="10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U07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kusja, obserwacja postawy i pracy studenta podczas ćwiczeń, przygotowanie do ćwic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zygotowania i realizacji ćwiczeń, ocena postawy i zaangażowan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ćwiczeń</w:t>
            </w:r>
          </w:p>
        </w:tc>
      </w:tr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cz_EK-K_U07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U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mowa, dyskusja, obserwacja studentów podczas zaję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tawy, zaangażowania, przygotowania do zaję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cena z ćwiczeń </w:t>
            </w:r>
          </w:p>
        </w:tc>
      </w:tr>
      <w:tr>
        <w:trPr>
          <w:trHeight w:val="8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Wcz_EK-K_K08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Wcz_EK-K_K0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a społeczna studenta, rozmowa, obserwacja dział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tawy, zaangażowania, przygotowania do zaję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ćwiczeń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 stopniu wystarczającym posługuje się terminologią z zakresu edukacji wczesnoszkolnej, posiada znajomość planowania          i znajomości potrzeb rozwojowych i edukacyjnych dzieci w wieku wczesnoszkolnym. Pod kierunkiem prowadzącego rozwiązuje proste zagadnienia dotyczące problematyki związanej z edukacją wczesnoszkolną. Wymaga ukierunkowania przy analizie treści przedmiot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prawnie  posługuje się  wiedzą z zakresu  planowania i realizacji zajęć dydaktyczno-wychowawczych i opiekuńczych w  edukacji wczesnoszkolnej Sprawnie posługuje się pojęciami związanymi z podaną problematyką. Potrafi zastosować posiadaną wiedzę do rozwiązywania - w sposób kreatywny i innowacyjny nowych zagadnień związanych z funkcjonowaniem ucznia w edukacji wczesnoszkoln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d kierunkiem wykładowcy zdobywa wiedzę i rozwija umiejętności zawodowe związane z procesem nauczania, wychowania i opieki prowadzonym w edukacji wczesnoszkolnej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 pomocą wykładowcy potrafi stosować właściwe metody i procedury realizacji zadań i problemów wychowawczych w klasach I-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umie samodzielnie zdobywać wiedzę i rozwijać umiejętności zawodowe związane z procesem nauczania, wychowania i opiek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osować innowacyjne metody i procedury realizacji zadań i problemów wychowawczych w klasach I-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501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d kierunkiem wykładowcy dokonuje ewaluacji procesu dydaktyczno-wychowawczego. Stara się doskonalić swój warsztat pracy. Stara się podejmow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wiadome, celowe i odpowiedzialne działania zawodowe dla dobra ogółu i jednostk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samodzielnie dokonać ewaluacji swoich działań.     Dąży do mistrzostwa zawodowego. Umie podejmować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modzielne, świadome, celowe i odpowiedzialne działania zawodowe dla dobra ogółu i jednostk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5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za zajęciach/ocena z prowadzenia zajęć, postawa studenta - 25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przygotowanie do ćwiczeń -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–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iteratura podstawow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Adamek I., Podstawy edukacji wczesnoszkolnej, Wyd. Impuls, Kraków 199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Adamek I.(red.), Projektowanie działań edukacyjnych, Wyd. Naukowe Akademii Pedagogiczn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raków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Giermakowska A., A. Jałowiecka, Jak przezwyciężać trudności w nauce, Wyd. Pedagogiczne ZNP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ielce 200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Królica M., Piwowarska E., Skoczylas-Krotli (red.), Edukacja przedszkolna i wczesnoszkolna na począt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XXI wieku, Częstochowa 200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Klus-Stańska D., Szczepska-Pustkowska M., (red.), Pedagogika wczesnoszkolna, Warszawa 20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Kujawiński J., Metody edukacyjne nauczania i wspierania w klasach początkowych, Poznań 199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Kusiak K., Nowakowska-Buryła I., Stawinoga I. (red.), Edukacyjne konteksty rozwoj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ziecka w wieku wczesnoszkolnym, Lublin 20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 Krzywoń D., Matusek B. (red.), Szkoła na miarę możliwości dziecka, Sosnowiec 20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Liebertz Ch., Praktyczny poradnik nauczania integracyjnego, Kielce 20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Marek E., Więckowskiego R. (red.), Edukacja wczesnoszkolna w kontekście reform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ystemu szkolnego, Piotrków Trybunalski 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Niemiec B. Skubisz-Domżalska E. (red.), Teoretyczne podstawy nauczania i wycho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dzieci w młodszym wieku szkolnym, Kraków 198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9) Palka S., Pedagogika w stanie tworzeni, Kraków 200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) Puślecki W., Kształcenie wyzwalające w edukacji wczesnoszkolnej, Warszawa 199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Puślecki W. (red.), Zintegrowana edukacja wczesnoszkolna w teorii i praktyce, Opole 200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Reczek-Zymróz Ł., Współdziałanie pedagogiczne szkoły podstawowej ze środowiski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lokalnym, Kraków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Więckowski R., Pedagogika wczesnoszkolna, Warszawa 1998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obowiązki prowadzącego wraz z szacowaną całkowitą liczbą godz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Indywidualne 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prac pisemnych –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pomocy i materiałów do wykładów i ćwiczeń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52 godzin</w:t>
      </w:r>
    </w:p>
    <w:p>
      <w:pPr>
        <w:pStyle w:val="Normal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56:00Z</dcterms:created>
  <dc:creator>Domowy</dc:creator>
  <dc:description/>
  <cp:keywords/>
  <dc:language>en-US</dc:language>
  <cp:lastModifiedBy>Asia</cp:lastModifiedBy>
  <dcterms:modified xsi:type="dcterms:W3CDTF">2012-11-05T18:56:00Z</dcterms:modified>
  <cp:revision>2</cp:revision>
  <dc:subject/>
  <dc:title>KARTA PRZEDMIOTU </dc:title>
</cp:coreProperties>
</file>