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ia rozwoju człowiek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ychology of the development of the man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, studia nie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yscyplina nauki: 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Nauki humanistyczne i społe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społe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</w:t>
            </w:r>
          </w:p>
          <w:p>
            <w:pPr>
              <w:pStyle w:val="Normal"/>
              <w:tabs>
                <w:tab w:val="clear" w:pos="708"/>
                <w:tab w:val="left" w:pos="1680" w:leader="none"/>
                <w:tab w:val="left" w:pos="17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Kazimierz GELLE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specjalności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4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- wykład 15 h, ćwiczenia 15 h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ia ogólna - na poziomie przewidzianym planem studiów na kierunku Pedagogika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3 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bibliote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i opracowanie obserwacji psychologicznej dziec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recenzji wybranej publikacji z literatury przedmiotu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5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2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52"/>
        <w:gridCol w:w="452"/>
        <w:gridCol w:w="4168"/>
        <w:gridCol w:w="1920"/>
        <w:gridCol w:w="258"/>
        <w:gridCol w:w="1375"/>
        <w:gridCol w:w="36"/>
        <w:gridCol w:w="10029"/>
        <w:gridCol w:w="36"/>
      </w:tblGrid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ind w:firstLine="708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Celem realizacji przedmioty: „Psychologia rozwoju” jest poznanie i zrozumienie przez studentów prawidłowości rozwoju psychicznego człowieka i czynników ten rozwój determinujących, a także opanowanie wiedzy dotyczącej charakterystycznych zmian zachodzących w kolejnych stadiach rozwojowych.</w:t>
            </w:r>
          </w:p>
          <w:p>
            <w:pPr>
              <w:pStyle w:val="Tekstpodstawowy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ta winna stać się bazą dla kształtowania umiejętności poznania dziecka i uwarunkowań jego rozwoju, w celu stymulowania procesów rozwojowych. Materiał nauczania zawiera  wybrane zagadnienia z zakresu psychologii rozwojowej i wychowawczej. Obejmuje jednakże stosunkowo szerokie spektrum zagadnień, które w czasie generalnie krótkiego kursu programowego, mają stać się teoretyczną podstawą pedagogicznych umiejętności przyszłych nauczycieli, opiekunów i wychowawców. Aby w tych  realiach zbliżyć się do tego celu selekcja treści wykładowych i dobór tematów ćwiczeniowych posiada charakter pragmatyczny, ale jednocześnie zakłada inspirowanie studentów do samodzielnego i permanentnego studiowania literatury psychologicznej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 i problemowy, dyskusja dydaktyczna, obserwacje i analiza przypadków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ęcie i prawidłowości rozwoju psychicznego. Periodyzacja. Ciągłość rozwoju psychicznego a podziały na okresy i stadia rozwojowe. Fazy rozwoju psychoseksualnego wg Z.Freuda, stadia rozwoju inteligencji wg J.Piageta, okresy rozwojowe wg M.Żebrowskiej. Właściwości wieku a różnice indywidualne. Akceleracja.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Socjalizacja a wychowanie – rozróżnienie procesów. Charakterystyka podstawowych środowisk wychowawczych. Rodzina jako instytucja wychowująca. Funkcje rodziny. Organizacja życia rodzinnego – style wychowani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szkolna jako formalna grupa rówieśnicza – znaczenie grupy dla rozwoju i socjalizacji. Rola nauczyciela w zespole wychowawczym – możliwości regulacji stosunków interpersonalnych w grupie, rozwijanie i modyfikowanie motywów działania uczniów.</w:t>
              <w:tab/>
            </w:r>
          </w:p>
          <w:p>
            <w:pPr>
              <w:pStyle w:val="Normal"/>
              <w:widowControl w:val="false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:</w:t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rozwoju w okresie prenatalnym i stadium noworodka. Odruchy i czynności przystosowawcz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Rozwój motoryczny – manipulacja i lokomocja. Lateralizacja. Podstawowe zasady oddziaływań wychowawczych w stosunku do małego dziecka i dziecka przedszkolnego. Teorie zabawy. Rola zabawy w życiu dzieck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Zestawienie na podstawie literatury i obserwacji potrzeb dzieci i młodzieży w różnym wieku – rozróżnienie potrzeb biologicznych, psychicznych i społecznych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PRC_EK-K_W05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tabs>
                <w:tab w:val="clear" w:pos="708"/>
                <w:tab w:val="right" w:pos="6582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Zna i rozumie pojęcie i teorie rozwoju psychicznego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Różnicuje fazy rozwojowe i zna ich charakterystyki.         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Wie jakie zasadnicze procesy osobowo twórcze zachodzą w głównych środowiskach wychowawczych i podstawowych grupach społecznych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W05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501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PRC_EK-K_U10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Umie dokonać na podstawie charakterystycznych cech ogólnej oceny procesu rozwojowego jednostk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Potrafi zastosować wiedzę i kompetencje społeczne do skutecznego stymulowania procesów rozwojowych jednostki oraz korygować wpływ tych czynników, które ten rozwój utrudniają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C_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PRC_EK-K_K08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Kompetencje społeczne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Kreuje dobr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>ą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mosfer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>ę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przyjazne stosunki mi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 xml:space="preserve">dzy członkami grupy. Motywuje ich i jednoczy we współpracy i realizacji wspólnych celów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Ma 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wiadomo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>ść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ieczno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 propagowania własny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em post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powania pro-zdrowotnego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K08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PRC_EK-K_W0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sanie recenzji z wybranej przez studenta jednej pozycji z literatury przedmiotu, test jednokrotnego wyboru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bieżąca w trakcie zajęć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recenzji i obserwacji, egzamin. 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PRC_EK-K_U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angażowanie i ciekawość poznawcza wykazywana na zajęciach, wykonanie i opracowanie  obserwacji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żąca ocena, frekwencja na zajęciach.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ościowa ocena umiejętności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C_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PRC_EK-K_K08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awniane postawy i zachowania w trakcie zajęć, wgląd w swoje emocje, potrzeby, cel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ferowana sytuacyjnie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łączona w końcową ocenę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uje pojęcie rozwoju psychicznego, wymienia jego prawidłowości. Wymienia fazy rozwojowe. Zna podstawowe procesy osobowo twórcze zachodzące w głównych środowiskach wychowawczych i podstawowych grupach społecznych.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W05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501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trafnie rozpoznać na podstawie nawet pojedynczych a charakterystycznych cech stadia rozwojowe w ontogenezie człowieka, zna teorie rozwoju psychicznego. Wie jakie najistotniejsze czynniki i reguły nimi rządzące decydują o optymalizacji rozwoju jednostki w głównych środowiskach wychowawczych i podstawowych grupach społecznych, łatwo wychwytuje związki przyczynowo-skutkowe w tym zakresie.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W05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501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ie na podstawie obserwacji określić ogólny poziom rozwojowy jednostki. Ma 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wiadomo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>ść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ziomu swojej wiedzy i umiej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tno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ci. Potrafi rozeznać możliwości jej wykorzystania w sytuacjach zadaniowych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U10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501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odnie posługuje się językiem teorii psychologii rozwojowej, prawidłowo i skutecznie potrafi dyskontować swoją wiedzę w niestereotypowych i złożonych sytuacjach społecznych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U10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501" w:hRule="atLeast"/>
        </w:trPr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501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nazwać swoje emocje, wyrazić potrzeby, określić cele działania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K08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501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łatwość w stosowaniu wiedzy teoretycznej w konkretnych sytuacjach społecznych w celu  optymalizacji swoich działań dla dobra jednostki i ogółu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K08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. aktywność za zajęciach oraz obecność na konsultacjach 20%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modzielne wykonanie ćwiczeń 10%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ocena z projektu </w:t>
            </w:r>
            <w:r>
              <w:rPr>
                <w:sz w:val="22"/>
                <w:szCs w:val="22"/>
              </w:rPr>
              <w:t xml:space="preserve"> 50%,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 20 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lecana literatura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w podziale na literaturę podstawową i uzupełniającą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ind w:left="-1418" w:right="-981" w:firstLine="698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Litera    </w:t>
            </w:r>
            <w:r>
              <w:rPr>
                <w:b/>
                <w:sz w:val="22"/>
                <w:szCs w:val="22"/>
              </w:rPr>
              <w:t>Literatura podstawow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yant P.E., Colman A. M.(red) Psychologia rozwoju. Poznań 1997, Zysk i s-k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rlock E.B.:Rozwój dziecka. Warszawa 1985, PWN.</w:t>
            </w:r>
          </w:p>
          <w:p>
            <w:pPr>
              <w:pStyle w:val="Normal"/>
              <w:ind w:left="-1418" w:right="-981" w:firstLine="698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Strelau J, Doliński D./red./:Psychologia. Gdańsk 2008, GWP.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Vasta R.,Haith M.M.,Miller S.A.:Psychologia dziecka. Warszawa 1995, WSiP.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Żebrowska M.|red.|: Psychologia rozwojowa dzieci młodzieży. Warszawa 1977, PWN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Turner J. S., Helms D. B.: Rozwój człowieka. Warszawa 1999, WSiP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konin B.D.: Psychologia zabawy. Warszawa 1984,  WSiP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ton R., Clero C.: Twórczość artystyczna dziecka. Warszawa 1988, WSiP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rycka A.: Rozwój i kształtowanie zainteresowań. Warszawa 1978, WSiP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zyński H.: Rozwój moralny. Warszawa 1983, WSiP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chowska L., Jaczewski A.: Rozwój erotyczny. Warszawa 1982, WSiP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aget J.: Rozwój ocen moralnych dziecka. Warszawa 1976, PWN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rębska M.: Osobowość i jej kształtowanie się w dzieciństwie i młodości. Warszawa 1982, WSiP.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ęda R.: Rozwój somatyczny i motoryczny. Warszawa 1973, WSiP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ny Z.: Proces stabilizacji dzieci i młodzieży. Warszawa 1973r, WSiP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Tyszkowa M.: Aktywność i działalność dzieci i młodzieży. Warszawa 1977, WSiP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b/>
          <w:sz w:val="22"/>
          <w:szCs w:val="22"/>
        </w:rPr>
        <w:t xml:space="preserve">Dodatkowe obowiązki prowadzącego wraz z szacowaną całkowitą liczbą godzin: </w:t>
      </w:r>
      <w:r>
        <w:rPr>
          <w:sz w:val="22"/>
          <w:szCs w:val="22"/>
        </w:rPr>
        <w:t>(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 indywidualne – 2 godz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Czytanie recenzji napisanych przez studentów oraz przegląd i ocena  arkuszy obserwacyjnych z obserwacji wykonanych przez studentów - 2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 i poprawa egzaminu –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37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2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blokowy">
    <w:name w:val="Tekst blokowy"/>
    <w:basedOn w:val="Normal"/>
    <w:qFormat/>
    <w:pPr>
      <w:ind w:left="-720" w:right="-441" w:firstLine="708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57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6T19:58:00Z</dcterms:modified>
  <cp:revision>3</cp:revision>
  <dc:subject/>
  <dc:title>Efekty kształcenia (EK) dla przedmiotu</dc:title>
</cp:coreProperties>
</file>