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102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7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yka w edukacji elementarnej</w:t>
            </w:r>
          </w:p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Mathematics in elementary education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uki humanistyczne i społeczne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uki społeczne </w:t>
            </w:r>
          </w:p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7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Julita Karaś-Kli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gólna charakterystyka przedmiotu</w:t>
      </w:r>
    </w:p>
    <w:tbl>
      <w:tblPr>
        <w:tblW w:w="102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7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II, 4,     III, 5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7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stacjonarne - </w:t>
            </w:r>
            <w:r>
              <w:rPr>
                <w:color w:val="000000"/>
                <w:sz w:val="22"/>
                <w:szCs w:val="22"/>
              </w:rPr>
              <w:t>wykład 30 h, audytoria 30 h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7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7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>Student powinien posiada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ć </w:t>
            </w:r>
            <w:r>
              <w:rPr>
                <w:rFonts w:eastAsia="Times New Roman"/>
              </w:rPr>
              <w:t>wiedzę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 New Roman"/>
              </w:rPr>
              <w:t>i umiej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ę</w:t>
            </w:r>
            <w:r>
              <w:rPr>
                <w:rFonts w:eastAsia="Times New Roman"/>
              </w:rPr>
              <w:t>tno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ś</w:t>
            </w:r>
            <w:r>
              <w:rPr>
                <w:rFonts w:eastAsia="Times New Roman"/>
              </w:rPr>
              <w:t>ci z zakresu: matematyki w szkole średniej,  Teoretycznych podstaw kształcenia,  Psychologii rozwoju cz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ł</w:t>
            </w:r>
            <w:r>
              <w:rPr>
                <w:rFonts w:eastAsia="Times New Roman"/>
              </w:rPr>
              <w:t>owieka.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82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ultacje dotyczące projektu końcow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a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ogól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ćwiczeń, gier i zaba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a nad projektem  scenariusza zaję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gotowanie do kolokwió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color w:val="B80047"/>
                <w:sz w:val="22"/>
                <w:szCs w:val="22"/>
              </w:rPr>
            </w:pPr>
            <w:r>
              <w:rPr>
                <w:b/>
                <w:color w:val="B80047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B80047"/>
                <w:sz w:val="22"/>
                <w:szCs w:val="22"/>
              </w:rPr>
            </w:pPr>
            <w:r>
              <w:rPr>
                <w:color w:val="B80047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B80047"/>
                <w:sz w:val="22"/>
                <w:szCs w:val="22"/>
              </w:rPr>
            </w:pPr>
            <w:r>
              <w:rPr>
                <w:color w:val="B80047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B80047"/>
                <w:sz w:val="22"/>
                <w:szCs w:val="22"/>
              </w:rPr>
            </w:pPr>
            <w:r>
              <w:rPr>
                <w:color w:val="B80047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4. Opis przedmiotu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5"/>
        <w:gridCol w:w="510"/>
        <w:gridCol w:w="117"/>
        <w:gridCol w:w="4252"/>
        <w:gridCol w:w="1985"/>
        <w:gridCol w:w="283"/>
        <w:gridCol w:w="1418"/>
        <w:gridCol w:w="40"/>
        <w:gridCol w:w="40"/>
        <w:gridCol w:w="50"/>
        <w:gridCol w:w="20"/>
      </w:tblGrid>
      <w:tr>
        <w:trPr/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Celem zajęć jest uaktualnienie przez studentów wiedzy dotyczącej teoretycznych podstaw matematyki niezbędnych do nauczania matematyki na poziomie elementarnym oraz podstaw metodyki nauczania tego przedmiotu na poziomie edukacji wczesnoszkolnej, a także nabycie umiejętności praktycznej nauczania matematyki na tym poziomie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513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ład, konwersatorium, dyskusja dydaktyczna, symulacja, pokaz, film, ćwiczenia praktyczne, metoda projektów, gry i zabawy dydaktyczne </w:t>
            </w:r>
          </w:p>
        </w:tc>
      </w:tr>
      <w:tr>
        <w:trPr/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snapToGrid w:val="false"/>
              <w:ind w:left="360" w:hanging="360"/>
              <w:jc w:val="both"/>
              <w:rPr/>
            </w:pPr>
            <w:r>
              <w:rPr/>
              <w:t xml:space="preserve">1.Cele kształcenia matematycznego w edukacji elementarnej. Kompetencje matematyczne. Treści  matematyczne w </w:t>
            </w:r>
            <w:r>
              <w:rPr>
                <w:i/>
                <w:iCs/>
              </w:rPr>
              <w:t>„Podstawie programowej edukacji wczesnoszkolnej”</w:t>
            </w:r>
            <w:r>
              <w:rPr/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Repetytorium z podstaw matematyki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- zbiory: pojęcie zbioru, klasyfikacja zbiorów, tworzenie zbiorów, działania na zbiorach; pojęcie relacji i odwzorowywania zbiorów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liczba: zb</w:t>
            </w:r>
            <w:r>
              <w:rPr>
                <w:rFonts w:eastAsia="Times New Roman"/>
              </w:rPr>
              <w:t>iory liczbowe, poj</w:t>
            </w:r>
            <w:r>
              <w:rPr>
                <w:rFonts w:eastAsia="TimesNewRoman;MS Mincho" w:cs="TimesNewRoman;MS Mincho" w:ascii="TimesNewRoman;MS Mincho" w:hAnsi="TimesNewRoman;MS Mincho"/>
              </w:rPr>
              <w:t>ę</w:t>
            </w:r>
            <w:r>
              <w:rPr>
                <w:rFonts w:eastAsia="Times New Roman"/>
              </w:rPr>
              <w:t>cie liczby naturalnej, aspekty liczby naturalnej, zbiór liczb naturalnych, oś</w:t>
            </w:r>
            <w:r>
              <w:rPr>
                <w:rFonts w:eastAsia="TimesNewRomanPS-ItalicMT;ITC Zapf Chancery" w:cs="TimesNewRomanPS-ItalicMT;ITC Zapf Chancery" w:ascii="TimesNewRomanPS-ItalicMT;ITC Zapf Chancery" w:hAnsi="TimesNewRomanPS-ItalicMT;ITC Zapf Chancery"/>
              </w:rPr>
              <w:t xml:space="preserve"> </w:t>
            </w:r>
            <w:r>
              <w:rPr>
                <w:rFonts w:eastAsia="Times New Roman"/>
              </w:rPr>
              <w:t>liczbowa i jej interpretacje, system dziesi</w:t>
            </w:r>
            <w:r>
              <w:rPr>
                <w:rFonts w:eastAsia="TimesNewRomanPS-ItalicMT;ITC Zapf Chancery" w:cs="TimesNewRomanPS-ItalicMT;ITC Zapf Chancery"/>
              </w:rPr>
              <w:t>ą</w:t>
            </w:r>
            <w:r>
              <w:rPr>
                <w:rFonts w:eastAsia="Times New Roman"/>
              </w:rPr>
              <w:t xml:space="preserve">tkowy, pozycyjny liczb, system rzymski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/>
              </w:rPr>
              <w:t>- działania na liczbach: dzia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nia w zbiorze liczb naturalnych i ich w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sno</w:t>
            </w:r>
            <w:r>
              <w:rPr>
                <w:rFonts w:eastAsia="TimesNewRomanPS-ItalicMT;ITC Zapf Chancery" w:cs="TimesNewRomanPS-ItalicMT;ITC Zapf Chancery"/>
              </w:rPr>
              <w:t>ś</w:t>
            </w:r>
            <w:r>
              <w:rPr>
                <w:rFonts w:eastAsia="Times New Roman"/>
              </w:rPr>
              <w:t xml:space="preserve">ci, </w:t>
            </w:r>
            <w:r>
              <w:rPr>
                <w:rFonts w:eastAsia="Times New Roman"/>
                <w:i/>
                <w:iCs/>
              </w:rPr>
              <w:t>porównywanie ró</w:t>
            </w:r>
            <w:r>
              <w:rPr>
                <w:rFonts w:eastAsia="TimesNewRomanPS-ItalicMT;ITC Zapf Chancery" w:cs="TimesNewRomanPS-ItalicMT;ITC Zapf Chancery" w:ascii="TimesNewRomanPS-ItalicMT;ITC Zapf Chancery" w:hAnsi="TimesNewRomanPS-ItalicMT;ITC Zapf Chancery"/>
                <w:i/>
                <w:iCs/>
              </w:rPr>
              <w:t>ż</w:t>
            </w:r>
            <w:r>
              <w:rPr>
                <w:rFonts w:eastAsia="Times New Roman"/>
                <w:i/>
                <w:iCs/>
              </w:rPr>
              <w:t xml:space="preserve">nicowe i ilorazowe, </w:t>
            </w:r>
            <w:r>
              <w:rPr>
                <w:rFonts w:eastAsia="Times New Roman"/>
              </w:rPr>
              <w:t xml:space="preserve"> podstawowe poj</w:t>
            </w:r>
            <w:r>
              <w:rPr>
                <w:rFonts w:eastAsia="TimesNewRomanPS-ItalicMT;ITC Zapf Chancery" w:cs="TimesNewRomanPS-ItalicMT;ITC Zapf Chancery"/>
              </w:rPr>
              <w:t>ę</w:t>
            </w:r>
            <w:r>
              <w:rPr>
                <w:rFonts w:eastAsia="Times New Roman"/>
              </w:rPr>
              <w:t>cia geometrii euklidesowej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>3. Planowanie i realizacja zadań edukacji matematycznej na poziomie klas I-III ( wiedza metodyczna dotycząca min. celów, metod, treści, środków dydaktycznych,  planowania procesu nauczania-uczenia si</w:t>
            </w:r>
            <w:r>
              <w:rPr>
                <w:rFonts w:eastAsia="TimesNewRoman;MS Mincho" w:cs="TimesNewRoman;MS Mincho" w:ascii="TimesNewRoman;MS Mincho" w:hAnsi="TimesNewRoman;MS Mincho"/>
              </w:rPr>
              <w:t>ę )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 Dojrzałość do uczenia się matematyki w warunkach szkolnych; pojęcie dojrzałości szkolnej.</w:t>
            </w:r>
          </w:p>
          <w:p>
            <w:pPr>
              <w:pStyle w:val="Normal"/>
              <w:snapToGrid w:val="false"/>
              <w:jc w:val="both"/>
              <w:rPr>
                <w:rFonts w:ascii="TimesNewRoman;MS Mincho" w:hAnsi="TimesNewRoman;MS Mincho" w:eastAsia="TimesNewRoman;MS Mincho" w:cs="TimesNewRoman;MS Mincho"/>
              </w:rPr>
            </w:pPr>
            <w:r>
              <w:rPr>
                <w:rFonts w:eastAsia="TimesNewRoman;MS Mincho" w:cs="TimesNewRoman;MS Mincho" w:ascii="TimesNewRoman;MS Mincho" w:hAnsi="TimesNewRoman;MS Mincho"/>
              </w:rPr>
              <w:t>5. Rola zadań tekstowych w edukacji wczesnoszkolnej. Metodyka rozwiązywania zadań tekstow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>6. Rozwijanie zainteresowa</w:t>
            </w:r>
            <w:r>
              <w:rPr>
                <w:rFonts w:eastAsia="TimesNewRoman;MS Mincho" w:cs="TimesNewRoman;MS Mincho"/>
              </w:rPr>
              <w:t xml:space="preserve">ń </w:t>
            </w:r>
            <w:r>
              <w:rPr>
                <w:rFonts w:eastAsia="Times New Roman"/>
              </w:rPr>
              <w:t>matematycznych, praca z dzieckiem zdolnym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>7. Przyczyny niepowodze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ń </w:t>
            </w:r>
            <w:r>
              <w:rPr>
                <w:rFonts w:eastAsia="Times New Roman"/>
              </w:rPr>
              <w:t>w uczeniu si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ę </w:t>
            </w:r>
            <w:r>
              <w:rPr>
                <w:rFonts w:eastAsia="Times New Roman"/>
              </w:rPr>
              <w:t>matematyki, rola i sposób organizacji zajęć dydaktyczno – wyrównawczych z edukacji matematycznej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8. Sprawdzanie i ocenianie osi</w:t>
            </w:r>
            <w:r>
              <w:rPr>
                <w:rFonts w:eastAsia="TimesNewRoman;MS Mincho" w:cs="TimesNewRoman;MS Mincho" w:ascii="TimesNewRoman;MS Mincho" w:hAnsi="TimesNewRoman;MS Mincho"/>
              </w:rPr>
              <w:t>ą</w:t>
            </w:r>
            <w:r>
              <w:rPr>
                <w:rFonts w:eastAsia="Times New Roman"/>
              </w:rPr>
              <w:t>gni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ęć </w:t>
            </w:r>
            <w:r>
              <w:rPr>
                <w:rFonts w:eastAsia="Times New Roman"/>
              </w:rPr>
              <w:t>szkolnych. Ocena opisowa osi</w:t>
            </w:r>
            <w:r>
              <w:rPr>
                <w:rFonts w:eastAsia="TimesNewRoman;MS Mincho" w:cs="TimesNewRoman;MS Mincho" w:ascii="TimesNewRoman;MS Mincho" w:hAnsi="TimesNewRoman;MS Mincho"/>
              </w:rPr>
              <w:t>ą</w:t>
            </w:r>
            <w:r>
              <w:rPr>
                <w:rFonts w:eastAsia="Times New Roman"/>
              </w:rPr>
              <w:t>gni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ęć </w:t>
            </w:r>
            <w:r>
              <w:rPr>
                <w:rFonts w:eastAsia="Times New Roman"/>
              </w:rPr>
              <w:t>matematycznych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audytoryjn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Times New Roman"/>
              </w:rPr>
              <w:t>Analiza podstawowych dokumentów organizuj</w:t>
            </w:r>
            <w:r>
              <w:rPr>
                <w:rFonts w:eastAsia="TimesNewRomanPS-ItalicMT;ITC Zapf Chancery" w:cs="TimesNewRomanPS-ItalicMT;ITC Zapf Chancery"/>
              </w:rPr>
              <w:t>ą</w:t>
            </w:r>
            <w:r>
              <w:rPr>
                <w:rFonts w:eastAsia="Times New Roman"/>
              </w:rPr>
              <w:t>cych edukacj</w:t>
            </w:r>
            <w:r>
              <w:rPr>
                <w:rFonts w:eastAsia="TimesNewRomanPS-ItalicMT;ITC Zapf Chancery" w:cs="TimesNewRomanPS-ItalicMT;ITC Zapf Chancery"/>
              </w:rPr>
              <w:t xml:space="preserve">ę </w:t>
            </w:r>
            <w:r>
              <w:rPr>
                <w:rFonts w:eastAsia="Times New Roman"/>
              </w:rPr>
              <w:t>w klasach I-III / System edukacji            w Polsce, Podstawa programowa dla szkół</w:t>
            </w:r>
            <w:r>
              <w:rPr>
                <w:rFonts w:eastAsia="TimesNewRomanPS-ItalicMT;ITC Zapf Chancery" w:cs="TimesNewRomanPS-ItalicMT;ITC Zapf Chancery"/>
              </w:rPr>
              <w:t xml:space="preserve"> </w:t>
            </w:r>
            <w:r>
              <w:rPr>
                <w:rFonts w:eastAsia="Times New Roman"/>
              </w:rPr>
              <w:t>podstawowych z 2009 pod k</w:t>
            </w:r>
            <w:r>
              <w:rPr>
                <w:rFonts w:eastAsia="TimesNewRomanPS-ItalicMT;ITC Zapf Chancery" w:cs="TimesNewRomanPS-ItalicMT;ITC Zapf Chancery"/>
              </w:rPr>
              <w:t>ą</w:t>
            </w:r>
            <w:r>
              <w:rPr>
                <w:rFonts w:eastAsia="Times New Roman"/>
              </w:rPr>
              <w:t>tem celów, tre</w:t>
            </w:r>
            <w:r>
              <w:rPr>
                <w:rFonts w:eastAsia="TimesNewRomanPS-ItalicMT;ITC Zapf Chancery" w:cs="TimesNewRomanPS-ItalicMT;ITC Zapf Chancery"/>
              </w:rPr>
              <w:t>ś</w:t>
            </w:r>
            <w:r>
              <w:rPr>
                <w:rFonts w:eastAsia="Times New Roman"/>
              </w:rPr>
              <w:t>ci                            i umiej</w:t>
            </w:r>
            <w:r>
              <w:rPr>
                <w:rFonts w:eastAsia="TimesNewRomanPS-ItalicMT;ITC Zapf Chancery" w:cs="TimesNewRomanPS-ItalicMT;ITC Zapf Chancery"/>
              </w:rPr>
              <w:t>ę</w:t>
            </w:r>
            <w:r>
              <w:rPr>
                <w:rFonts w:eastAsia="Times New Roman"/>
              </w:rPr>
              <w:t>tno</w:t>
            </w:r>
            <w:r>
              <w:rPr>
                <w:rFonts w:eastAsia="TimesNewRomanPS-ItalicMT;ITC Zapf Chancery" w:cs="TimesNewRomanPS-ItalicMT;ITC Zapf Chancery"/>
              </w:rPr>
              <w:t>ś</w:t>
            </w:r>
            <w:r>
              <w:rPr>
                <w:rFonts w:eastAsia="Times New Roman"/>
              </w:rPr>
              <w:t>ci uczniów/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2. Podstawowe poj</w:t>
            </w:r>
            <w:r>
              <w:rPr>
                <w:rFonts w:eastAsia="TimesNewRomanPS-ItalicMT;ITC Zapf Chancery" w:cs="TimesNewRomanPS-ItalicMT;ITC Zapf Chancery"/>
              </w:rPr>
              <w:t>ę</w:t>
            </w:r>
            <w:r>
              <w:rPr>
                <w:rFonts w:eastAsia="Times New Roman"/>
              </w:rPr>
              <w:t>cia teorii mnogo</w:t>
            </w:r>
            <w:r>
              <w:rPr>
                <w:rFonts w:eastAsia="TimesNewRomanPS-ItalicMT;ITC Zapf Chancery" w:cs="TimesNewRomanPS-ItalicMT;ITC Zapf Chancery"/>
              </w:rPr>
              <w:t>ś</w:t>
            </w:r>
            <w:r>
              <w:rPr>
                <w:rFonts w:eastAsia="Times New Roman"/>
              </w:rPr>
              <w:t>ci; klasyfikacja jako</w:t>
            </w:r>
            <w:r>
              <w:rPr>
                <w:rFonts w:eastAsia="TimesNewRomanPS-ItalicMT;ITC Zapf Chancery" w:cs="TimesNewRomanPS-ItalicMT;ITC Zapf Chancery"/>
              </w:rPr>
              <w:t>ś</w:t>
            </w:r>
            <w:r>
              <w:rPr>
                <w:rFonts w:eastAsia="Times New Roman"/>
              </w:rPr>
              <w:t>ciowa elementów do zbioru, zbiór, zbiory sko</w:t>
            </w:r>
            <w:r>
              <w:rPr>
                <w:rFonts w:eastAsia="TimesNewRomanPS-ItalicMT;ITC Zapf Chancery" w:cs="TimesNewRomanPS-ItalicMT;ITC Zapf Chancery"/>
              </w:rPr>
              <w:t>ń</w:t>
            </w:r>
            <w:r>
              <w:rPr>
                <w:rFonts w:eastAsia="Times New Roman"/>
              </w:rPr>
              <w:t>czone, podzbiór, moc zbioru, zbiory równoliczne i równe, zawieranie si</w:t>
            </w:r>
            <w:r>
              <w:rPr>
                <w:rFonts w:eastAsia="TimesNewRomanPS-ItalicMT;ITC Zapf Chancery" w:cs="TimesNewRomanPS-ItalicMT;ITC Zapf Chancery"/>
              </w:rPr>
              <w:t xml:space="preserve">ę </w:t>
            </w:r>
            <w:r>
              <w:rPr>
                <w:rFonts w:eastAsia="Times New Roman"/>
              </w:rPr>
              <w:t>zbiorów. Rozwi</w:t>
            </w:r>
            <w:r>
              <w:rPr>
                <w:rFonts w:eastAsia="TimesNewRomanPS-ItalicMT;ITC Zapf Chancery" w:cs="TimesNewRomanPS-ItalicMT;ITC Zapf Chancery"/>
              </w:rPr>
              <w:t>ą</w:t>
            </w:r>
            <w:r>
              <w:rPr>
                <w:rFonts w:eastAsia="Times New Roman"/>
              </w:rPr>
              <w:t>zywanie i uk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danie zadań</w:t>
            </w:r>
            <w:r>
              <w:rPr>
                <w:rFonts w:eastAsia="TimesNewRomanPS-ItalicMT;ITC Zapf Chancery" w:cs="TimesNewRomanPS-ItalicMT;ITC Zapf Chancery"/>
              </w:rPr>
              <w:t xml:space="preserve"> </w:t>
            </w:r>
            <w:r>
              <w:rPr>
                <w:rFonts w:eastAsia="Times New Roman"/>
              </w:rPr>
              <w:t>tym zakresie. Środki dydaktyczne wykorzystywane w nauce o zbiorac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3. Algebra zbiorów: cz</w:t>
            </w:r>
            <w:r>
              <w:rPr>
                <w:rFonts w:eastAsia="TimesNewRomanPS-ItalicMT;ITC Zapf Chancery" w:cs="TimesNewRomanPS-ItalicMT;ITC Zapf Chancery"/>
              </w:rPr>
              <w:t xml:space="preserve">ęść </w:t>
            </w:r>
            <w:r>
              <w:rPr>
                <w:rFonts w:eastAsia="Times New Roman"/>
              </w:rPr>
              <w:t>wspólna zbiorów, z</w:t>
            </w:r>
            <w:r>
              <w:rPr>
                <w:rFonts w:eastAsia="TimesNewRomanPS-ItalicMT;ITC Zapf Chancery" w:cs="TimesNewRomanPS-ItalicMT;ITC Zapf Chancery"/>
              </w:rPr>
              <w:t>łą</w:t>
            </w:r>
            <w:r>
              <w:rPr>
                <w:rFonts w:eastAsia="Times New Roman"/>
              </w:rPr>
              <w:t>czenie zbiorów, ró</w:t>
            </w:r>
            <w:r>
              <w:rPr>
                <w:rFonts w:eastAsia="TimesNewRomanPS-ItalicMT;ITC Zapf Chancery" w:cs="TimesNewRomanPS-ItalicMT;ITC Zapf Chancery"/>
              </w:rPr>
              <w:t>ż</w:t>
            </w:r>
            <w:r>
              <w:rPr>
                <w:rFonts w:eastAsia="Times New Roman"/>
              </w:rPr>
              <w:t>nica zbiorów, dope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nienie zbiorów, zbiory roz</w:t>
            </w:r>
            <w:r>
              <w:rPr>
                <w:rFonts w:eastAsia="TimesNewRomanPS-ItalicMT;ITC Zapf Chancery" w:cs="TimesNewRomanPS-ItalicMT;ITC Zapf Chancery"/>
              </w:rPr>
              <w:t>łą</w:t>
            </w:r>
            <w:r>
              <w:rPr>
                <w:rFonts w:eastAsia="Times New Roman"/>
              </w:rPr>
              <w:t>czne. Rozwi</w:t>
            </w:r>
            <w:r>
              <w:rPr>
                <w:rFonts w:eastAsia="TimesNewRomanPS-ItalicMT;ITC Zapf Chancery" w:cs="TimesNewRomanPS-ItalicMT;ITC Zapf Chancery"/>
              </w:rPr>
              <w:t>ą</w:t>
            </w:r>
            <w:r>
              <w:rPr>
                <w:rFonts w:eastAsia="Times New Roman"/>
              </w:rPr>
              <w:t>zywanie i uk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danie zadań</w:t>
            </w:r>
            <w:r>
              <w:rPr>
                <w:rFonts w:eastAsia="TimesNewRomanPS-ItalicMT;ITC Zapf Chancery" w:cs="TimesNewRomanPS-ItalicMT;ITC Zapf Chancery"/>
              </w:rPr>
              <w:t xml:space="preserve"> </w:t>
            </w:r>
            <w:r>
              <w:rPr>
                <w:rFonts w:eastAsia="Times New Roman"/>
              </w:rPr>
              <w:t xml:space="preserve">dla uczniów klas I-III. Gry i zabawy w nauce </w:t>
              <w:br/>
              <w:t>o zbiorac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4. Kształtowanie pojęcia liczby. Aspekty liczb naturalnych. Monograficzne opracowanie liczby. Oś</w:t>
            </w:r>
            <w:r>
              <w:rPr>
                <w:rFonts w:eastAsia="TimesNewRomanPS-ItalicMT;ITC Zapf Chancery" w:cs="TimesNewRomanPS-ItalicMT;ITC Zapf Chancery"/>
              </w:rPr>
              <w:t xml:space="preserve"> </w:t>
            </w:r>
            <w:r>
              <w:rPr>
                <w:rFonts w:eastAsia="Times New Roman"/>
              </w:rPr>
              <w:t>liczbowa i jej zastosowanie w poznawaniu liczb naturalnych. Środki dydaktyczne, gry i zabawy                   w nauce o liczbi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5. Interpretacja systemu dziesi</w:t>
            </w:r>
            <w:r>
              <w:rPr>
                <w:rFonts w:eastAsia="TimesNewRomanPS-ItalicMT;ITC Zapf Chancery" w:cs="TimesNewRomanPS-ItalicMT;ITC Zapf Chancery"/>
              </w:rPr>
              <w:t>ą</w:t>
            </w:r>
            <w:r>
              <w:rPr>
                <w:rFonts w:eastAsia="Times New Roman"/>
              </w:rPr>
              <w:t>tkowego, pozycyjnego liczb naturalnych. System rzymski liczen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6. Dzia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nia w zbiorze liczb naturalnych i ich w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sno</w:t>
            </w:r>
            <w:r>
              <w:rPr>
                <w:rFonts w:eastAsia="TimesNewRomanPS-ItalicMT;ITC Zapf Chancery" w:cs="TimesNewRomanPS-ItalicMT;ITC Zapf Chancery"/>
              </w:rPr>
              <w:t>ś</w:t>
            </w:r>
            <w:r>
              <w:rPr>
                <w:rFonts w:eastAsia="Times New Roman"/>
              </w:rPr>
              <w:t>ci. Projektowanie przyk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dów enaktywnych               i ikonicznych dla uczniów klas I-III. Kolejność wykonywania działań. Schematy graficzne w nauczaniu matematyki. Sposoby przekraczania progu dziesiątkowego. Porównywanie ró</w:t>
            </w:r>
            <w:r>
              <w:rPr>
                <w:rFonts w:eastAsia="TimesNewRomanPS-ItalicMT;ITC Zapf Chancery" w:cs="TimesNewRomanPS-ItalicMT;ITC Zapf Chancery"/>
              </w:rPr>
              <w:t>ż</w:t>
            </w:r>
            <w:r>
              <w:rPr>
                <w:rFonts w:eastAsia="Times New Roman"/>
              </w:rPr>
              <w:t>nicowe i ilorazowe. Rozwi</w:t>
            </w:r>
            <w:r>
              <w:rPr>
                <w:rFonts w:eastAsia="TimesNewRomanPS-ItalicMT;ITC Zapf Chancery" w:cs="TimesNewRomanPS-ItalicMT;ITC Zapf Chancery"/>
              </w:rPr>
              <w:t>ą</w:t>
            </w:r>
            <w:r>
              <w:rPr>
                <w:rFonts w:eastAsia="Times New Roman"/>
              </w:rPr>
              <w:t>zywanie i uk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danie zadań</w:t>
            </w:r>
            <w:r>
              <w:rPr>
                <w:rFonts w:eastAsia="TimesNewRomanPS-ItalicMT;ITC Zapf Chancery" w:cs="TimesNewRomanPS-ItalicMT;ITC Zapf Chancery"/>
              </w:rPr>
              <w:t xml:space="preserve"> w </w:t>
            </w:r>
            <w:r>
              <w:rPr>
                <w:rFonts w:eastAsia="Times New Roman"/>
              </w:rPr>
              <w:t xml:space="preserve">tym zakresi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7. Równania i metody ich rozwiązywania na poziomie  edukacji wczesnoszkolnej. Sposoby zapisywania równań. Rozwi</w:t>
            </w:r>
            <w:r>
              <w:rPr>
                <w:rFonts w:eastAsia="TimesNewRomanPS-ItalicMT;ITC Zapf Chancery" w:cs="TimesNewRomanPS-ItalicMT;ITC Zapf Chancery"/>
              </w:rPr>
              <w:t>ą</w:t>
            </w:r>
            <w:r>
              <w:rPr>
                <w:rFonts w:eastAsia="Times New Roman"/>
              </w:rPr>
              <w:t>zywanie i uk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danie zadań</w:t>
            </w:r>
            <w:r>
              <w:rPr>
                <w:rFonts w:eastAsia="TimesNewRomanPS-ItalicMT;ITC Zapf Chancery" w:cs="TimesNewRomanPS-ItalicMT;ITC Zapf Chancery"/>
              </w:rPr>
              <w:t xml:space="preserve"> </w:t>
            </w:r>
            <w:r>
              <w:rPr>
                <w:rFonts w:eastAsia="Times New Roman"/>
              </w:rPr>
              <w:t xml:space="preserve">tym zakresi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8.  Podstawowe poj</w:t>
            </w:r>
            <w:r>
              <w:rPr>
                <w:rFonts w:eastAsia="TimesNewRoman;MS Mincho" w:cs="TimesNewRoman;MS Mincho" w:ascii="TimesNewRoman;MS Mincho" w:hAnsi="TimesNewRoman;MS Mincho"/>
              </w:rPr>
              <w:t>ę</w:t>
            </w:r>
            <w:r>
              <w:rPr>
                <w:rFonts w:eastAsia="Times New Roman"/>
              </w:rPr>
              <w:t>cia z zakresu geometrii i sposoby ich kształtowania, przyk</w:t>
            </w:r>
            <w:r>
              <w:rPr>
                <w:rFonts w:eastAsia="TimesNewRomanPS-ItalicMT;ITC Zapf Chancery" w:cs="TimesNewRomanPS-ItalicMT;ITC Zapf Chancery"/>
              </w:rPr>
              <w:t>ł</w:t>
            </w:r>
            <w:r>
              <w:rPr>
                <w:rFonts w:eastAsia="Times New Roman"/>
              </w:rPr>
              <w:t>ady rozwijania aktywno</w:t>
            </w:r>
            <w:r>
              <w:rPr>
                <w:rFonts w:eastAsia="TimesNewRomanPS-ItalicMT;ITC Zapf Chancery" w:cs="TimesNewRomanPS-ItalicMT;ITC Zapf Chancery"/>
              </w:rPr>
              <w:t>ś</w:t>
            </w:r>
            <w:r>
              <w:rPr>
                <w:rFonts w:eastAsia="Times New Roman"/>
              </w:rPr>
              <w:t>ci geometrycznej dzieci. Środki dydaktyczne w nauce geometrii na poziomie klas I-III. Ćwiczenia, gry i zabawy w nauce podstawowych pojęć geometrycznyc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9 Umiej</w:t>
            </w:r>
            <w:r>
              <w:rPr>
                <w:rFonts w:eastAsia="TimesNewRoman;MS Mincho" w:cs="TimesNewRoman;MS Mincho" w:ascii="TimesNewRoman;MS Mincho" w:hAnsi="TimesNewRoman;MS Mincho"/>
              </w:rPr>
              <w:t>ę</w:t>
            </w:r>
            <w:r>
              <w:rPr>
                <w:rFonts w:eastAsia="Times New Roman"/>
              </w:rPr>
              <w:t>tno</w:t>
            </w:r>
            <w:r>
              <w:rPr>
                <w:rFonts w:eastAsia="TimesNewRoman;MS Mincho" w:cs="TimesNewRoman;MS Mincho" w:ascii="TimesNewRoman;MS Mincho" w:hAnsi="TimesNewRoman;MS Mincho"/>
              </w:rPr>
              <w:t>ś</w:t>
            </w:r>
            <w:r>
              <w:rPr>
                <w:rFonts w:eastAsia="Times New Roman"/>
              </w:rPr>
              <w:t>ci praktyczne w kształceniu matematycznym i ich kształtowanie na poziomie klas  I-III. Mierzenie i jednostki: długo</w:t>
            </w:r>
            <w:r>
              <w:rPr>
                <w:rFonts w:eastAsia="TimesNewRoman;MS Mincho" w:cs="TimesNewRoman;MS Mincho" w:ascii="TimesNewRoman;MS Mincho" w:hAnsi="TimesNewRoman;MS Mincho"/>
              </w:rPr>
              <w:t>ś</w:t>
            </w:r>
            <w:r>
              <w:rPr>
                <w:rFonts w:eastAsia="Times New Roman"/>
              </w:rPr>
              <w:t>ci,pojemno</w:t>
            </w:r>
            <w:r>
              <w:rPr>
                <w:rFonts w:eastAsia="TimesNewRoman;MS Mincho" w:cs="TimesNewRoman;MS Mincho" w:ascii="TimesNewRoman;MS Mincho" w:hAnsi="TimesNewRoman;MS Mincho"/>
              </w:rPr>
              <w:t>ś</w:t>
            </w:r>
            <w:r>
              <w:rPr>
                <w:rFonts w:eastAsia="Times New Roman"/>
              </w:rPr>
              <w:t>ci, masy, czasu – ćwiczenia praktyczne. Połowa ićwierć jako wynik podziału na rowne części. Rozwiązywanie i układanie zadań tekstowych z tego zakres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>10. Praca domowa z matematyki ucznia klas pocz</w:t>
            </w:r>
            <w:r>
              <w:rPr>
                <w:rFonts w:eastAsia="TimesNewRoman;MS Mincho" w:cs="TimesNewRoman;MS Mincho" w:ascii="TimesNewRoman;MS Mincho" w:hAnsi="TimesNewRoman;MS Mincho"/>
              </w:rPr>
              <w:t>ą</w:t>
            </w:r>
            <w:r>
              <w:rPr>
                <w:rFonts w:eastAsia="Times New Roman"/>
              </w:rPr>
              <w:t xml:space="preserve">tkowych. Ćwiczenia w opracowywaniu kart pracy     i  sprawdzianów wiadomości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>11. Planowanie procesu nauczania-uczenia si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ę </w:t>
            </w:r>
            <w:r>
              <w:rPr>
                <w:rFonts w:eastAsia="Times New Roman"/>
              </w:rPr>
              <w:t>matematyki w klasach pocz</w:t>
            </w:r>
            <w:r>
              <w:rPr>
                <w:rFonts w:eastAsia="TimesNewRoman;MS Mincho" w:cs="TimesNewRoman;MS Mincho" w:ascii="TimesNewRoman;MS Mincho" w:hAnsi="TimesNewRoman;MS Mincho"/>
              </w:rPr>
              <w:t>ą</w:t>
            </w:r>
            <w:r>
              <w:rPr>
                <w:rFonts w:eastAsia="Times New Roman"/>
              </w:rPr>
              <w:t xml:space="preserve">tkowych. Ćwiczenia praktyczne w konstruowaniu scenariuszy zajęć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_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2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3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1.</w:t>
            </w:r>
            <w:r>
              <w:rPr>
                <w:sz w:val="22"/>
                <w:szCs w:val="22"/>
                <w:lang w:val="pl-PL"/>
              </w:rPr>
              <w:t xml:space="preserve"> Student wykaże się wiedzą z zakresu teorii mnogości, stosunków przestrzennych, arytmetyki liczb naturalnych, wymiernych, rozwiązywania zadań tekstowych oraz geometrii odpowiadającą treściom matematycznym określonym  w „Podstawie programowej dla klas  I-III szkoły podstawowej”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2.</w:t>
            </w:r>
            <w:r>
              <w:rPr>
                <w:sz w:val="22"/>
                <w:szCs w:val="22"/>
                <w:lang w:val="pl-PL"/>
              </w:rPr>
              <w:t xml:space="preserve"> Student wykazuje się wiedzą metodyczną (dotyczącą min. celów, metod, treści, środków dydaktycznych, gier i zabaw), która pozwoli na właściwe planowanie i realizację zadań edukacji matematycznej na poziomie klas I-II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3. </w:t>
            </w:r>
            <w:r>
              <w:rPr>
                <w:sz w:val="22"/>
                <w:szCs w:val="22"/>
                <w:lang w:val="pl-PL"/>
              </w:rPr>
              <w:t>Student wymieni mechanizmy powstawania i narastania trudności i niepowodzeń dydaktycznych w zakresie matematyki oraz sposoby zapobiegania im i terapii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10</w:t>
            </w:r>
          </w:p>
        </w:tc>
      </w:tr>
      <w:tr>
        <w:trPr>
          <w:trHeight w:val="501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U09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U0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EK-K_U0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1. </w:t>
            </w:r>
            <w:r>
              <w:rPr>
                <w:rFonts w:cs="Times New Roman" w:ascii="Times New Roman" w:hAnsi="Times New Roman"/>
                <w:lang w:val="pl-PL"/>
              </w:rPr>
              <w:t>Student posługuje się językiem matematycznym w sposób poprawny                i zrozumiały dla dzieci w młodszym wieku szkolnym.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2.</w:t>
            </w:r>
            <w:r>
              <w:rPr>
                <w:rFonts w:cs="Times New Roman" w:ascii="Times New Roman" w:hAnsi="Times New Roman"/>
                <w:lang w:val="pl-PL"/>
              </w:rPr>
              <w:t xml:space="preserve"> Student interpretuje pojęcia matematyczne na poziomie enaktywnym, ikonicznym i symbolicznym oraz samodzielnie projektuje ćwiczenia kształcące wybrane pojęcia nabywane na etapie klas I-III w zależności od poziomu rozwoju myślenia matematycznego dziecka.</w:t>
            </w:r>
          </w:p>
          <w:p>
            <w:pPr>
              <w:pStyle w:val="Akapitzlist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3. </w:t>
            </w:r>
            <w:r>
              <w:rPr>
                <w:rFonts w:cs="Times New Roman" w:ascii="Times New Roman" w:hAnsi="Times New Roman"/>
                <w:lang w:val="pl-PL"/>
              </w:rPr>
              <w:t>Student wykorzystuje podstawową wiedzę merytoryczną i metodyczną                z zakresu edukacji matematycznej w celu projektowania, organizowania                  i prowadzenia procesu edukacyjnego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</w:tc>
      </w:tr>
      <w:tr>
        <w:trPr>
          <w:trHeight w:val="501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K01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K08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1.</w:t>
            </w:r>
            <w:r>
              <w:rPr>
                <w:rFonts w:cs="Times New Roman" w:ascii="Times New Roman" w:hAnsi="Times New Roman"/>
                <w:lang w:val="pl-PL"/>
              </w:rPr>
              <w:t xml:space="preserve">  Student prezentuje postawę gotowości do udzielania pomocy dzieciom               w nabywaniu przez nich wiadomości i umiejętności w zakresie matematyki.</w:t>
            </w:r>
          </w:p>
          <w:p>
            <w:pPr>
              <w:pStyle w:val="Akapitzlist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2. </w:t>
            </w:r>
            <w:r>
              <w:rPr>
                <w:rFonts w:cs="Times New Roman" w:ascii="Times New Roman" w:hAnsi="Times New Roman"/>
                <w:lang w:val="pl-PL"/>
              </w:rPr>
              <w:t>Student jest świadomy konieczności podnoszenia swojego poziomu umiejętności pedagogicznych  zakresu edukacji matematycznej.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_EK-K_W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2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3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e sprawdzianu wiedzy i umiejętności:wykonania zadania obliczeniowego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/ocena pracy pisemnej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2_EK-K_U09</w:t>
              <w:br/>
              <w:t>M2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scenariusza zajeć - grup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. wstępna ocena wiadomości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ojektu (grupowe)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EK-K_U09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ocena umiejętności podsumowania, wartościowania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anie zadania</w:t>
              <w:br/>
              <w:t>problemowego,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_EK-K_U0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EK-K_U09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ymulacyj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 wypowiedzi ustnej</w:t>
            </w:r>
          </w:p>
        </w:tc>
        <w:tc>
          <w:tcPr>
            <w:tcW w:w="1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cja praktycznych umiejętności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_EK-K_W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2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3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 prezentacji ustnej</w:t>
            </w:r>
          </w:p>
        </w:tc>
        <w:tc>
          <w:tcPr>
            <w:tcW w:w="1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gzaminu -egzamin ustny bez dostępu do podręczników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2_EK-K_U09</w:t>
              <w:br/>
              <w:t>M2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scenariusza zajęć - indywidualn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 ocena umiejętności</w:t>
            </w:r>
          </w:p>
        </w:tc>
        <w:tc>
          <w:tcPr>
            <w:tcW w:w="1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ojektu/ indywidualne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2_EK-K_U09</w:t>
              <w:br/>
              <w:t>M2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przedmiotowe, symulacj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 udzielania instruktażu</w:t>
            </w:r>
          </w:p>
        </w:tc>
        <w:tc>
          <w:tcPr>
            <w:tcW w:w="1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cja praktycznych umiejętności</w:t>
            </w:r>
          </w:p>
        </w:tc>
      </w:tr>
      <w:tr>
        <w:trPr>
          <w:trHeight w:val="50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2_EK-K_U09</w:t>
              <w:br/>
              <w:t>M2_</w:t>
            </w:r>
            <w:r>
              <w:rPr>
                <w:rFonts w:cs="Calibri"/>
                <w:sz w:val="22"/>
                <w:szCs w:val="22"/>
              </w:rPr>
              <w:t>EK-K_W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referat student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zajęciach</w:t>
            </w:r>
          </w:p>
        </w:tc>
        <w:tc>
          <w:tcPr>
            <w:tcW w:w="1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 egzaminu ustnego</w:t>
            </w:r>
          </w:p>
        </w:tc>
      </w:tr>
      <w:tr>
        <w:trPr>
          <w:trHeight w:val="501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: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tudent wykaże się podstawową wiedzą z zakresu </w:t>
            </w:r>
            <w:r>
              <w:rPr>
                <w:sz w:val="22"/>
                <w:szCs w:val="22"/>
                <w:lang w:val="pl-PL"/>
              </w:rPr>
              <w:t>teorii mnogości, stosunków przestrzennych, arytmetyki liczb naturalnych, wymiernych, rozwiązywania zadań tekstowych oraz geometrii odpowiadającą treściom matematycznym określonym w „Podstawie programowej dla klas  I-III szkoły podstawowej”. Wykaże się ogólną wiedzą metodyczną (dotyczącą min. celów, metod, treści, środków dydaktycznych, gier i zabaw), która pozwoli na właściwe planowanie i realizację zadań edukacji matematycznej na poziomie klas I-III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udent wymieni mechanizmy powstawania i narastania trudności         i niepowodzeń dydaktycznych w zakresie matematyki oraz sposoby zapobiegania im i terapii.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10</w:t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tudent wykażę się rozszerzoną wiedzą z zakresu </w:t>
            </w:r>
            <w:r>
              <w:rPr>
                <w:sz w:val="22"/>
                <w:szCs w:val="22"/>
                <w:lang w:val="pl-PL"/>
              </w:rPr>
              <w:t xml:space="preserve">teorii mnogości, stosunków przestrzennych, arytmetyki liczb naturalnych, wymiernych, rozwiązywania zadań tekstowych oraz geometrii odpowiadającą treściom matematycznym określonym w „Podstawie programowej dla klas  I-III szkoły podstawowej”. Wykaże się wiedzą metodyczną (dotyczącą min. celów, metod, treści, środków dydaktycznych, gier i zabaw), która pozwoli na właściwe planowanie i interesującą dla dzieci realizację zadań edukacji matematycznej na poziomie klas I-III, uzasadni dobór wybranych przez siebie metod, środków dydaktycznych, gier i zabaw.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Student zna i opisze mechanizmy powstawania i narastania trudności i niepowodzeń dydaktycznych w zakresie matematyki oraz sposoby zapobiegania im i terapii.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K-K_W10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udent potrafi posłużyć się językiem matematycznym w sposób poprawny  i zrozumiały dla dzieci w młodszym wieku szkolnym.</w:t>
              <w:br/>
              <w:t>Student interpretuje pojęcia matematyczne na poziomie enaktywnym, ikonicznym i symbolicznym oraz samodzielnie projektuje ćwiczenia kształcące wybrane pojęcia nabywane na etapie klas I-III w zależności od poziomu rozwoju myślenia matematycznego dziecka. Student prawidłowo wykorzystuje podstawową wiedzę merytoryczną i metodyczną z zakresu edukacji matematycznej w celu projektowania, organizowania i prowadzenia procesu edukacyjnego.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udent posługuje się językiem matematycznym w sposób poprawny  i zrozumiały dla dzieci w młodszym wieku szkolnym, właściwie dobiera słownictwo i formę przekazu do aktualnych możliwości percepcyjnych dziecka. Student interpretuje pojęcia matematyczne na poziomie enaktywnym, ikonicznym i symbolicznym oraz projektuje ćwiczenia kształcące wybrane pojęcia nabywane na etapie klas  I-III w zależności od poziomu rozwoju myślenia matematycznego dziecka, również z zastosowaniem samodzielnie opracowanych i przygotowanych w tym celu pomocy dydaktycznych. Student umiejętnie wykorzystuje, zdobytą podczas zajęć i bogaconą w oparciu o samodzielnie przeczytaną literaturę, wiedzę merytoryczną i  metodyczną  z zakresu edukacji matematycznej w celu projektowania, organizowania i prowadzenia procesu edukacyjnego.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udent prezentuje postawę gotowości do udzielania pomocy dzieciom w nabywaniu przez nich wiadomości i umiejętności                  w zakresie matematyki. Student jest świadomy konieczności podnoszenia swojego poziomu umiejętności pedagogicznych  zakresu edukacji matematycznej.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tudent prezentuje postawę gotowości do udzielania pomocy dzieciom w nabywaniu przez nich wiadomości i umiejętności                   w zakresie matematyki, przejawia inicjatywę w przygotowywaniu interesujących kart pracy, zestawów ćwiczeń, gier i zabaw dydaktycznych. Student jest świadomy konieczności podnoszenia swojego poziomu umiejętności pedagogicznych  zakresu edukacji matematycznej, uzupełnia wiedzę i umiejętności zdobyte podczas zajęć o literaturę teoretyczna i metodyczną.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1612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za zajęciach oraz obecność na konsultacjach 10 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ćwiczeń 10 %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z projektu </w:t>
            </w:r>
            <w:r>
              <w:rPr>
                <w:sz w:val="22"/>
                <w:szCs w:val="22"/>
              </w:rPr>
              <w:t xml:space="preserve"> 20 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6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ecana literatura </w:t>
            </w:r>
          </w:p>
          <w:p>
            <w:pPr>
              <w:pStyle w:val="Normal"/>
              <w:ind w:left="705" w:hanging="705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Literatura podstawowa: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odstawa programowa kształcenia ogólnego. Etap I, klasy I-III – Strona MEN – www.men.gov.pl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Cackowska M., Rozwi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ą</w:t>
            </w:r>
            <w:r>
              <w:rPr>
                <w:rFonts w:eastAsia="Times New Roman"/>
                <w:color w:val="000000"/>
                <w:sz w:val="22"/>
                <w:szCs w:val="22"/>
              </w:rPr>
              <w:t>zywanie zada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 xml:space="preserve">ń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tekstowych w klasach I – III, WSiP, Warszawa 1993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Gruszczyk-Kolczy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ń</w:t>
            </w:r>
            <w:r>
              <w:rPr>
                <w:rFonts w:eastAsia="Times New Roman"/>
                <w:color w:val="000000"/>
                <w:sz w:val="22"/>
                <w:szCs w:val="22"/>
              </w:rPr>
              <w:t>ska E., Dzieci ze specyficznymi trudno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ś</w:t>
            </w:r>
            <w:r>
              <w:rPr>
                <w:rFonts w:eastAsia="Times New Roman"/>
                <w:color w:val="000000"/>
                <w:sz w:val="22"/>
                <w:szCs w:val="22"/>
              </w:rPr>
              <w:t>ciami w uczeniu si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matematyki,</w:t>
              <w:br/>
              <w:t xml:space="preserve">      WSiP, Warszawa 1992,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anisz J., Matematyka w kształceniu zintegrowanym, WSiP. Warszawa 2002,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wik J., Kształcenie matematyczne w edukacji wczesnoszkolnej, Wyd. NOWIK, Opole 2009,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oznańska T., O kształtowaniu pojęć w klasach niższych, Warszawa WSiP 197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Semadeni Z., Nauczanie pocz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ą</w:t>
            </w:r>
            <w:r>
              <w:rPr>
                <w:rFonts w:eastAsia="Times New Roman"/>
                <w:color w:val="000000"/>
                <w:sz w:val="22"/>
                <w:szCs w:val="22"/>
              </w:rPr>
              <w:t>tkowe matematyki. Tomy 1 – 4, WSiP, Warszawa 1983 – 85,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iwek H., Kształcenie zintegrowane na etapie wczesnoszkolnym, AP, Kraków 2004,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tucki E., Metodyka nauczania matematyki w klasach niższych, cz. I., Bydgoszcz  t.I 1992, t.II 1993,</w:t>
              <w:br/>
              <w:t xml:space="preserve">       t.III 1994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ojciechowska K., Zadania tekstowe w kształceniu zintegrowanym, Wyd. NOWIK. Opole 2007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Literatura uzupełniaj</w:t>
            </w:r>
            <w:r>
              <w:rPr>
                <w:rFonts w:eastAsia="TimesNewRoman;MS Mincho" w:cs="TimesNewRoman;MS Mincho" w:ascii="TimesNewRoman;MS Mincho" w:hAnsi="TimesNewRoman;MS Mincho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c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Artykuły z czasopism: 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Ż</w:t>
            </w:r>
            <w:r>
              <w:rPr>
                <w:rFonts w:eastAsia="Times New Roman"/>
                <w:color w:val="000000"/>
                <w:sz w:val="22"/>
                <w:szCs w:val="22"/>
              </w:rPr>
              <w:t>ycie Szkoły, Edukacja Elementarna itp.,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anisz J.:,Geometryczne doświadczenia uczniów klas I – III, Kielce PW „MAC” 199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Klus-Sta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ń</w:t>
            </w:r>
            <w:r>
              <w:rPr>
                <w:rFonts w:eastAsia="Times New Roman"/>
                <w:color w:val="000000"/>
                <w:sz w:val="22"/>
                <w:szCs w:val="22"/>
              </w:rPr>
              <w:t>ska D., Szczepska-Pustkowska M. (red.), Pedagogika wczesnoszkolna, WaiP, Warszawa</w:t>
              <w:br/>
              <w:t xml:space="preserve">      2009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Podr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ę</w:t>
            </w:r>
            <w:r>
              <w:rPr>
                <w:rFonts w:eastAsia="Times New Roman"/>
                <w:color w:val="000000"/>
                <w:sz w:val="22"/>
                <w:szCs w:val="22"/>
              </w:rPr>
              <w:t>czniki szkolne do kształcenia zintegrowanego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Przewodniki metodyczne do podr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ę</w:t>
            </w:r>
            <w:r>
              <w:rPr>
                <w:rFonts w:eastAsia="Times New Roman"/>
                <w:color w:val="000000"/>
                <w:sz w:val="22"/>
                <w:szCs w:val="22"/>
              </w:rPr>
              <w:t>czników kształcenia zintegrowanego. Matematyka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Pu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ś</w:t>
            </w:r>
            <w:r>
              <w:rPr>
                <w:rFonts w:eastAsia="Times New Roman"/>
                <w:color w:val="000000"/>
                <w:sz w:val="22"/>
                <w:szCs w:val="22"/>
              </w:rPr>
              <w:t>lecki W., Wspieranie elementarnych zdolno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ś</w:t>
            </w:r>
            <w:r>
              <w:rPr>
                <w:rFonts w:eastAsia="Times New Roman"/>
                <w:color w:val="000000"/>
                <w:sz w:val="22"/>
                <w:szCs w:val="22"/>
              </w:rPr>
              <w:t>ci twórczych uczniów, O.W. Impuls, Kraków 1998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Sawicki T., Reclik R., Nowik J., Co nauczyciel klas pocz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ą</w:t>
            </w:r>
            <w:r>
              <w:rPr>
                <w:rFonts w:eastAsia="Times New Roman"/>
                <w:color w:val="000000"/>
                <w:sz w:val="22"/>
                <w:szCs w:val="22"/>
              </w:rPr>
              <w:t>tkowych wiedzie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 xml:space="preserve">ć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powinien.Wyd.NOWIK,</w:t>
              <w:br/>
              <w:t xml:space="preserve">     Opole 1997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Siwek H., Czynno</w:t>
            </w:r>
            <w:r>
              <w:rPr>
                <w:rFonts w:eastAsia="TimesNewRoman;MS Mincho" w:cs="TimesNewRoman;MS Mincho" w:ascii="TimesNewRoman;MS Mincho" w:hAnsi="TimesNewRoman;MS Mincho"/>
                <w:color w:val="000000"/>
                <w:sz w:val="22"/>
                <w:szCs w:val="22"/>
              </w:rPr>
              <w:t>ś</w:t>
            </w:r>
            <w:r>
              <w:rPr>
                <w:rFonts w:eastAsia="Times New Roman"/>
                <w:color w:val="000000"/>
                <w:sz w:val="22"/>
                <w:szCs w:val="22"/>
              </w:rPr>
              <w:t>ciowe nauczanie matematyki, WSiP, Warszawa 1998,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iwek H., Dydaktyka matematyki, WSiP, Warszawa 2005,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urnau S., Wykłady o nauczaniu matematyki, Warszawa WSiP1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rojektowych – 12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kolokwiów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rzeprowadzenie egzaminu ustnego – 13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2 godzin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ITC Zapf Chancery"/>
    <w:charset w:val="ee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62140</wp:posOffset>
              </wp:positionH>
              <wp:positionV relativeFrom="paragraph">
                <wp:posOffset>635</wp:posOffset>
              </wp:positionV>
              <wp:extent cx="4826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9.75pt;mso-wrap-distance-left:0pt;mso-wrap-distance-right:0pt;mso-wrap-distance-top:0pt;mso-wrap-distance-bottom:0pt;margin-top:0.05pt;mso-position-vertical-relative:text;margin-left:5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next w:val="TextBody"/>
    <w:qFormat/>
    <w:pPr>
      <w:snapToGrid w:val="false"/>
      <w:jc w:val="both"/>
    </w:pPr>
    <w:rPr>
      <w:rFonts w:ascii="TimesNewRoman;MS Mincho" w:hAnsi="TimesNewRoman;MS Mincho" w:eastAsia="TimesNewRoman;MS Mincho" w:cs="TimesNewRoman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6:53:00Z</dcterms:created>
  <dc:creator>Asia</dc:creator>
  <dc:description/>
  <cp:keywords/>
  <dc:language>en-US</dc:language>
  <cp:lastModifiedBy>Asia</cp:lastModifiedBy>
  <dcterms:modified xsi:type="dcterms:W3CDTF">2012-11-06T19:59:00Z</dcterms:modified>
  <cp:revision>4</cp:revision>
  <dc:subject/>
  <dc:title>KARTA PRZEDMIOTU </dc:title>
</cp:coreProperties>
</file>