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ARTA PRZEDMIOTU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Informacje ogólne</w:t>
      </w:r>
    </w:p>
    <w:tbl>
      <w:tblPr>
        <w:tblW w:w="91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6244"/>
      </w:tblGrid>
      <w:tr>
        <w:trPr/>
        <w:tc>
          <w:tcPr>
            <w:tcW w:w="2934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i kod (wg planu studiów):</w:t>
            </w:r>
          </w:p>
        </w:tc>
        <w:tc>
          <w:tcPr>
            <w:tcW w:w="624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ka nauczania języka polskiego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24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  <w:szCs w:val="22"/>
                <w:lang w:val="en-US"/>
              </w:rPr>
              <w:t>Methodics of teaching polish language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24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24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nauczycielska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24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24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24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24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uki humanistyczne 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</w:t>
            </w:r>
          </w:p>
          <w:p>
            <w:pPr>
              <w:pStyle w:val="Normal"/>
              <w:spacing w:before="0" w:after="6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daktyka 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Anna Trzemżalsk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gólna charakterystyka przedmiotu</w:t>
      </w:r>
    </w:p>
    <w:tbl>
      <w:tblPr>
        <w:tblW w:w="91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6331"/>
      </w:tblGrid>
      <w:tr>
        <w:trPr/>
        <w:tc>
          <w:tcPr>
            <w:tcW w:w="284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33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/>
            </w:pPr>
            <w:r>
              <w:rPr>
                <w:sz w:val="22"/>
                <w:szCs w:val="22"/>
              </w:rPr>
              <w:t>kształcenia specjalnościowego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331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331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331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I, 3, 4  i III, 5, 6 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331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cjonarne, 150 godz. oraz 15 tygodni praktyk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- wykłady: 30 godz. w 3. semestrze, 15 godz. w 4. semestrze, 15 godz. w 5. semestrze, 15 godz. w 6. semestrze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- warsztaty: 15 godz. w 3. semestrze, 30 godz. w 4. semestrze, 15 godz. w 5. semestrze, 15 godz. w 6. semestrze   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aktyki pedagogiczne: 1 tydzień w 3. semestrze, 2 tygodnie w 4. semestrze, 3 tygodnie po 4. semestrze, 3 tygodnie w 5. semestrze, 3 tygodnie w 6. semestrze</w:t>
            </w:r>
          </w:p>
        </w:tc>
      </w:tr>
      <w:tr>
        <w:trPr/>
        <w:tc>
          <w:tcPr>
            <w:tcW w:w="2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</w:t>
            </w:r>
          </w:p>
        </w:tc>
      </w:tr>
      <w:tr>
        <w:trPr/>
        <w:tc>
          <w:tcPr>
            <w:tcW w:w="2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brak</w:t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Bilans punktów ECTS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3572"/>
        <w:gridCol w:w="690"/>
        <w:gridCol w:w="661"/>
      </w:tblGrid>
      <w:tr>
        <w:trPr>
          <w:trHeight w:val="1573" w:hRule="atLeast"/>
          <w:cantSplit w:val="true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+ 6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(A + B + C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zta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ultacj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cja ćwicze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ogól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w bibliote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w sieci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z tekstami i pomocami dydaktycznymi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prawa prac uczniowskich i różnych typów sprawdzianów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umie: 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prac, konspektów i pomocy dydaktycznych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zenie lekcj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pitacja zająć prowadzonych przez studentów studentów i opiekunów praktyk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prawa zadań uczniowskich i sprawdzianów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ówienie odbytych lekcj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znanie z dokumentacją szkoły i zasadami funkcjonowania placówki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Opis przedmiotu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354"/>
        <w:gridCol w:w="476"/>
        <w:gridCol w:w="4095"/>
        <w:gridCol w:w="1910"/>
        <w:gridCol w:w="254"/>
        <w:gridCol w:w="1410"/>
      </w:tblGrid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Cel przedmiotu:</w:t>
            </w:r>
          </w:p>
          <w:p>
            <w:pPr>
              <w:pStyle w:val="Normal"/>
              <w:ind w:left="397" w:hanging="0"/>
              <w:rPr/>
            </w:pPr>
            <w:r>
              <w:rPr>
                <w:sz w:val="22"/>
                <w:szCs w:val="22"/>
              </w:rPr>
              <w:t>Celem przedmiotu jest przygotowanie studentów do pracy w szkole jako nauczyciel polonista w szkole podstawowej oraz w gimnazjum, a także jako wychowawca,  dostarczenie niezbędnej w pracy nauczyciela wiedzy metodycznej i merytorycznej oraz kształcenie i doskonalenie umiejętności pedagogicznych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Metody dydaktyczne: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ające (wykład)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blemowe (konwersatorium)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ktywizujące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dyskusja)</w:t>
            </w:r>
            <w:r>
              <w:rPr>
                <w:i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praktyczne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ćwiczenia, praca z tekstami, prowadzenie lekcji itp), </w:t>
            </w:r>
            <w:r>
              <w:rPr>
                <w:color w:val="000000"/>
                <w:sz w:val="22"/>
                <w:szCs w:val="22"/>
              </w:rPr>
              <w:t>eksponujące (pokaz połączony z przeżyciem)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reści kształcenia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Metodyka; cele i zasady nauczania języka polskieg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ormy szkolnictwa w Polsce, sytuacja nauczyciela, stopnie awansu zawodoweg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owość nauczyciela – polonisty; modele idealnego polonis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nauczania; klasyfikacja metod tradycyjnych i metody innowacyjne, aktywizujące ucz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ktury szkolne; czytelnictwo dzieci i młodzieży; praca z dłuższą lekturą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y pracy z poezją w szko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ęczniki szkolne; podręczniki a programy naucza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grafie pisarzy; biogram – biografia zewnętrzna – biografia wewnętrz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ekst historycznoliteracki na lekcjach języka polskiego; literatura popularnonaukowa w programach nauczania języka polskieg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enty kultury masowej w nauczaniu języka polskiego; edukacja medial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izm w nauczaniu języka polskieg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mówieniu i pisani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żne formy wypowiedzi w programach nauczania języka polskieg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any w nauczaniu polonistycznym i humanistycznym; typy sprawdzianów stosowanych w nauczaniu języka polskieg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y i ocenianie jako element pracy nauczyciela; ocenianie zewnętrzne i wewnętrzn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Nauczanie ortografii i interpunkcj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niowie z problemami w nauce; indywidualizacja procesu nauczania; praca z uczniem niepełnosprawnym i posiadającym orzeczenie z poradni psychologiczno-pedagogicznej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czanie gramatyk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czanie i wychowanie; rola nauczyciela - wychowawc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zynności nauczyciela a działania ucznia; działania wychowawcze jako element kształtowania osobowości ucznia i jego hierarchii wartości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ułowanie celów operacyjnych, dobieranie metod i środków nauczani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konspektów lekcji literackich i z nauki o języku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kłady nauczania i plany wynikow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owanie pracy na dłuższą lekturą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z poezją na lekcjach języka polskiego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m, teatr, drama w nauczaniu języka polskiego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ęczniki i zeszyty ćwiczeń w szkol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>Nauczanie o języku w programach szkolnych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nauczania i formy ćwiczeń gramatycznych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y ćwiczeń ortograficznych, metody pracy nad ortografią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owe systemy oceniania, kryteria oceny uczniów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rawa prac uczniowskich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y w szkole, przygotowanie testów nauczycielskich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y wewnętrzne i zewnętrzn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rawa prac wg klucz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kcje z wykorzystaniem multimediów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uter i internet w nauczaniu języka polskiego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ukacja regionalna w szkole podstawowej i w gimnazjum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pozalekcyjne, formy pracy w ramach godzin kartowych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Nauczanie polonistyczne a wychowanie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Efekty kształcenia i sposoby weryfikacji</w:t>
            </w:r>
          </w:p>
        </w:tc>
      </w:tr>
      <w:tr>
        <w:trPr>
          <w:trHeight w:val="1807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6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/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P_EK-K_W04</w:t>
            </w:r>
          </w:p>
        </w:tc>
        <w:tc>
          <w:tcPr>
            <w:tcW w:w="6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podstawową wiedzę o miejscu pedagogiki w systemie nauk, zna terminologię używaną w tej dziedzinie oraz tradycyjne i współczesne nurty pedagogiczn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4</w:t>
            </w:r>
          </w:p>
        </w:tc>
      </w:tr>
      <w:tr>
        <w:trPr>
          <w:trHeight w:val="501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P_EK-K_W05</w:t>
            </w:r>
          </w:p>
        </w:tc>
        <w:tc>
          <w:tcPr>
            <w:tcW w:w="6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podstawową wiedzę na temat rozwoju człowieka oraz zna teorie dotyczące wychowania, uczenia się i nauczani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5</w:t>
            </w:r>
          </w:p>
        </w:tc>
      </w:tr>
      <w:tr>
        <w:trPr>
          <w:trHeight w:val="501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P_EK-K_W08</w:t>
            </w:r>
          </w:p>
        </w:tc>
        <w:tc>
          <w:tcPr>
            <w:tcW w:w="6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podstawową wiedzę na temat funkcjonowania i struktury systemu edukacji, instytucji wychowawczych, opiekuńczych itp., zna elementarne zasady bezpieczeństwa i higieny pracy w tych instytucjach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8</w:t>
            </w:r>
          </w:p>
        </w:tc>
      </w:tr>
      <w:tr>
        <w:trPr>
          <w:trHeight w:val="501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P_EK-K_W09</w:t>
            </w:r>
          </w:p>
        </w:tc>
        <w:tc>
          <w:tcPr>
            <w:tcW w:w="6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podstawową wiedzę o metodyce, normach i procedurach działalności pedagogicznej oraz z zakresu dydaktyki nauczania zintegrowanego i metodyki języka polskieg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9</w:t>
            </w:r>
          </w:p>
        </w:tc>
      </w:tr>
      <w:tr>
        <w:trPr>
          <w:trHeight w:val="501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P_EK-K_W11</w:t>
            </w:r>
          </w:p>
        </w:tc>
        <w:tc>
          <w:tcPr>
            <w:tcW w:w="6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podstawową wiedzę o miejscu filologii polskiej w systemie nauk oraz o jej metodologicznych i przedmiotowych powiązaniach z innymi dyscyplinami naukowymi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11</w:t>
            </w:r>
          </w:p>
        </w:tc>
      </w:tr>
      <w:tr>
        <w:trPr>
          <w:trHeight w:val="501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P_EK-K_W13</w:t>
            </w:r>
          </w:p>
        </w:tc>
        <w:tc>
          <w:tcPr>
            <w:tcW w:w="6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podstawową wiedzę z zakresu socjologii wychowani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13</w:t>
            </w:r>
          </w:p>
        </w:tc>
      </w:tr>
      <w:tr>
        <w:trPr>
          <w:trHeight w:val="1105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P_EK-K_W14</w:t>
            </w:r>
          </w:p>
        </w:tc>
        <w:tc>
          <w:tcPr>
            <w:tcW w:w="6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elementarną wiedzę na temat prowadzenia badań z zakresu pedagogiki; ma podstawową wiedzę w zakresie projektowania ścieżki własnego rozwoju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14</w:t>
            </w:r>
          </w:p>
        </w:tc>
      </w:tr>
      <w:tr>
        <w:trPr>
          <w:trHeight w:val="501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P_EK-K_U06</w:t>
            </w:r>
          </w:p>
        </w:tc>
        <w:tc>
          <w:tcPr>
            <w:tcW w:w="6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umiejętności pozwalające na prowadzenie zajęć w zakresie języka polskiego na pierwszym stopniu edukacji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6</w:t>
            </w:r>
          </w:p>
        </w:tc>
      </w:tr>
      <w:tr>
        <w:trPr>
          <w:trHeight w:val="501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P_EK-K_U07</w:t>
            </w:r>
          </w:p>
        </w:tc>
        <w:tc>
          <w:tcPr>
            <w:tcW w:w="6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iada umiejętności pozwalające na podjęcie pracy w zakresie języka polskiego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7</w:t>
            </w:r>
          </w:p>
        </w:tc>
      </w:tr>
      <w:tr>
        <w:trPr>
          <w:trHeight w:val="501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P_EK-K_U08</w:t>
            </w:r>
          </w:p>
        </w:tc>
        <w:tc>
          <w:tcPr>
            <w:tcW w:w="6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przygotować i prowadzić kształcenie zintegrowane oraz lekcje języka polskiego, umie opracować konspekty, przygotować rozkłady materiału; umie wykorzystać w tym celu istniejące programy i podstawy programowe, a także opracować własny program autorski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8</w:t>
            </w:r>
          </w:p>
        </w:tc>
      </w:tr>
      <w:tr>
        <w:trPr>
          <w:trHeight w:val="501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P_EK-K_U10</w:t>
            </w:r>
          </w:p>
        </w:tc>
        <w:tc>
          <w:tcPr>
            <w:tcW w:w="6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 wykorzystać w praktyce wiedzę z zakresu pedagogiki, psychologii społecznej, diagnozowania potrzeb dzieck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10</w:t>
            </w:r>
          </w:p>
        </w:tc>
      </w:tr>
      <w:tr>
        <w:trPr>
          <w:trHeight w:val="501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P_EK-K_U11</w:t>
            </w:r>
          </w:p>
        </w:tc>
        <w:tc>
          <w:tcPr>
            <w:tcW w:w="6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 wykorzystać wiedzę z zakresu pracy z dzieckiem niepełnosprawny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11</w:t>
            </w:r>
          </w:p>
        </w:tc>
      </w:tr>
      <w:tr>
        <w:trPr>
          <w:trHeight w:val="501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P_EK-K_U12</w:t>
            </w:r>
          </w:p>
        </w:tc>
        <w:tc>
          <w:tcPr>
            <w:tcW w:w="6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samodzielnie zdobywać wiedzę, wyszukiwać i analizować niezbędne informacje, umie rozwijać i poszerzać umiejętności pozwalające na profesjonalne wykonywanie obowiązków zawodowych, a także na prowadzenie badań o charakterze naukowy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12</w:t>
            </w:r>
          </w:p>
        </w:tc>
      </w:tr>
      <w:tr>
        <w:trPr>
          <w:trHeight w:val="501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P_EK-K_U13</w:t>
            </w:r>
          </w:p>
        </w:tc>
        <w:tc>
          <w:tcPr>
            <w:tcW w:w="6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orientację w zakresie nowych technologii informacyjnych, umie wykorzystać dostępne oprogramowania komputerowe i nowe zdobycze techniki w pracy z dziećmi, potrafi poszerzać umiejętności w tym zakresie i reagować na zmieniające się stale warunki pracy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13</w:t>
            </w:r>
          </w:p>
        </w:tc>
      </w:tr>
      <w:tr>
        <w:trPr>
          <w:trHeight w:val="501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P_EK-K_K01</w:t>
            </w:r>
          </w:p>
        </w:tc>
        <w:tc>
          <w:tcPr>
            <w:tcW w:w="6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wchodzić w role społeczne wymagane przez pracę nauczyciela w kształceniu zintegrowanym, wykazuje się daleko idącą empatią i zrozumieniem potrzeb dzieck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1</w:t>
            </w:r>
          </w:p>
        </w:tc>
      </w:tr>
      <w:tr>
        <w:trPr>
          <w:trHeight w:val="501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P_EK-K_K01</w:t>
            </w:r>
          </w:p>
        </w:tc>
        <w:tc>
          <w:tcPr>
            <w:tcW w:w="6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współdziałać i pracować w grupie przyjmując w niej różne role, właściwie określa służące temu priorytety, dbając o zachowanie jakości i rzetelności pracy oraz o profesjonaliz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1</w:t>
            </w:r>
          </w:p>
        </w:tc>
      </w:tr>
      <w:tr>
        <w:trPr>
          <w:trHeight w:val="501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JP_EK-K_K02</w:t>
            </w:r>
          </w:p>
        </w:tc>
        <w:tc>
          <w:tcPr>
            <w:tcW w:w="6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o przyszły nauczyciel ma świadomość odpowiedzialności za zachowanie dziedzictwa kulturowego swojego regionu, Polski i Europy, potrafi wykorzystać nabyte umiejętności dla utrwalania i pomnażania wspólnych dóbr kultury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2</w:t>
            </w:r>
          </w:p>
        </w:tc>
      </w:tr>
      <w:tr>
        <w:trPr>
          <w:trHeight w:val="501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P_EK-K_K03</w:t>
            </w:r>
          </w:p>
        </w:tc>
        <w:tc>
          <w:tcPr>
            <w:tcW w:w="6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t przygotowany do aktywnego uczestniczenia w pracy organizacji i instytucji, umie porozumiewać się osobami będącymi i niebędącymi specjalistami w danej dziedzini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3</w:t>
            </w:r>
          </w:p>
        </w:tc>
      </w:tr>
      <w:tr>
        <w:trPr>
          <w:trHeight w:val="501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P_EK-K_K04</w:t>
            </w:r>
          </w:p>
        </w:tc>
        <w:tc>
          <w:tcPr>
            <w:tcW w:w="6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wypracowane zasady uczestniczenia w życiu społecznym, umie budować dobre relacje międzyludzkie, zajmuje postawę szacunku do drugiego człowieka, jest wrażliwy na jego potrzeby i oczekiwani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4</w:t>
            </w:r>
          </w:p>
        </w:tc>
      </w:tr>
      <w:tr>
        <w:trPr>
          <w:trHeight w:val="501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P_EK-K_K06</w:t>
            </w:r>
          </w:p>
        </w:tc>
        <w:tc>
          <w:tcPr>
            <w:tcW w:w="6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właściwie, korzystając z nabytych umiejętności i wiedzy rozstrzygać zagadnienia etyczne i dylematy towarzyszące pracy nauczyciela jest także świadomy zagadnień etycznych związanych z badaniami naukowymi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6</w:t>
            </w:r>
          </w:p>
        </w:tc>
      </w:tr>
      <w:tr>
        <w:trPr>
          <w:trHeight w:val="501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P_EK-K_K07</w:t>
            </w:r>
          </w:p>
        </w:tc>
        <w:tc>
          <w:tcPr>
            <w:tcW w:w="6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umie potrzebę ciągłego uzupełniania wiedzy i umiejętności, poznawania nowych technologii, reagowania na nowe koncepcje i idee w zakresie rozwoju kultury, mediów, edytorstwa, potrafi dokonywać samooceny swoich umiejętności, wyznaczać kierunki kształcenia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7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oby weryfikacji efektów kształcenia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Ocena formująca – przykładowe sposoby jej wystawienia poniżej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rzykładowe sposoby jej wystawienia poniżej</w:t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P_EK-K_W0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P_EK-K_U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P_EK-K_K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P_EK-K_K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sprawdzając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12" w:hanging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tępna ocena umiejętności 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12" w:hanging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umiejętności</w:t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P_EK-K_W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P_EK-K_W1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P_EK-K_U0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P_EK-K_U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P_EK-K_K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ustn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yczna ocena wystąpienia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ńcowa ocena prezentacji</w:t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P_EK-K_W0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P_EK-K_W1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P_EK-K_U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P_EK-K_U13</w:t>
              <w:br/>
              <w:t>MJP_EK-K_K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P_EK-K_K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pitacja i omówienie lekcji 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tępna ocena wiedzy i umiejętności pedagogicznych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zygotowania do pracy w szkole</w:t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P_EK-K_W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P_EK-K_W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P_EK-K_U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P_EK-K_U0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P_EK-K_K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P_EK-K_K0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końcowy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tępna ocena umiejętności i postaw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ńcowa ocena wiedzy i umiejętności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</w:tc>
      </w:tr>
      <w:tr>
        <w:trPr>
          <w:trHeight w:val="501" w:hRule="atLeast"/>
        </w:trPr>
        <w:tc>
          <w:tcPr>
            <w:tcW w:w="8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. Ma podstawową wiedzę o miejscu pedagogiki w systemie nauk, zna elementarną terminologię używaną w tej dziedzinie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Ma podstawową wiedzę na temat rozwoju człowieka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Ma podstawową wiedzę na temat funkcjonowania i struktury systemu edukacji, instytucji wychowawczych, opiekuńczych itp., zna elementarne zasady bezpieczeństwa i higieny pracy w tych instytucjach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</w:rPr>
              <w:t xml:space="preserve">Ma podstawową wiedzę o metodyce, normach i procedurach działalności pedagogicznej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. </w:t>
            </w:r>
            <w:r>
              <w:rPr>
                <w:sz w:val="22"/>
                <w:szCs w:val="22"/>
              </w:rPr>
              <w:t xml:space="preserve">Ma podstawową wiedzę o miejscu filologii polskiej w systemie nauk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. </w:t>
            </w:r>
            <w:r>
              <w:rPr>
                <w:sz w:val="22"/>
                <w:szCs w:val="22"/>
              </w:rPr>
              <w:t>Ma podstawową wiedzę z zakresu socjologii wychowani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. </w:t>
            </w:r>
            <w:r>
              <w:rPr>
                <w:sz w:val="22"/>
                <w:szCs w:val="22"/>
              </w:rPr>
              <w:t>Ma podstawową wiedzę w zakresie projektowania ścieżki własnego rozwoju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8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1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14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Ma wiedzę o miejscu pedagogiki w systemie nauk, zna fachową terminologię używaną w tej dziedzinie oraz tradycyjne i współczesne nurty pedagogiczne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Ma  gruntowną wiedzę na temat rozwoju człowieka oraz zna teorie dotyczące wychowania, uczenia się i nauczani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Ma wiedzę na temat funkcjonowania i struktury systemu edukacji, instytucji wychowawczych, opiekuńczych itp., zna  zasady bezpieczeństwa i higieny pracy w tych instytucjach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 xml:space="preserve"> Ma wiedzę o metodyce, normach i procedurach działalności pedagogicznej oraz z zakresu dydaktyki języka polskieg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. </w:t>
            </w:r>
            <w:r>
              <w:rPr>
                <w:sz w:val="22"/>
                <w:szCs w:val="22"/>
              </w:rPr>
              <w:t>Ma wiedzę o miejscu filologii polskiej w systemie nauk oraz o jej metodologicznych i przedmiotowych powiązaniach z innymi dyscyplinami naukowym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. </w:t>
            </w:r>
            <w:r>
              <w:rPr>
                <w:sz w:val="22"/>
                <w:szCs w:val="22"/>
              </w:rPr>
              <w:t>Ma dużą wiedzę z zakresu socjologii wychowania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. </w:t>
            </w:r>
            <w:r>
              <w:rPr>
                <w:sz w:val="22"/>
                <w:szCs w:val="22"/>
              </w:rPr>
              <w:t>Ma wiedzę na temat prowadzenia badań z zakresu pedagogiki; ma świadomość zakresie wiedzę w zakresie projektowania ścieżki własnego rozwoju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1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14</w:t>
            </w:r>
          </w:p>
        </w:tc>
      </w:tr>
      <w:tr>
        <w:trPr>
          <w:trHeight w:val="501" w:hRule="atLeast"/>
        </w:trPr>
        <w:tc>
          <w:tcPr>
            <w:tcW w:w="8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Posiada podstawowe umiejętności pozwalające na prowadzenie zajęć w zakresie języka polskiego na pierwszym stopniu edukacj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 W podstawowym zakresie posiada umiejętności pozwalające na podjęcie pracy w zakresie języka polskieg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 Potrafi przygotować i prowadzić lekcje języka polskiego, umie opracować konspekty, przygotować rozkłady materiał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 Umie wykorzystać w praktyce elementy wiedzy z zakresu pedagogiki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. </w:t>
            </w:r>
            <w:r>
              <w:rPr>
                <w:sz w:val="22"/>
                <w:szCs w:val="22"/>
              </w:rPr>
              <w:t>W elementarnym zakresie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mie wykorzystać wiedzę z zakresu pracy z dzieckiem niepełnosprawnym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. </w:t>
            </w:r>
            <w:r>
              <w:rPr>
                <w:sz w:val="22"/>
                <w:szCs w:val="22"/>
              </w:rPr>
              <w:t>Potrafi zdobywać wiedzę, wyszukiwać i analizować niezbędne informacj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. </w:t>
            </w:r>
            <w:r>
              <w:rPr>
                <w:sz w:val="22"/>
                <w:szCs w:val="22"/>
              </w:rPr>
              <w:t>Posiada  ogólną orientację w zakresie nowych technologii informacyjnych, umie wykorzystać podstawowe dostępne programy w pracy z dziećmi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1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Posiada biegle umiejętności pozwalające na prowadzenie zajęć w zakresie języka polskiego na pierwszym i drugim stopniu edukacj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Posiada szerokie umiejętności pozwalające na podjęcie pracy w zakresie języka polskieg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 Potrafi przygotować i prowadzić lekcje języka polskiego, umie opracować konspekty, przygotować rozkłady materiału; umie wykorzystać w tym celu istniejące programy i podstawy programowe, a także opracować własny program autorsk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 Umie wykorzystać w praktyce wiedzę z zakresu pedagogiki, psychologii społecznej, diagnozowania potrzeb dzieck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. </w:t>
            </w:r>
            <w:r>
              <w:rPr>
                <w:sz w:val="22"/>
                <w:szCs w:val="22"/>
              </w:rPr>
              <w:t>Praktycznie umie wykorzystać wiedzę z zakresu pracy z dzieckiem niepełnosprawnym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. </w:t>
            </w:r>
            <w:r>
              <w:rPr>
                <w:sz w:val="22"/>
                <w:szCs w:val="22"/>
              </w:rPr>
              <w:t>Potrafi samodzielnie zdobywać wiedzę, wyszukiwać i analizować niezbędne informacje, umie rozwijać i poszerzać umiejętności pozwalające na profesjonalne wykonywanie obowiązków zawodowych, a także na prowadzenie badań o charakterze naukowy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. </w:t>
            </w:r>
            <w:r>
              <w:rPr>
                <w:sz w:val="22"/>
                <w:szCs w:val="22"/>
              </w:rPr>
              <w:t>Posiada dobrą orientację w zakresie nowych technologii informacyjnych, umie wykorzystać dostępne oprogramowania komputerowe i nowe zdobycze techniki w pracy z dziećmi, potrafi poszerzać umiejętności w tym zakresie i reagować na zmieniające się stale warunki prac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U13</w:t>
            </w:r>
          </w:p>
        </w:tc>
      </w:tr>
      <w:tr>
        <w:trPr>
          <w:trHeight w:val="501" w:hRule="atLeast"/>
        </w:trPr>
        <w:tc>
          <w:tcPr>
            <w:tcW w:w="8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bCs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 xml:space="preserve">otrafi wchodzić w role społeczne wymagane przez pracę nauczyciela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 xml:space="preserve">Potrafi współdziałać i pracować w grupie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Jako przyszły nauczyciel ma świadomość odpowiedzialności za zachowanie dziedzictwa kulturowego swojego regionu, Polski i Europy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</w:rPr>
              <w:t>Jest przygotowany do uczestniczenia w pracy organizacji i instytucji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sz w:val="22"/>
                <w:szCs w:val="22"/>
              </w:rPr>
              <w:t>Ma wypracowane zasady uczestniczenia w życiu społecznym, zajmuje postawę szacunku do drugiego człowieka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. </w:t>
            </w:r>
            <w:r>
              <w:rPr>
                <w:sz w:val="22"/>
                <w:szCs w:val="22"/>
              </w:rPr>
              <w:t xml:space="preserve">Potrafi rozstrzygać proste zagadnienia etyczne i dylematy towarzyszące pracy nauczyciela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  <w:r>
              <w:rPr>
                <w:sz w:val="22"/>
                <w:szCs w:val="22"/>
              </w:rPr>
              <w:t xml:space="preserve"> Rozumie potrzebę ciągłego uzupełniania wiedzy i umiejętności, potrafi dokonywać samooceny swoich umiejętności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Potrafi wchodzić w role społeczne wymagane przez pracę nauczyciela, wykazuje się daleko idącą empatią i zrozumieniem potrzeb dziecka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Potrafi współdziałać i pracować w grupie przyjmując w niej różne role, właściwie określa służące temu priorytety, dbając o zachowanie jakości i rzetelności pracy oraz o profesjonalizm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Jako przyszły nauczyciel ma świadomość odpowiedzialności za zachowanie dziedzictwa kulturowego swojego regionu, Polski i Europy, potrafi wykorzystać nabyte umiejętności dla utrwalania i pomnażania wspólnych dóbr kultury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</w:rPr>
              <w:t>Jest przygotowany do aktywnego uczestniczenia w pracy organizacji i instytucji, umie porozumiewać się osobami będącymi i niebędącymi specjalistami w danej dziedzini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sz w:val="22"/>
                <w:szCs w:val="22"/>
              </w:rPr>
              <w:t>Ma wypracowane zasady uczestniczenia w życiu społecznym, umie budować dobre relacje międzyludzkie, zajmuje postawę szacunku do drugiego człowieka, jest wrażliwy na jego potrzeby i oczekiwania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  <w:r>
              <w:rPr>
                <w:sz w:val="22"/>
                <w:szCs w:val="22"/>
              </w:rPr>
              <w:t xml:space="preserve"> Potrafi właściwie i kompetentnie korzystając z nabytych umiejętności i wiedzy rozstrzygać zagadnienia etyczne i dylematy towarzyszące pracy nauczyciela jest także świadomy zagadnień etycznych związanych z badaniami naukowymi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</w:t>
            </w:r>
            <w:r>
              <w:rPr>
                <w:sz w:val="22"/>
                <w:szCs w:val="22"/>
              </w:rPr>
              <w:t>Rozumie potrzebę ciągłego uzupełniania wiedzy i umiejętności, poznawania nowych technologii, reagowania na nowe koncepcje i idee w zakresie rozwoju kultury, mediów, edytorstwa, potrafi dokonywać samooceny swoich umiejętności, wyznaczać kierunki kształcenia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3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4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7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12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końcowej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ktywność za zajęciach oraz obecność na konsultacjach 10%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odzielne wykonanie ćwiczeń 10%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rezentacja ustna 10 %,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yki pedagogiczne 3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końcowy 40%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ecana literatura: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 PODSTAWOW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. Bortnowski „Jak uczyć poezji”, Warszawa 19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Bortnowski „Ferdydurkizm, czyli Gombrowicz w szkole”, Warszawa 20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Bortnowski „Jak zmienić polonistykę szkolną”, Warszawa 20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Bortnowski „Zdziwienia polonistyczne czyli o sztuce na lekcjach języka polskiego”, Warszawa 20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Botrnowski  „Spór ze szkołą”, Kraków 199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Bortnowski  „Przewodnik po sztuce nauczania”, Warszawa 20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Bortnowski „Scenariusze półwariackie”, Warszawa 2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Kompetencje szkolnego polonisty”  (pod red B. Chrząstowskiej), Warszawa 19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Dratwa „Jak pisać wypracowania”, Piotrków Trybunalski 19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ografie na lekcjach języka polskiego w szkole podstawowej” (pod red. B. Myrdzik, </w:t>
              <w:br/>
              <w:t>A Zabortowicz), Kielce 19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. A Kłakówna „Sztuka pisania. Ćwiczenia redakcyjne”, Warszawa 199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Film w szkolnej edukacji humanistycznej (E. Narczyńksa Fidelska, B. Parniewska, E Popiel Popiołek, H. Ulińska), Łódź, 19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. Nagajowa „Sztuka dobrego pisania i mówienia”, Warszawa 200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Nagajowa „A..B…C… metodyki nauczania języka polskiego”, Warszawa 19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isja głosu nauczyciela. Wybrane zagadnienia, praca zbiorowa pod red. M. Przybysz-Piwko, Warszawa 2006.</w:t>
            </w:r>
          </w:p>
          <w:p>
            <w:pPr>
              <w:pStyle w:val="Normal"/>
              <w:jc w:val="both"/>
              <w:rPr/>
            </w:pPr>
            <w:r>
              <w:rPr>
                <w:spacing w:val="20"/>
                <w:sz w:val="22"/>
                <w:szCs w:val="22"/>
              </w:rPr>
              <w:t xml:space="preserve">Karpowicz T., </w:t>
            </w:r>
            <w:r>
              <w:rPr>
                <w:sz w:val="22"/>
                <w:szCs w:val="22"/>
              </w:rPr>
              <w:t>Kultura języka polskiego. Wymowa, ortografia, interpunkcja, Warszawa 2009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chanowicz J., Podstawy recytacji i mowy scenicznej, Warszawa 196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 xml:space="preserve">Przygotowanie wykładów i ćwiczeń - 50 godzi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Hospitacje i omówienie lekcji studentów – 30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 xml:space="preserve">W sumie:  60 godz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6:38:00Z</dcterms:created>
  <dc:creator>Ania &amp; Macius</dc:creator>
  <dc:description/>
  <cp:keywords/>
  <dc:language>en-US</dc:language>
  <cp:lastModifiedBy>Asia</cp:lastModifiedBy>
  <cp:lastPrinted>2012-11-04T17:33:00Z</cp:lastPrinted>
  <dcterms:modified xsi:type="dcterms:W3CDTF">2012-11-04T16:38:00Z</dcterms:modified>
  <cp:revision>2</cp:revision>
  <dc:subject/>
  <dc:title>KARTA PRZEDMIOTU </dc:title>
</cp:coreProperties>
</file>