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 publikacji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ćwiczenia audytoryjne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uterowe przygotowanie publikacji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3680"/>
        <w:gridCol w:w="694"/>
        <w:gridCol w:w="664"/>
      </w:tblGrid>
      <w:tr>
        <w:trPr>
          <w:trHeight w:val="1573" w:hRule="atLeast"/>
          <w:cantSplit w:val="true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ów zaliczeniowych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. Liczba godzin praktycznych w ramach przedmiotu oraz związana z tym liczba punktów ECT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1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35"/>
        <w:gridCol w:w="501"/>
        <w:gridCol w:w="150"/>
        <w:gridCol w:w="4124"/>
        <w:gridCol w:w="1926"/>
        <w:gridCol w:w="263"/>
        <w:gridCol w:w="1412"/>
        <w:gridCol w:w="1689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roli, warsztatu oraz zakresu działań i kompetencji projektanta, zapoznanie studentów z różnymi tendencjami w projektowaniu publikacji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ćwiczenia audytoryjne, dyskusja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cja multimedialna, praktyczne projekty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Analiza układów typograficznych -  litera jako element kompozycyjny publikacji; oddziaływanie wizualne kompozycji i barwy; zasady projektowania systemów identyfikacji wizualnej (logo, wizytówka ,papier firmowy), projekt książki (dobór formatu, wyznaczanie szerokości marginesów, dobór kroju i wielkości czcionki w zależności od przeznaczenia i charakteru publikacji), projekt ulotki, projekt plakatu (wykorzystanie obrazu jako głównego komunikatu zastępującego tekst)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W15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zna podstawowe zasady i style projektowania publikacji,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U15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określić charakter i skalę możliwości i ograniczeń w pracy nad konkretnym tematem projektu, z uwzględnieniem typowych oczekiwań i wymagań klienta,</w:t>
            </w:r>
          </w:p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dobywa umiejętności zwięzłości i logiki „wypowiedzi twórczej” w celu osiągnięcia skutecznego komunikatu wizualnego,</w:t>
            </w:r>
          </w:p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/>
            </w:pPr>
            <w:r>
              <w:rPr>
                <w:sz w:val="22"/>
                <w:szCs w:val="22"/>
              </w:rPr>
              <w:t xml:space="preserve">Student zdobywa umiejętność posługiwania się zasadami kompozycji, składu, doboru czcionki i in. w celu wykonania profesjonalnego projektu dowolnej publ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K07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racować w grupie i rozumie stała potrzebę samokształcenia i poznawania nowych technologi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W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U1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_EK-K_K0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y zaliczeniow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szczególnych projektów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biorcza postępów studenta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zna podstawowe zasady i style projektowania publ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zna podstawowe zasady i style projektowania publikacji potrafi je wykorzystać w praktycznych działania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określić charakter i skalę możliwości i ograniczeń w pracy nad konkretnym tematem projektu, z uwzględnieniem typowych oczekiwań i wymagań klienta,</w:t>
            </w:r>
          </w:p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dobywa umiejętności zwięzłości i logiki „wypowiedzi twórczej” w celu osiągnięcia skutecznego komunikatu wizualnego,</w:t>
            </w:r>
          </w:p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>
                <w:sz w:val="22"/>
                <w:szCs w:val="22"/>
              </w:rPr>
            </w:pPr>
            <w:r>
              <w:rPr/>
              <w:t xml:space="preserve">Student zdobywa umiejętność posługiwania się zasadami kompozycji, składu, doboru czcionki i in.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recyzyjnie i samodzielnie określić charakter i skalę możliwości i ograniczeń w pracy nad konkretnym tematem projektu, z uwzględnieniem typowych oczekiwań i wymagań klienta,</w:t>
            </w:r>
          </w:p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zwięzłej i logicznej „wypowiedzi twórczej” w celu osiągnięcia skutecznego komunikatu wizualnego,</w:t>
            </w:r>
          </w:p>
          <w:p>
            <w:pPr>
              <w:pStyle w:val="NormalnyWeb"/>
              <w:suppressAutoHyphens w:val="true"/>
              <w:spacing w:before="0" w:after="0"/>
              <w:ind w:right="-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siada umiejętność posługiwania się zasadami kompozycji, składu, doboru czcionki i in. w celu wykonania profesjonalnego projektu dowolnej publ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racować w grupie i rozumie stała potrzebę samokształcenia i poznawania nowych technologi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pracować w grupie i rozumie stała potrzebę samokształcenia i poznawania nowych technologii, które mogą być wykorzystane przy projektowaniu publikacj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Udział w zajęciach: 2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Wrtext"/>
              </w:rPr>
              <w:t>Projekty zaliczeniowe: 8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WWNormalnyWeb"/>
              <w:tabs>
                <w:tab w:val="clear" w:pos="708"/>
                <w:tab w:val="left" w:pos="284" w:leader="none"/>
              </w:tabs>
              <w:spacing w:before="0" w:after="0"/>
              <w:ind w:left="284" w:right="-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:</w:t>
            </w:r>
          </w:p>
          <w:p>
            <w:pPr>
              <w:pStyle w:val="WWNormalnyWeb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right="-17" w:hanging="360"/>
              <w:rPr>
                <w:bCs/>
              </w:rPr>
            </w:pPr>
            <w:r>
              <w:rPr/>
              <w:t xml:space="preserve">C. Fiell, P. Fiell, </w:t>
            </w:r>
            <w:r>
              <w:rPr>
                <w:i/>
              </w:rPr>
              <w:t>Projektowanie graficzne w XXI wieku</w:t>
            </w:r>
            <w:r>
              <w:rPr/>
              <w:t>. Taschen 2005</w:t>
            </w:r>
          </w:p>
          <w:p>
            <w:pPr>
              <w:pStyle w:val="WWNormalnyWeb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right="-17" w:hanging="360"/>
              <w:rPr>
                <w:bCs/>
              </w:rPr>
            </w:pPr>
            <w:r>
              <w:rPr/>
              <w:t xml:space="preserve">J. Grossmann, </w:t>
            </w:r>
            <w:r>
              <w:rPr>
                <w:i/>
              </w:rPr>
              <w:t>Projektowanie czasopism na twoim komputerze</w:t>
            </w:r>
            <w:r>
              <w:rPr/>
              <w:t>. Intersoftland 1997</w:t>
            </w:r>
          </w:p>
          <w:p>
            <w:pPr>
              <w:pStyle w:val="WWNormalnyWeb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right="-17" w:hanging="360"/>
              <w:rPr>
                <w:bCs/>
              </w:rPr>
            </w:pPr>
            <w:r>
              <w:rPr/>
              <w:t xml:space="preserve">G. Ambrowe, P. Harris, </w:t>
            </w:r>
            <w:r>
              <w:rPr>
                <w:i/>
              </w:rPr>
              <w:t>Typografia.</w:t>
            </w:r>
            <w:r>
              <w:rPr/>
              <w:t xml:space="preserve"> PWN 2008</w:t>
            </w:r>
          </w:p>
          <w:p>
            <w:pPr>
              <w:pStyle w:val="NormalnyWeb"/>
              <w:tabs>
                <w:tab w:val="clear" w:pos="708"/>
                <w:tab w:val="left" w:pos="709" w:leader="none"/>
              </w:tabs>
              <w:spacing w:before="0" w:after="0"/>
              <w:ind w:left="709" w:right="-17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nyWeb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-17" w:hanging="0"/>
              <w:rPr/>
            </w:pPr>
            <w:r>
              <w:rPr>
                <w:sz w:val="22"/>
                <w:szCs w:val="22"/>
              </w:rPr>
              <w:t xml:space="preserve">R. Bringhurst, </w:t>
            </w:r>
            <w:r>
              <w:rPr>
                <w:i/>
                <w:sz w:val="22"/>
                <w:szCs w:val="22"/>
              </w:rPr>
              <w:t>Elementarz stylu w typografii</w:t>
            </w:r>
            <w:r>
              <w:rPr>
                <w:sz w:val="22"/>
                <w:szCs w:val="22"/>
              </w:rPr>
              <w:t>. Design Plus 2007</w:t>
            </w:r>
          </w:p>
          <w:p>
            <w:pPr>
              <w:pStyle w:val="NormalnyWeb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logi z konkursów i wystaw projektowania graficznego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/>
            </w:pPr>
            <w:r>
              <w:rPr/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: 5 god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rtext">
    <w:name w:val="wrtext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21:00Z</dcterms:created>
  <dc:creator>Wojtek Obrzut</dc:creator>
  <dc:description/>
  <cp:keywords/>
  <dc:language>en-US</dc:language>
  <cp:lastModifiedBy>Asia</cp:lastModifiedBy>
  <cp:lastPrinted>2012-11-04T18:22:00Z</cp:lastPrinted>
  <dcterms:modified xsi:type="dcterms:W3CDTF">2012-11-04T17:23:00Z</dcterms:modified>
  <cp:revision>3</cp:revision>
  <dc:subject/>
  <dc:title>KARTA PRZEDMIOTU </dc:title>
</cp:coreProperties>
</file>