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retory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4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wykład 15 godz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prezentacji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ów z podstawami retoryki, najważniejszymi zagadnieniami z zakresu jej historii, głównymi chwytami retorycznymi, zasadami kompozycji mowy i kompetencjami mówcy, a także z obecnością retoryki we współczesnym świecie i jej pozytywnym i negatywnym wykorzystaniu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elementami prezentacji, wykład konwersatoryjny,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ys dziejów retory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ryka dzisiaj – miejsce form retorycznych we współczesnym świc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petencje i postawa etyczna mó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log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ncja i teoria argument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erswazji dawniej i dzi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okuc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y słów i myś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sy retory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 wykorzystanie chwytów retorycznych w życiu społecznym (reklama, media, polity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ci praktycznego wykorzystania chwytów retor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niewerbal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e aspekty wypowiedzi publicznej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3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historii i teorii retoryk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_EK-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1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rozpoznawać i wykorzystywać figury i toposy retoryczne, rozpoznaje gatunki retoryczne, umie przedstawić publicznie tekst o charakterze retoryczny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K06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znaczenie etyki mówcy, odróżnia perswazję od manipulacji i chwytów erystyczny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a na wybrany temat przygotowana samodzielnie i przedstawiona na zajęcia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ojektów przemówienia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ej mowy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historii i teorii retory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głebioną wiedzę z zakresu historii i teorii retoryk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3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rozpoznawać i wykorzystywać figury i toposy retoryczne, rozpoznaje gatunki retoryczne, umie przedstawić publicznie tekst o charakterze retoryczny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biegle rozpoznawać i wykorzystywać figury i toposy retoryczne, rozpoznaje gatunki retoryczne, umie przedstawić publicznie tekst o charakterze retorycznym, samodzielnie poszukuje elementów retorycznych we współczesnym życiu społeczny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znaczenie etyki mówcy, odróżnia perswazję od manipulacji i chwytów erysty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znaczenie etyki mówcy, odróżnia perswazję od manipulacji i chwytów erystycznych, jest szczególnie uwrażliwiony na próby nieetycznego wykorzystania metod retory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– 1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mowy zaliczeniowej – 90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lecana literatura: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 Korolko, Sztuka retoryki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 Ziomek, Retoryka opisowa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 Rusinek, A. Załazińska, Retoryka podręczna</w:t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rekta przedstawionych wcześniej projektów przemówienia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25:00Z</dcterms:created>
  <dc:creator>Jerzy Skrzyszewski</dc:creator>
  <dc:description/>
  <cp:keywords/>
  <dc:language>en-US</dc:language>
  <cp:lastModifiedBy>Asia</cp:lastModifiedBy>
  <cp:lastPrinted>2012-11-05T18:56:00Z</cp:lastPrinted>
  <dcterms:modified xsi:type="dcterms:W3CDTF">2012-11-05T18:25:00Z</dcterms:modified>
  <cp:revision>2</cp:revision>
  <dc:subject/>
  <dc:title>Efekty kształcenia (EK) dla przedmiotu</dc:title>
</cp:coreProperties>
</file>