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o mediach współczesny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Krzysztof Pleśniarowi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i 4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godz. (15 + 15), ćwiczenia audytoryjne 30 godz. (15 + 15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madzenie informacji w Internec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ów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Cel przedmiotu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– ew. proszę o uzupełnieni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podstawowymi kategoriami analizy zjawisk teatralnych, filmowych i telewizyjnych oraz z najważniejszymi etapami ewolucji tych zjawisk – na tle dziejów kultury; rozwijanie zdolności analizy wybranych dzieł teatralnych i filmowych oraz gatunków telewizyjnych z wykorzystaniem wiedzy teoretycznej i historycznej z tego zakresu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elementami prezentacji, wykład konwersatoryjny, dyskusja dydaktyczna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widowisk Zbigniewa Raszewskieg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teatru w świecie widowisk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żytne konwencje teatral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jologiczna definicja iluzji – w sztuce i w życi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czenie Wielkiej Reformy Teatru z przełomu XIX i XX wiek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różnienie „postaci aktorskiej” i „osoby dramatycznej” (wg O. Zicha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ruga Reforma Teatru (lata 60., 70., i 80. XX wieku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olucja sztuki filmowej w XX wieku - od ruchomej fotografii do narzędzia poznani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kadru i montażu w filmi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y poziomy narracji filmowej (wg J. Łotmana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 jako język (problem znaczenia w filmie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i przestrzeń w filmi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olucja filmowych gatunków – teoria i praktyk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wizja: quasi-realność elektronicznego przekaz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śniowy świat telewizyjnej rekla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e koncepcje dzieła teatralneg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tyczny rodowód teatru polskieg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konwencji we współczesnym teatrz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e techniki aktorski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y teatralnej awangard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tekstu literackiego we współczesnym teatrz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łeczne funkcje teatru telewizj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współczesnego film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 i kontekst (społeczny, historyczny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omen Polskiej Szkoły Filmowej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niki filmowych gatunków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filmowego warsztat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e narracji filmowej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 i literatur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telewizyjnego przekazu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Efekty kształc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Umiejętnośc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ompetencje społeczn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Sposoby weryfikacji efektów kształcenia</w:t>
            </w:r>
            <w:r>
              <w:rPr>
                <w:i/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W planie jest zaplanowany jest egzami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 końcowej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(w procentach – ile procent za który element)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Zalecana literatur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– ew. proszę o uzupełni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Orzechowski: Kilka lekcji o teatrze, Kraków 199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leśniarowicz: Przestrzenie deziluzji. Modele współczesnego dzieła teatralnego, Kraków 199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Helman: Co to jest kino? Panorama myśli filmowej, Warszawa 1978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Godzic: Telewizja jako kultura, Kraków 2002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26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0-06T13:29:00Z</dcterms:modified>
  <cp:revision>3</cp:revision>
  <dc:subject/>
  <dc:title>Efekty kształcenia (EK) dla przedmiotu</dc:title>
</cp:coreProperties>
</file>