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dziennikarstw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/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dr hab. Krzysztof Pleśniarowicz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ogóln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, 3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onarne – wykład 30 godz., ćwiczenia warsztatowe 15 godz.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: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ogól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ćwiczeń praktyczn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ów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/>
        <w:t>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4311"/>
        <w:gridCol w:w="2196"/>
        <w:gridCol w:w="273"/>
        <w:gridCol w:w="1415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Cel przedmiotu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 informacyjn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z elementami prezentacji, wykład konwersatoryjny, dyskusja dydaktyczna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Treści kształc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Efekty kształcenia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Wiedz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Umiejętności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Kompetencje społeczne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Sposoby weryfikacji efektów kształcenia</w:t>
            </w:r>
            <w:r>
              <w:rPr>
                <w:i/>
                <w:sz w:val="22"/>
                <w:szCs w:val="22"/>
                <w:highlight w:val="yellow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W planie jest zaplanowane jest zaliczeni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Ocena formująca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Kryteria oceny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Kryteria oceny końcowej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(w procentach – ile procent za który element)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Zalecana literatura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– ew. proszę o uzupełnieni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lang w:val="en-U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3:32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0-06T13:40:00Z</dcterms:modified>
  <cp:revision>4</cp:revision>
  <dc:subject/>
  <dc:title>Efekty kształcenia (EK) dla przedmiotu</dc:title>
</cp:coreProperties>
</file>