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247"/>
      </w:tblGrid>
      <w:tr>
        <w:trPr/>
        <w:tc>
          <w:tcPr>
            <w:tcW w:w="2933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24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mediów i reklamy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językoznawstwo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333"/>
      </w:tblGrid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3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specjalnościowego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4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onarne - ćw. audytoryjne 30  h </w:t>
            </w:r>
          </w:p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Gramatyka opisowa, Kultura języka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569"/>
        <w:gridCol w:w="690"/>
        <w:gridCol w:w="661"/>
      </w:tblGrid>
      <w:tr>
        <w:trPr>
          <w:trHeight w:val="1573" w:hRule="atLeast"/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 z podziałem na typy zajęć oraz całkowita liczba punktów ECTS osiąganych na tych zajęciach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ultac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 tekste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sie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tekstów zaliczeniowych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459"/>
        <w:gridCol w:w="443"/>
        <w:gridCol w:w="3839"/>
        <w:gridCol w:w="1902"/>
        <w:gridCol w:w="236"/>
        <w:gridCol w:w="1405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elem przedmiotu jest wykształcenie u studentów umiejętności </w:t>
            </w:r>
            <w:r>
              <w:rPr/>
              <w:t xml:space="preserve">analizy </w:t>
            </w:r>
            <w:r>
              <w:rPr>
                <w:sz w:val="22"/>
                <w:szCs w:val="22"/>
              </w:rPr>
              <w:t>językowej tekstów występujących we współczesnych mediach (pod kątem rozpoznawalności ich przynależności gatunkowej, określenia stylu wypowiedzi oraz ustalenia relacji pomiędzy nadawcą a odbiorcą) oraz analizy gramatycznej i funkcjonalnej tekstów reklamowych, a takż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zdolności praktycznego wykorzystania nabytej wiedzy w tekstach tworzonych przez studentów w trakcie zajęć (teksty reklamowe, wybrane gatunki informacyjne i publicystyczne).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dydaktyczne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jące (wykład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blemowe (konwersatorium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aktywizując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yskusja i gry dydaktyczne)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eksponujące (pokaz),</w:t>
            </w:r>
            <w:r>
              <w:rPr>
                <w:rFonts w:cs="Times New Roman" w:ascii="Times New Roman" w:hAnsi="Times New Roman"/>
              </w:rPr>
              <w:t xml:space="preserve"> praktyczn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ćwiczenia)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714" w:hanging="357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esne media, ich rola społeczna i kulturotwórcza. Język w mediach, język mediów i normotwórcza funkcja mediów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714" w:hanging="357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mediów: telewizji, radia i prasy, Internetu (ogólna charakterystyka, charakterystyczne gatunki, styl, relacje nadawca - odbiorca). Nagłówek prasowy (i internetowy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714" w:hanging="357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klama - definicja, zarys historyczny, typologia. Reklama a media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714" w:hanging="357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klama jako "tekst" wielokanałowy - język reklamy i język w reklamie. 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714" w:hanging="357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e reklamy i wynikające z nich funkcje językowe komunikatów reklamowych. Prawda w reklami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714" w:hanging="357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ipulacja i perswazja językowa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(audytoryjne)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jc w:val="both"/>
              <w:rPr/>
            </w:pPr>
            <w:r>
              <w:rPr>
                <w:sz w:val="22"/>
                <w:szCs w:val="22"/>
              </w:rPr>
              <w:t>Język w mediach: charakterystyka na przykładzie języka polityków (lub komentatorów sportowych, prowadzących programy "śniadaniowe", itd.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unki prasowe – analiza na wybranych przykłada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jc w:val="both"/>
              <w:rPr/>
            </w:pPr>
            <w:r>
              <w:rPr>
                <w:sz w:val="22"/>
                <w:szCs w:val="22"/>
              </w:rPr>
              <w:t>Język w reklamie: słownictwo, składnia, frazeologi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gan reklamowy (analiza formalna i funkcjonalna). Gra językowa i dowcip językowy w reklamie.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496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R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R_EK_K_W05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Ma uporządkowaną wiedzę za zakresu językoznawstwa, szczególnie gramatyki opisowej i normatywnej, stylistyki praktycznej, pozwalającą na samodzielną ocenę współczesnych zjawisk językowy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Posiada podstawową wiedzę na temat mediów współczesnych, zna ich typy i specyfikę, ma orientację we współczesnej kulturze, formach komunikacji, systemach informacji, reklamie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5</w:t>
            </w:r>
          </w:p>
        </w:tc>
      </w:tr>
      <w:tr>
        <w:trPr>
          <w:trHeight w:val="501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R_EK_K_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R_EK_K_U12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Umie analizować i interpretować zjawiska współczesnego życia literackiego i kulturalnego oraz zjawiska związane ze światem mediów, w tym również dotyczące kultury masowej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Umie wykorzystać w praktyce wiedzę z zakresu marketingu i reklamy w celu profesjonalizacji i usprawnienia pracy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12</w:t>
            </w:r>
          </w:p>
        </w:tc>
      </w:tr>
      <w:tr>
        <w:trPr>
          <w:trHeight w:val="501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R_EK_K_K04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R_EK_K_K05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Ma wypracowane zasady uczestniczenia w życiu społecznym, zajmuje postawę szacunku do drugiego człowieka, jest wrażliwy na jego potrzeby i oczekiwa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 Czynnie uczestniczy w życiu kulturalnym zarówno jako jego odbiorca, jak i twórca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4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5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formująca – przykładowe sposoby jej wystawienia poniżej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kładowe sposoby jej wystawienia poniżej</w:t>
            </w:r>
          </w:p>
        </w:tc>
      </w:tr>
      <w:tr>
        <w:trPr>
          <w:trHeight w:val="50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R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R_EK_K_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R_EK_K_U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R_EK_K_K0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sprawdzając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tępna ocena umiejętności 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miejętności</w:t>
            </w:r>
          </w:p>
        </w:tc>
      </w:tr>
      <w:tr>
        <w:trPr>
          <w:trHeight w:val="50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R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R_EK_K_W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R_EK_K_U0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wiedzy - kolokwium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pisemnej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pisemnej</w:t>
            </w:r>
          </w:p>
        </w:tc>
      </w:tr>
      <w:tr>
        <w:trPr>
          <w:trHeight w:val="50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R_EK_K_W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R_EK_K_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R_EK_K_K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prezentacja ustn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angażowania w dyskusji, umiejętności podsumowania wartościowania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ezentacji ustnej, umiejętności wypowiedzi ustnej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Ma podstawową wiedzę za zakresu językoznawstwa, szczególnie gramatyki opisowej i normatywnej, stylistyki praktycznej, pozwalającą na ocenę współczesnych zjawisk językowy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Posiada podstawową wiedzę na temat mediów współczesnych, zna ich typy i specyfikę, ma orientację we współczesnej kulturze, formach komunikacji, systemach informacji, reklamie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_W05</w:t>
            </w:r>
          </w:p>
        </w:tc>
      </w:tr>
      <w:tr>
        <w:trPr>
          <w:trHeight w:val="501" w:hRule="atLeast"/>
        </w:trPr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Ma obszerną i uporządkowaną wiedzę za zakresu językoznawstwa, szczególnie gramatyki opisowej oraz normatywnej, stylistyki praktycznej, pozwalającą na samodzielną, wnikliwą ocenę współczesnych zjawisk językowy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Posiada znaczną wiedzę na temat mediów współczesnych, dobrze zna ich typy i specyfikę, ma orientację we współczesnej kulturze, formach komunikacji, systemach informacji, reklamie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_W05</w:t>
            </w:r>
          </w:p>
        </w:tc>
      </w:tr>
      <w:tr>
        <w:trPr>
          <w:trHeight w:val="501" w:hRule="atLeast"/>
        </w:trPr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Umie w stopniu podstawowym analizować i interpretować zjawiska współczesnego życia literackiego i kulturalnego oraz zjawiska związane ze światem mediów, w tym również dotyczące kultury masowej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Umie wykorzystać wiedzę z zakresu marketingu i reklamy w celu usprawnienia pracy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1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Umie właściwie analizować oraz trafnie interpretować zjawiska współczesnego życia literackiego i kulturalnego, a także zjawiska związane ze światem mediów, w tym również dotyczące kultury masowej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Umie wykorzystać w praktyce wiedzę z zakresu marketingu i reklamy w celu profesjonalizacji i usprawnienia pracy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1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Zna zasady uczestniczenia w życiu społecznym, zajmuje postawę szacunku do drugiego człowieka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 Uczestniczy w życiu kulturalnym przede wszystkim jako jego odbiorca, ale także jako twórca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4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Ma wypracowane zasady uczestniczenia w życiu społecznym, zajmuje postawę szacunku do drugiego człowieka, jest wrażliwy na jego potrzeby i oczekiwania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 Aktywnie uczestniczy w życiu kulturalnym zarówno jako jego odbiorca, jak i twórca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4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ywność na zajęciach oraz obecność na konsultacjach 2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wykonanie ćwiczeń i redagowanie tekstów 30%, 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50 %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lczyk J., </w:t>
            </w:r>
            <w:r>
              <w:rPr>
                <w:i/>
                <w:sz w:val="22"/>
                <w:szCs w:val="22"/>
              </w:rPr>
              <w:t>J</w:t>
            </w:r>
            <w:r>
              <w:rPr>
                <w:rFonts w:eastAsia="TT24Do00;Arial Unicode MS"/>
                <w:i/>
                <w:sz w:val="22"/>
                <w:szCs w:val="22"/>
              </w:rPr>
              <w:t>ę</w:t>
            </w:r>
            <w:r>
              <w:rPr>
                <w:i/>
                <w:sz w:val="22"/>
                <w:szCs w:val="22"/>
              </w:rPr>
              <w:t>zyk na sprzeda</w:t>
            </w:r>
            <w:r>
              <w:rPr>
                <w:rFonts w:eastAsia="TT24Do00;Arial Unicode MS"/>
                <w:i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, Gdańsk 2004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Dziennikarstwo i świat mediów</w:t>
            </w:r>
            <w:r>
              <w:rPr>
                <w:sz w:val="22"/>
                <w:szCs w:val="22"/>
              </w:rPr>
              <w:t>, red. Z. Bauer, E. Chudziński , Kraków 2000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ban-Klas T., </w:t>
            </w:r>
            <w:r>
              <w:rPr>
                <w:i/>
                <w:iCs/>
                <w:sz w:val="22"/>
                <w:szCs w:val="22"/>
              </w:rPr>
              <w:t>Media i komunikowanie masowe. Teorie i analizy prasy, radia, telewizji i Internetu</w:t>
            </w:r>
            <w:r>
              <w:rPr>
                <w:sz w:val="22"/>
                <w:szCs w:val="22"/>
              </w:rPr>
              <w:t>, Kraków 2004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Język perswazji publicznej, </w:t>
            </w:r>
            <w:r>
              <w:rPr>
                <w:sz w:val="22"/>
                <w:szCs w:val="22"/>
              </w:rPr>
              <w:t>pod red. K. Klosińskiej, T. Zgółki, Poznań 2003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jc w:val="both"/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Style w:val="Emphasis"/>
                <w:iCs w:val="false"/>
                <w:color w:val="000000"/>
                <w:sz w:val="22"/>
                <w:szCs w:val="22"/>
              </w:rPr>
              <w:t xml:space="preserve">Język polski: nowe wyzwania językoznawcze, </w:t>
            </w:r>
            <w:r>
              <w:rPr>
                <w:rStyle w:val="Emphasis"/>
                <w:i w:val="false"/>
                <w:iCs w:val="false"/>
                <w:color w:val="000000"/>
                <w:sz w:val="22"/>
                <w:szCs w:val="22"/>
              </w:rPr>
              <w:t>pod red. J. Dybiec, G. Szpili, Kraków 201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jc w:val="both"/>
              <w:rPr/>
            </w:pPr>
            <w:r>
              <w:rPr>
                <w:rStyle w:val="Emphasis"/>
                <w:color w:val="000000"/>
                <w:sz w:val="22"/>
                <w:szCs w:val="22"/>
              </w:rPr>
              <w:t>Język w mediach masowych</w:t>
            </w:r>
            <w:r>
              <w:rPr>
                <w:color w:val="000000"/>
                <w:sz w:val="22"/>
                <w:szCs w:val="22"/>
              </w:rPr>
              <w:t>, pod red. J. Bralczyka i K. Musiołek- Kłosińskiej, 2000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Kami</w:t>
            </w:r>
            <w:r>
              <w:rPr>
                <w:rFonts w:eastAsia="TT24Do00;Arial Unicode MS"/>
                <w:sz w:val="22"/>
                <w:szCs w:val="22"/>
              </w:rPr>
              <w:t>ń</w:t>
            </w:r>
            <w:r>
              <w:rPr>
                <w:sz w:val="22"/>
                <w:szCs w:val="22"/>
              </w:rPr>
              <w:t xml:space="preserve">ska-Szmaj I., </w:t>
            </w:r>
            <w:r>
              <w:rPr>
                <w:i/>
                <w:sz w:val="22"/>
                <w:szCs w:val="22"/>
              </w:rPr>
              <w:t>Słownictwo charakterystyczne dla tekstów reklamowych</w:t>
            </w:r>
            <w:r>
              <w:rPr>
                <w:sz w:val="22"/>
                <w:szCs w:val="22"/>
              </w:rPr>
              <w:t>, PorJ 1998, z. 6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łodziej J., </w:t>
            </w:r>
            <w:r>
              <w:rPr>
                <w:i/>
                <w:sz w:val="22"/>
                <w:szCs w:val="22"/>
              </w:rPr>
              <w:t>Reklama: gra słowami</w:t>
            </w:r>
            <w:r>
              <w:rPr>
                <w:sz w:val="22"/>
                <w:szCs w:val="22"/>
              </w:rPr>
              <w:t>, Zeszyty Prasoznawcze 3-4, Kraków 1993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Komunikacja wobec wyzwań współczesności, </w:t>
            </w:r>
            <w:r>
              <w:rPr>
                <w:sz w:val="22"/>
                <w:szCs w:val="22"/>
              </w:rPr>
              <w:t>pod red. M. Wawrzak-Chodaczek, I. Jagoszewskiej, Toruń 2011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baś W., </w:t>
            </w:r>
            <w:r>
              <w:rPr>
                <w:i/>
                <w:sz w:val="22"/>
                <w:szCs w:val="22"/>
              </w:rPr>
              <w:t xml:space="preserve">Język w komunikacji, w perswazji i w reklamie, </w:t>
            </w:r>
            <w:r>
              <w:rPr>
                <w:sz w:val="22"/>
                <w:szCs w:val="22"/>
              </w:rPr>
              <w:t>Dąbrowa Górnicza 2006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anipulacja w języku</w:t>
            </w:r>
            <w:r>
              <w:rPr>
                <w:sz w:val="22"/>
                <w:szCs w:val="22"/>
              </w:rPr>
              <w:t>, red. P. Krzyżanowski, P. Nowak, Lublin 2004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owe zjawiska: w języku, tekście i komunikacji, </w:t>
            </w:r>
            <w:r>
              <w:rPr>
                <w:iCs/>
                <w:sz w:val="22"/>
                <w:szCs w:val="22"/>
              </w:rPr>
              <w:t>pod red. A. Naruszewicz-Duchlińskiej, M. Rutkowskiego, Olsztyn 2006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owe zjawiska: w języku, tekście i komunikacji II, </w:t>
            </w:r>
            <w:r>
              <w:rPr>
                <w:iCs/>
                <w:sz w:val="22"/>
                <w:szCs w:val="22"/>
              </w:rPr>
              <w:t>pod red. M. Rutkowskiego, K. Zawilskiej, Olsztyn 2008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Pisarek W., </w:t>
            </w:r>
            <w:r>
              <w:rPr>
                <w:i/>
                <w:iCs/>
                <w:sz w:val="22"/>
                <w:szCs w:val="22"/>
              </w:rPr>
              <w:t>Nowa retoryka dziennikarska</w:t>
            </w:r>
            <w:r>
              <w:rPr>
                <w:sz w:val="22"/>
                <w:szCs w:val="22"/>
              </w:rPr>
              <w:t>, Kraków 2002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Studia nad mediami i komunikowaniem masowym: prawo – język – tekst, </w:t>
            </w:r>
            <w:r>
              <w:rPr>
                <w:sz w:val="22"/>
                <w:szCs w:val="22"/>
              </w:rPr>
              <w:t>pod red. J. Fras, Toruń 2007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jc w:val="both"/>
              <w:rPr>
                <w:sz w:val="22"/>
                <w:szCs w:val="22"/>
              </w:rPr>
            </w:pPr>
            <w:r>
              <w:rPr>
                <w:rStyle w:val="Emphasis"/>
                <w:color w:val="000000"/>
                <w:sz w:val="22"/>
                <w:szCs w:val="22"/>
              </w:rPr>
              <w:t>Tekst w mediach</w:t>
            </w:r>
            <w:r>
              <w:rPr>
                <w:i/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pod red. K. Michalewskiego,  200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Chłopicki W., </w:t>
            </w:r>
            <w:r>
              <w:rPr>
                <w:i/>
                <w:iCs/>
                <w:sz w:val="22"/>
                <w:szCs w:val="22"/>
              </w:rPr>
              <w:t xml:space="preserve">Angielski w polskiej reklamie, </w:t>
            </w:r>
            <w:r>
              <w:rPr>
                <w:iCs/>
                <w:sz w:val="22"/>
                <w:szCs w:val="22"/>
              </w:rPr>
              <w:t>Warszawa 2000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balska R., D. Kępa-Figura, P. Nowak, </w:t>
            </w:r>
            <w:r>
              <w:rPr>
                <w:i/>
                <w:iCs/>
                <w:sz w:val="22"/>
                <w:szCs w:val="22"/>
              </w:rPr>
              <w:t>Przemoc w języku mediów? Analiza semantyczna i pragmatyczna audycji radiowych</w:t>
            </w:r>
            <w:r>
              <w:rPr>
                <w:sz w:val="22"/>
                <w:szCs w:val="22"/>
              </w:rPr>
              <w:t>, Lublin 2004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Język polityki a współczesna kultura polityczna</w:t>
            </w:r>
            <w:r>
              <w:rPr>
                <w:sz w:val="22"/>
                <w:szCs w:val="22"/>
              </w:rPr>
              <w:t>, red. J. Anusiewicz i B. Siciński, seria Język a Kultura, t.  11, Wrocław 1994 (publikacja dostępna pod adresem:</w:t>
            </w:r>
          </w:p>
          <w:p>
            <w:pPr>
              <w:pStyle w:val="Normal"/>
              <w:suppressAutoHyphens w:val="tru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sz w:val="22"/>
                <w:szCs w:val="22"/>
                <w:u w:val="single"/>
                <w:lang w:val="zxx" w:eastAsia="zxx" w:bidi="zxx"/>
              </w:rPr>
              <w:t>http://www.lingwistyka.uni.wroc.pl/jk/spis11.htm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jc w:val="both"/>
              <w:rPr/>
            </w:pPr>
            <w:r>
              <w:rPr>
                <w:sz w:val="22"/>
                <w:szCs w:val="22"/>
              </w:rPr>
              <w:t>Kami</w:t>
            </w:r>
            <w:r>
              <w:rPr>
                <w:rFonts w:eastAsia="TT24Do00;Arial Unicode MS"/>
                <w:sz w:val="22"/>
                <w:szCs w:val="22"/>
              </w:rPr>
              <w:t>ń</w:t>
            </w:r>
            <w:r>
              <w:rPr>
                <w:sz w:val="22"/>
                <w:szCs w:val="22"/>
              </w:rPr>
              <w:t xml:space="preserve">ska-Szmaj I., </w:t>
            </w:r>
            <w:r>
              <w:rPr>
                <w:i/>
                <w:sz w:val="22"/>
                <w:szCs w:val="22"/>
              </w:rPr>
              <w:t>Slogan reklamowy – budowa składniowa</w:t>
            </w:r>
            <w:r>
              <w:rPr>
                <w:sz w:val="22"/>
                <w:szCs w:val="22"/>
              </w:rPr>
              <w:t>, PorJ 1996, z. 4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Kochan M., </w:t>
            </w:r>
            <w:r>
              <w:rPr>
                <w:i/>
                <w:iCs/>
                <w:sz w:val="22"/>
                <w:szCs w:val="22"/>
              </w:rPr>
              <w:t xml:space="preserve">Slogany w reklamie i polityce, </w:t>
            </w:r>
            <w:r>
              <w:rPr>
                <w:iCs/>
                <w:sz w:val="22"/>
                <w:szCs w:val="22"/>
              </w:rPr>
              <w:t>Warszawa 2005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Lusińska A., </w:t>
            </w:r>
            <w:r>
              <w:rPr>
                <w:i/>
                <w:iCs/>
                <w:sz w:val="22"/>
                <w:szCs w:val="22"/>
              </w:rPr>
              <w:t xml:space="preserve">Reklama a frazeologia: teksty reklamowe jako źródło nowych frazeologizmów, </w:t>
            </w:r>
            <w:r>
              <w:rPr>
                <w:iCs/>
                <w:sz w:val="22"/>
                <w:szCs w:val="22"/>
              </w:rPr>
              <w:t>Toruń 2007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owronek K., </w:t>
            </w:r>
            <w:r>
              <w:rPr>
                <w:rStyle w:val="Emphasis"/>
                <w:sz w:val="22"/>
                <w:szCs w:val="22"/>
              </w:rPr>
              <w:t>Reklama. Studium pragmalingwistyczne</w:t>
            </w:r>
            <w:r>
              <w:rPr>
                <w:sz w:val="22"/>
                <w:szCs w:val="22"/>
              </w:rPr>
              <w:t>. Kraków 199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W kręgu literatury, języka i kultury, </w:t>
            </w:r>
            <w:r>
              <w:rPr>
                <w:iCs/>
                <w:sz w:val="22"/>
                <w:szCs w:val="22"/>
              </w:rPr>
              <w:t>pod red. A.Majkowskiej, M. Lesz-Duk, Częstochowa 2001.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oprawa prac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ćwiczeń -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i poprawa kolokwium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25  godz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1:13:00Z</dcterms:created>
  <dc:creator>Wojtek Obrzut</dc:creator>
  <dc:description/>
  <cp:keywords/>
  <dc:language>en-US</dc:language>
  <cp:lastModifiedBy>Asia</cp:lastModifiedBy>
  <dcterms:modified xsi:type="dcterms:W3CDTF">2012-11-04T11:13:00Z</dcterms:modified>
  <cp:revision>2</cp:revision>
  <dc:subject/>
  <dc:title>KARTA PRZEDMIOTU </dc:title>
</cp:coreProperties>
</file>