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1. Informacje ogólne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32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3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edia elektroniczne i cybertekst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ek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oziom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ofil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Forma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yscyplina nauki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gr Bogdan Szczu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rPr/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2. Ogólna charakterystyka przedmiotu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41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atus przedmiotu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Język wykładowy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Rok studiów, semestr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III 5 semestr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ykład 15 godz.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(nieobowiązkowe)</w:t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Wymagania wstępne / </w:t>
            </w:r>
            <w:r>
              <w:rPr>
                <w:rFonts w:cs="Adobe Caslon Pro;Times New Roman" w:ascii="Adobe Caslon Pro;Times New Roman" w:hAnsi="Adobe Caslon Pro;Times New Roman"/>
                <w:b/>
                <w:bCs/>
                <w:sz w:val="22"/>
                <w:szCs w:val="22"/>
              </w:rPr>
              <w:t>Przedmioty wprowadzające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:</w:t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3. Bilans punktów ECTS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977"/>
        <w:gridCol w:w="1543"/>
        <w:gridCol w:w="1872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(A + B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acjonar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C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zygotowanie ogól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4. Opis przedmiotu</w:t>
      </w:r>
    </w:p>
    <w:tbl>
      <w:tblPr>
        <w:tblW w:w="10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31"/>
        <w:gridCol w:w="688"/>
        <w:gridCol w:w="4384"/>
        <w:gridCol w:w="1567"/>
        <w:gridCol w:w="446"/>
        <w:gridCol w:w="452"/>
        <w:gridCol w:w="857"/>
      </w:tblGrid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el przedmiotu: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stępne zaznajomienie uczestników kursu z historią i współczesnością tzw. mediów elektronicznych, szczególnie zaś mediów cyfrowych. Prezentacja możliwości i ograniczeń tychże mediów ze szczególnym uwzględnieniem hipertekstu jako nośnika informacji.</w:t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color w:val="000000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rPr>
                <w:rFonts w:ascii="Adobe Caslon Pro;Times New Roman" w:hAnsi="Adobe Caslon Pro;Times New Roman" w:cs="Adobe Caslon Pro;Times New Roman"/>
                <w:b/>
                <w:b/>
              </w:rPr>
            </w:pPr>
            <w:r>
              <w:rPr>
                <w:rFonts w:cs="Adobe Caslon Pro;Times New Roman" w:ascii="Adobe Caslon Pro;Times New Roman" w:hAnsi="Adobe Caslon Pro;Times New Roman"/>
                <w:b/>
              </w:rPr>
              <w:t>Metody dydaktyczne:</w:t>
            </w:r>
            <w:r>
              <w:rPr>
                <w:rFonts w:cs="Adobe Caslon Pro;Times New Roman" w:ascii="Adobe Caslon Pro;Times New Roman" w:hAnsi="Adobe Caslon Pro;Times New Roman"/>
                <w:i/>
              </w:rPr>
              <w:t xml:space="preserve">. </w:t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odające - prezentacja multimedialn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aktyczne - metoda projektów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blemowe - klasyczna metoda problemow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gramowane - z użyciem komputera</w:t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Treści kształcenia: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Historia mediów elektronicznych</w:t>
            </w:r>
          </w:p>
          <w:p>
            <w:pPr>
              <w:pStyle w:val="Wypenione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Współczesne media elektroniczne: media analogowe i cyfrowe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anorama współczesnych mediów analogowych i cyfrowych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posoby elektronicznego przechowywania oraz ich trwałość i niezawodność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anych tekstowe we współczesnym świecie</w:t>
            </w:r>
          </w:p>
          <w:p>
            <w:pPr>
              <w:pStyle w:val="Wypenione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Języki opisu danych tekstowych (ze szczególnym uwzględnieniem języka HTML i metajęzyka XML)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posoby łączenia ze sobą informacji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chnologie przetwarzania i prezentacji danych tekstowych (z uwzględnieniem technologii CSS oraz XSL)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aktywne dane tekstowe i graficzne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zesyłanie danych od „odbiorcy” do „nadawcy”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venty</w:t>
            </w:r>
          </w:p>
          <w:p>
            <w:pPr>
              <w:pStyle w:val="Wypenione"/>
              <w:numPr>
                <w:ilvl w:val="0"/>
                <w:numId w:val="2"/>
              </w:numPr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utomatyczna adaptacja prezentacji – „responsive media”Potencjalne kierunki rozwoju mediów elektronicznych oraz sposoby dalszego samokształcenia</w:t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5. 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W0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W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iedza: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Student </w:t>
            </w:r>
            <w:r>
              <w:rPr>
                <w:color w:val="000000"/>
                <w:kern w:val="2"/>
              </w:rPr>
              <w:t>ma ogląd współczesnych mediów elektronicznych, szczególnie zaś mediów tekstowych oraz wybranych technologii z nimi związanych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 EK-K_U15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  <w:kern w:val="2"/>
              </w:rPr>
              <w:t>Student potrafi samodzielnie utworzyć dokumenty HTML z dowolnych danych tekstowych, połączyć występujące w nich informacje za pomocą technologii hipertekstowej oraz stworzyć dla tych danych podstawową prezentację używając języka CSS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K01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K07</w:t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mpetencje społeczne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udent zdaje sobie sprawę z roli mediów elektronicznych we współczesnych społeczeństwach, w szczególności zaś tekstu jako jednej z metod przekazu informacji. Student jest przygotowany do używania technologii hipertekstowych w celu ułatwienia czytelnikom pełniejszego i lepszego zrozumienia kierowanych do nich tekstów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10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oby weryfikacji efektów kształcenia</w:t>
            </w:r>
            <w:r>
              <w:rPr>
                <w:rFonts w:cs="Adobe Caslon Pro;Times New Roman" w:ascii="Adobe Caslon Pro;Times New Roman" w:hAnsi="Adobe Caslon Pro;Times New Roman"/>
                <w:i/>
                <w:sz w:val="22"/>
                <w:szCs w:val="22"/>
              </w:rPr>
              <w:t>: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Lp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ób weryfikacji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 EK-K_U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Ćwiczenia sprawdzające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z ćwiczeń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2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W0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EK-K_W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E_ EK-K_U1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Kolokwium sprawdzające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z kolokwium</w:t>
            </w:r>
          </w:p>
        </w:tc>
      </w:tr>
      <w:tr>
        <w:trPr>
          <w:trHeight w:val="501" w:hRule="atLeast"/>
        </w:trPr>
        <w:tc>
          <w:tcPr>
            <w:tcW w:w="10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 zakresie wied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odstawowa wiedza teoretyczna dotycząca mediów elektronicznych i technologii hipertekstowyc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aawansowana wiedza teoretyczna dotycząca mediów elektronicznych i technologii hipertekstowyc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umiejętnośc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ykonanie wszystkich zadanych ćwiczeń na akceptowalnym poziomi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awidłowe i bezbłędne wykonanie wszystkich zadanych ćwicze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kompetencji społecznyc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7</w:t>
            </w:r>
          </w:p>
        </w:tc>
      </w:tr>
      <w:tr>
        <w:trPr>
          <w:trHeight w:val="501" w:hRule="atLeast"/>
        </w:trPr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Umiejętność pracy w zespole i przekazania wiedzy innym (pomoc w ramach zespołu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7</w:t>
            </w:r>
          </w:p>
        </w:tc>
      </w:tr>
      <w:tr>
        <w:trPr>
          <w:trHeight w:val="1612" w:hRule="atLeast"/>
        </w:trPr>
        <w:tc>
          <w:tcPr>
            <w:tcW w:w="10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cena ciągła wyników realizacji zadań wymagających wiedzy teoretycznej uzyskanej na zajęciach. Ocena własnego wkładu pracy studenta</w:t>
            </w:r>
          </w:p>
        </w:tc>
      </w:tr>
      <w:tr>
        <w:trPr/>
        <w:tc>
          <w:tcPr>
            <w:tcW w:w="10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Dodatkowe obowiązki prowadzącego wraz z szacowaną całkowitą liczbą godzin: kontrola poprawności wykonania poszczególnych projektów – ok.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  <w:t>W sumie:  3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Adobe Caslon Pro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1Char">
    <w:name w:val="Heading 1 Char"/>
    <w:basedOn w:val="Domylnaczcionkaakapitu1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Wrtext">
    <w:name w:val="wrtext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eXGyreHero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eXGyreHero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eXGyreHero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16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ypenione">
    <w:name w:val="Wypełnione"/>
    <w:basedOn w:val="Normal"/>
    <w:qFormat/>
    <w:pPr>
      <w:spacing w:before="60" w:after="60"/>
    </w:pPr>
    <w:rPr>
      <w:rFonts w:ascii="Adobe Caslon Pro;Times New Roman" w:hAnsi="Adobe Caslon Pro;Times New Roman" w:cs="Adobe Caslon Pro;Times New Roman"/>
      <w:b w:val="false"/>
      <w:bCs w:val="false"/>
      <w:color w:val="FF6633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53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6T18:37:00Z</dcterms:modified>
  <cp:revision>3</cp:revision>
  <dc:subject/>
  <dc:title>KARTA PRZEDMIOTU </dc:title>
</cp:coreProperties>
</file>