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1. Informacje ogólne</w:t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3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3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Grafika i animacja komputerow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ek studiów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oziom kształcenia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ofil kształcenia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Forma studiów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yscyplina nauki:</w:t>
            </w:r>
          </w:p>
        </w:tc>
        <w:tc>
          <w:tcPr>
            <w:tcW w:w="63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2. Ogólna charakterystyka przedmiotu</w:t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4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4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atus przedmiotu:</w:t>
            </w:r>
          </w:p>
        </w:tc>
        <w:tc>
          <w:tcPr>
            <w:tcW w:w="64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Język wykładowy:</w:t>
            </w:r>
          </w:p>
        </w:tc>
        <w:tc>
          <w:tcPr>
            <w:tcW w:w="64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Rok studiów, semestr:</w:t>
            </w:r>
          </w:p>
        </w:tc>
        <w:tc>
          <w:tcPr>
            <w:tcW w:w="64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III, 6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4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ćwiczenia warsztatowe 15 godz.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Interesariusze i instytucje partnerskie </w:t>
            </w:r>
          </w:p>
        </w:tc>
        <w:tc>
          <w:tcPr>
            <w:tcW w:w="6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Wymagania wstępne / </w:t>
            </w:r>
            <w:r>
              <w:rPr>
                <w:rFonts w:cs="Adobe Caslon Pro;Times New Roman" w:ascii="Adobe Caslon Pro;Times New Roman" w:hAnsi="Adobe Caslon Pro;Times New Roman"/>
                <w:b/>
                <w:bCs/>
                <w:sz w:val="22"/>
                <w:szCs w:val="22"/>
              </w:rPr>
              <w:t>Przedmioty wprowadzające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:</w:t>
            </w:r>
          </w:p>
        </w:tc>
        <w:tc>
          <w:tcPr>
            <w:tcW w:w="6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3. Bilans punktów ECTS</w:t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69"/>
        <w:gridCol w:w="690"/>
        <w:gridCol w:w="711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acjonarn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rojektów zaliczeniowych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zygotowanie projektów zaliczeniowych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4. Opis przedmiotu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19"/>
        <w:gridCol w:w="688"/>
        <w:gridCol w:w="4384"/>
        <w:gridCol w:w="1959"/>
        <w:gridCol w:w="274"/>
        <w:gridCol w:w="1236"/>
      </w:tblGrid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el przedmiotu: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apoznanie uczestników kursu z podstawowymi zagadnieniami i problematyką grafiki i animacji komputerowej oraz z wybranymi współczesnymi narzędziami służącymi do jej tworzenia i przetwarzania, ze szczególnym uwzględnieniem tematów związanych bezpośrednio z szeroko pojętą publikacją. Wskazanie uczestnikom zajęć współczesnych tendencji ewolucji grafiki i animacji oraz związanych z nimi narzędzi i mediów. Zasugerowanie kursantom dalszych dróg osobistego rozwoju nabytych umiejętności i wiedzy.</w:t>
            </w:r>
          </w:p>
        </w:tc>
      </w:tr>
      <w:tr>
        <w:trPr>
          <w:trHeight w:val="26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rPr>
                <w:rFonts w:ascii="Adobe Caslon Pro;Times New Roman" w:hAnsi="Adobe Caslon Pro;Times New Roman" w:cs="Adobe Caslon Pro;Times New Roman"/>
                <w:b/>
                <w:b/>
              </w:rPr>
            </w:pPr>
            <w:r>
              <w:rPr>
                <w:rFonts w:cs="Adobe Caslon Pro;Times New Roman" w:ascii="Adobe Caslon Pro;Times New Roman" w:hAnsi="Adobe Caslon Pro;Times New Roman"/>
                <w:b/>
              </w:rPr>
              <w:t>Metody dydaktyczne:</w:t>
            </w:r>
            <w:r>
              <w:rPr>
                <w:rFonts w:cs="Adobe Caslon Pro;Times New Roman" w:ascii="Adobe Caslon Pro;Times New Roman" w:hAnsi="Adobe Caslon Pro;Times New Roman"/>
                <w:i/>
              </w:rPr>
              <w:t xml:space="preserve">. </w:t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odające - prezentacja multimedialna, dyskusj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aktyczne - metoda projektów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blemowe - klasyczna metoda problemow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gramowane - z użyciem komputera, skanera, aparatu fotograficznego, kamery, kalibratora, stanowiska kontroli koloru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Treści kształcenia: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finicja grafiki i animacji komputerowej oraz ich historia</w:t>
            </w:r>
          </w:p>
          <w:p>
            <w:pPr>
              <w:pStyle w:val="Wypenione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Podział grafiki komputerowej ze względu na obszar zastosowań oraz formalizm opisu (ze szczególnym uwzględnieniem grafiki wektorowej i rastrowej oraz grafiki 2D i 3D).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Kształt i kolor: wspólna problematyka wszystkich dziedzin grafiki komputerowej (z uwzględnieniem problematyki zarządzania kolorem)</w:t>
            </w:r>
          </w:p>
          <w:p>
            <w:pPr>
              <w:pStyle w:val="Wypenione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Grafika rastrowa: definicja, formalizm opisu, obszar zastosowań, ograniczenia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yskiwanie obrazu – źródła obrazu w szczególności skanowanie, fotografia oraz film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bróbka obrazu – korekcja, filtrowanie, montaż, łączenie ze sobą różnych narzędzi, przetwarzanie automatyczne dużych ilości obrazów, zarządzanie kolorem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rafika wektorowa: definicja, formalizm opisu, obszar zastosowań, ograniczenia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worzenie grafiki wektorowej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Łączenie grafiki wektorowej i rastrowej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zetwarzanie grafiki rastrowej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rafika rastrowa we współczesnym internecie – SVG (wspomnienie o innych technologiach: Flash, JavaFX, Silverlight, Canvas)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nimacja komputerowa 2D: narzędzia i zastosowania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rafika i animacja komputerowa 3D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rafika 2D a 3D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arzędzia i zastosowania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rafika interaktywna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spółczesne nurty ewolucji grafiki komputerowej i jej potencjalna przyszłość</w:t>
            </w:r>
          </w:p>
          <w:p>
            <w:pPr>
              <w:pStyle w:val="Wypenione"/>
              <w:numPr>
                <w:ilvl w:val="0"/>
                <w:numId w:val="2"/>
              </w:numPr>
              <w:spacing w:before="60" w:after="60"/>
              <w:rPr>
                <w:b/>
                <w:b/>
              </w:rPr>
            </w:pPr>
            <w:r>
              <w:rPr>
                <w:color w:val="000000"/>
              </w:rPr>
              <w:t>Co dalej? Metody osobistego rozwoju – samoposzerzanie umiejętności i wiedzy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5. 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W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iedza: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Student </w:t>
            </w:r>
            <w:r>
              <w:rPr>
                <w:color w:val="000000"/>
                <w:kern w:val="2"/>
              </w:rPr>
              <w:t>posiada podstawowe wiadomości o szeroko pojętej grafice i animacji komputerowej pozwalające na dalsze kształcenie samodzielne lub zorganizowa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U15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Student </w:t>
            </w:r>
            <w:r>
              <w:rPr>
                <w:color w:val="000000"/>
                <w:kern w:val="2"/>
              </w:rPr>
              <w:t>potrafi tworzyć i edytować grafikę rastrową oraz wektorową 2D, łączyć je ze sobą oraz wykonywać proste animacj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K07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K01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mpetencje społeczne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udent ma świadomość miejsca grafiki komputerowej we współczesnych metodach przekazu informacji i idei</w:t>
            </w:r>
            <w:r>
              <w:rPr>
                <w:color w:val="000000"/>
                <w:kern w:val="2"/>
              </w:rPr>
              <w:t xml:space="preserve"> oraz jest w stanie samodzielnie świadomie wykorzystywać nabyte umiejętności, umie pracować w zesp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7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oby weryfikacji efektów kształcenia</w:t>
            </w:r>
            <w:r>
              <w:rPr>
                <w:rFonts w:cs="Adobe Caslon Pro;Times New Roman" w:ascii="Adobe Caslon Pro;Times New Roman" w:hAnsi="Adobe Caslon Pro;Times New Roman"/>
                <w:i/>
                <w:sz w:val="22"/>
                <w:szCs w:val="22"/>
              </w:rPr>
              <w:t>: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Lp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ób weryfika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W15</w:t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AK_EK-K_U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Garamond Premr Pro;Times New Roman" w:ascii="Garamond Premr Pro;Times New Roman" w:hAnsi="Garamond Premr Pro;Times New Roman"/>
              </w:rPr>
              <w:t>Ocena ciągła realizacji projektów, jej prawidłowego wykonania wymagającego wiedzy teoretycznej uzyskanej na zajęciach oraz własnego wkładu pracy student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oszczególnych projektów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odsumowująca pracy studenta w ciągu całego semestru</w:t>
            </w:r>
          </w:p>
        </w:tc>
      </w:tr>
      <w:tr>
        <w:trPr>
          <w:trHeight w:val="501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 zakresie wiedzy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odstawowa wiedza teoretyczna dotycząca grafiki i animacji komputerowej 2D i 3D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aawansowana wiedza teoretyczna dotycząca grafiki i animacji komputerowej 2D i 3D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W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umiejętności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Wykonanie wszystkich zadanych ćwiczeń na poziomie akceptowalny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awidłowe i bezbłędne wykonanie wszystkich zadanych ćwiczeń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kompetencji społecznych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Umiejętność pracy w zespole i przekazania wiedzy innym (pomoc w ramach zespołu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7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cena ciągła realizacji zadań, których prawidłowe wykonanie wymaga wiedzy teoretycznej uzyskanej na zajęciach oraz własnego wkładu pracy studenta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Zalecana litera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kontrola poprawności wykonania poszczególnych projektów – ok.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  <w:t>W sumie:  3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Adobe Caslon Pro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 Premr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1Char">
    <w:name w:val="Heading 1 Char"/>
    <w:basedOn w:val="Domylnaczcionkaakapitu1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Wrtext">
    <w:name w:val="wrtext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eXGyreHero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eXGyreHero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eXGyreHero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16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ypenione">
    <w:name w:val="Wypełnione"/>
    <w:basedOn w:val="Normal"/>
    <w:qFormat/>
    <w:pPr>
      <w:spacing w:before="60" w:after="60"/>
    </w:pPr>
    <w:rPr>
      <w:rFonts w:ascii="Adobe Caslon Pro;Times New Roman" w:hAnsi="Adobe Caslon Pro;Times New Roman" w:cs="Adobe Caslon Pro;Times New Roman"/>
      <w:b w:val="false"/>
      <w:bCs w:val="false"/>
      <w:color w:val="FF6633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28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6T18:31:00Z</dcterms:modified>
  <cp:revision>3</cp:revision>
  <dc:subject/>
  <dc:title>KARTA PRZEDMIOTU </dc:title>
</cp:coreProperties>
</file>