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 książki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6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owa wiedza z zakresu historii ksiązki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3675"/>
        <w:gridCol w:w="694"/>
        <w:gridCol w:w="664"/>
      </w:tblGrid>
      <w:tr>
        <w:trPr>
          <w:trHeight w:val="1573" w:hRule="atLeas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u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 w ramach przedmiotu oraz związana z tym liczba punktów ECT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1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35"/>
        <w:gridCol w:w="501"/>
        <w:gridCol w:w="150"/>
        <w:gridCol w:w="4124"/>
        <w:gridCol w:w="1926"/>
        <w:gridCol w:w="263"/>
        <w:gridCol w:w="1412"/>
        <w:gridCol w:w="1689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/>
              <w:t>Zapoznanie z zagadnieniami dotyczącymi estetyki ksiązki, najważniejsze tendencje w sztuce ilustratorskiej dawniej i dziś, artyści w świecie ksiązki, sylwetki najwybitniejszych polskich ilustratorów i twórców szaty graficznej książk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acja multimedialna, 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ja w książce – jej miejsce na przestrzeni dziejów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a estetyczna ksiązki XIX-wiecznej – rola grafiki, teki i pierwsze albumy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om w sztuce ksiązki – koniec XIX i początek XX wiek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yka ksiązki młodopolskiej – twórczość Stanisława Wyspiańskieg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ybitniejsi polscy ilustratorzy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a graficzna i jej miejsce w różnych typach publikacji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W04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ilustracji i grafiki książkowej, zna twórczość najważniejszych artystów książki, rozumie rolę ilustracji w różnych typach publikacj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U10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cenić i sklasyfikować różne typy ilustracji i grafiki książkowej, rozpoznaje ich funkcję i sty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K05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ym odbiorcą publikacji współczesn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_EK-K_U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zaliczeniow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ilustracji i grafiki książkowej, zna twórczość najważniejszych artystów książki, rozumie rolę ilustracji w różnych typach publikacj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głębioną wiedzę z zakresu ilustracji i grafiki książkowej, dobrze zna twórczość najważniejszych artystów książki, rozumie rolę ilustracji w różnych typach publikacj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cenić i sklasyfikować różne typy ilustracji i grafiki książkowej, rozpoznaje ich funkcję i sty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samodzielnie ocenić i sklasyfikować różne typy ilustracji i grafiki książkowej, rozpoznaje ich funkcję i styl w różnych typach publik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ym odbiorcą publikacji współczes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 aktywnym i świadomym odbiorcą publikacji współczes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Udział w zajęciach: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rtext"/>
              </w:rPr>
              <w:t>Referat zaliczeniowy: 8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J. Wiercińska, Sztuka i ksiązka, Warszawa 1986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E. Skierkowska, Wyspiański. Artysta ksiązki, Wrocław 1970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5 god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21:00Z</dcterms:created>
  <dc:creator>Wojtek Obrzut</dc:creator>
  <dc:description/>
  <cp:keywords/>
  <dc:language>en-US</dc:language>
  <cp:lastModifiedBy>Asia</cp:lastModifiedBy>
  <cp:lastPrinted>2012-11-04T16:23:00Z</cp:lastPrinted>
  <dcterms:modified xsi:type="dcterms:W3CDTF">2012-11-04T15:24:00Z</dcterms:modified>
  <cp:revision>3</cp:revision>
  <dc:subject/>
  <dc:title>KARTA PRZEDMIOTU </dc:title>
</cp:coreProperties>
</file>