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246"/>
      </w:tblGrid>
      <w:tr>
        <w:trPr/>
        <w:tc>
          <w:tcPr>
            <w:tcW w:w="2934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2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poligrafii współczesnej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sis of Contemporary Poligraphy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Bogdan Szczur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gólna charakterystyka przedmiotu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333"/>
      </w:tblGrid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 xml:space="preserve">kształcenia specjalnościowego 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3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- wykład 15 godz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3565"/>
        <w:gridCol w:w="690"/>
        <w:gridCol w:w="661"/>
      </w:tblGrid>
      <w:tr>
        <w:trPr>
          <w:trHeight w:val="1573" w:hRule="atLeast"/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. Liczba godzin praktycznych/laboratoryjnych w ramach przedmiotu oraz związana z tym liczba punktów ECTS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4. Opis przedmiotu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15"/>
        <w:gridCol w:w="137"/>
        <w:gridCol w:w="583"/>
        <w:gridCol w:w="3916"/>
        <w:gridCol w:w="1984"/>
        <w:gridCol w:w="283"/>
        <w:gridCol w:w="1418"/>
      </w:tblGrid>
      <w:tr>
        <w:trPr/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>podające (wykład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acja multimedialna</w:t>
            </w:r>
          </w:p>
        </w:tc>
      </w:tr>
      <w:tr>
        <w:trPr/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ces powstawania książk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dukty poligrafi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tapy przygotowania publikacji do druk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truktura procesu poligraficznego: </w:t>
            </w:r>
            <w:r>
              <w:rPr>
                <w:bCs/>
              </w:rPr>
              <w:t>prepress – press – postpres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chniki drukowania: wypukła, wklęsła i płaska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Druk płaski bezpośredni – litografia i światłodruk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Druk płaski pośredni – zasada druku offsetow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roligatorstw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dzaje zakładów introligatorskic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dzaje opraw, kształty grzbiet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dstawowe operacje w introligatorn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szyny introligatorsk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rwa i kolor w poligrafi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izjologia widzeni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arwa i jej atrybu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ieszanie barw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zestrzeń kolorów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rukowanie farbami procesowy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produkcja rastrowa i drukowanie offsetow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aster poligraficzn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niatura, struktura i kąty rastr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ary rozdzielczośc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unkt rastrow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ces drukowania a odwzorowanie barw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ntrola procesu drukowania</w:t>
            </w:r>
          </w:p>
        </w:tc>
      </w:tr>
      <w:tr>
        <w:trPr/>
        <w:tc>
          <w:tcPr>
            <w:tcW w:w="1030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7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PW_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PW_EK-K_W15</w:t>
            </w:r>
          </w:p>
        </w:tc>
        <w:tc>
          <w:tcPr>
            <w:tcW w:w="6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spacing w:before="0" w:after="9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a podstawową wiedzę w zakresie grafiki książki, redakcji technicznej i poligrafii pozwalającą na ocenę projektu i analizę ścieżki jego realiz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5</w:t>
            </w:r>
          </w:p>
        </w:tc>
      </w:tr>
      <w:tr>
        <w:trPr>
          <w:trHeight w:val="50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W_EK-K_U08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W_EK-K_U13</w:t>
            </w:r>
          </w:p>
        </w:tc>
        <w:tc>
          <w:tcPr>
            <w:tcW w:w="6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umie wykonać projekt książki, zanalizować go pod względem zasad czytelności tekstu i opracować publikację technicz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8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3</w:t>
            </w:r>
          </w:p>
        </w:tc>
      </w:tr>
      <w:tr>
        <w:trPr>
          <w:trHeight w:val="50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W_EK-K_K01</w:t>
            </w:r>
          </w:p>
        </w:tc>
        <w:tc>
          <w:tcPr>
            <w:tcW w:w="6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widzi rolę książki w życiu społecznym  i przyjmuje odpowiedzialność za prawidłowe merytoryczne, językowe, techniczne, graficzne i typograficzne jej przygotow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501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W_EK-K_W04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W_EK-K_W15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W_EK-K_U08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W_EK-K_U1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>Ocena ciągła, kolokwia sprawdzające znajomość poszczególnych partii materiał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kolokwió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odsumowująca osiągnięcia studenta</w:t>
            </w:r>
          </w:p>
        </w:tc>
      </w:tr>
      <w:tr>
        <w:trPr>
          <w:trHeight w:val="501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podstaw poznanego na wykładach materiału (51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5</w:t>
            </w:r>
          </w:p>
        </w:tc>
      </w:tr>
      <w:tr>
        <w:trPr>
          <w:trHeight w:val="501" w:hRule="atLeast"/>
        </w:trPr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całości omawianego materiału (95–100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5</w:t>
            </w:r>
          </w:p>
        </w:tc>
      </w:tr>
      <w:tr>
        <w:trPr>
          <w:trHeight w:val="501" w:hRule="atLeast"/>
        </w:trPr>
        <w:tc>
          <w:tcPr>
            <w:tcW w:w="8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podstaw poznanego na wykładach materiału (51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3</w:t>
            </w:r>
          </w:p>
        </w:tc>
      </w:tr>
      <w:tr>
        <w:trPr>
          <w:trHeight w:val="501" w:hRule="atLeast"/>
        </w:trPr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całości omawianego materiału (95–100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3</w:t>
            </w:r>
          </w:p>
        </w:tc>
      </w:tr>
      <w:tr>
        <w:trPr>
          <w:trHeight w:val="501" w:hRule="atLeast"/>
        </w:trPr>
        <w:tc>
          <w:tcPr>
            <w:tcW w:w="8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podstawową świadomość dotyczącą roli ksiązki w kulturz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501" w:hRule="atLeast"/>
        </w:trPr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Student widzi rolę książki w życiu społecznym  i przyjmuje odpowiedzialność za prawidłowe merytoryczne, językowe, techniczne, graficzne i typograficzne jej przygotowa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1612" w:hRule="atLeast"/>
        </w:trPr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cena ciągła, kolokwia sprawdzające znajomość poszczególnych partii materiału – 75%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zynny udział w zajęciach – 1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>Frekwencja i postawa względem przedmiotu – 10%</w:t>
            </w:r>
          </w:p>
        </w:tc>
      </w:tr>
      <w:tr>
        <w:trPr/>
        <w:tc>
          <w:tcPr>
            <w:tcW w:w="10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Poligrafia ogólna, </w:t>
            </w:r>
            <w:r>
              <w:rPr/>
              <w:t>praca zbiorowa, Warszawa 1993.</w:t>
            </w:r>
          </w:p>
          <w:p>
            <w:pPr>
              <w:pStyle w:val="Normal"/>
              <w:rPr/>
            </w:pPr>
            <w:r>
              <w:rPr/>
              <w:t xml:space="preserve">J. Panàk, M. Čeppan i in., </w:t>
            </w:r>
            <w:r>
              <w:rPr>
                <w:i/>
              </w:rPr>
              <w:t xml:space="preserve">Poligrafia, procesy i technika, </w:t>
            </w:r>
            <w:r>
              <w:rPr/>
              <w:t>Warszawa 2009 (bez rozdziału o historii druku,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kolokwiów: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Konsultacje: 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Razem: 15 god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0:52:00Z</dcterms:created>
  <dc:creator>Wojtek Obrzut</dc:creator>
  <dc:description/>
  <cp:keywords/>
  <dc:language>en-US</dc:language>
  <cp:lastModifiedBy>Asia</cp:lastModifiedBy>
  <cp:lastPrinted>2012-09-29T11:18:00Z</cp:lastPrinted>
  <dcterms:modified xsi:type="dcterms:W3CDTF">2012-11-06T18:25:00Z</dcterms:modified>
  <cp:revision>4</cp:revision>
  <dc:subject/>
  <dc:title>KARTA PRZEDMIOTU </dc:title>
</cp:coreProperties>
</file>