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247"/>
      </w:tblGrid>
      <w:tr>
        <w:trPr/>
        <w:tc>
          <w:tcPr>
            <w:tcW w:w="2933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24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/>
              <w:t>Językowa i stylistyczna analiza tekstu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oznawstwo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Ogólna charakte</w:t>
      </w:r>
      <w:r>
        <w:rPr/>
        <w:t>rystyka przedmiotu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333"/>
      </w:tblGrid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33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specjalnościowego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, 3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jonarne - ćw. audytoryjne 30 h </w:t>
            </w:r>
          </w:p>
          <w:p>
            <w:pPr>
              <w:pStyle w:val="Normal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matyka opisowa, Praktyczna stylistyka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  <w:t>3. Bilans punktów ECT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3579"/>
        <w:gridCol w:w="689"/>
        <w:gridCol w:w="661"/>
      </w:tblGrid>
      <w:tr>
        <w:trPr>
          <w:trHeight w:val="1573" w:hRule="atLeast"/>
          <w:cantSplit w:val="true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Liczba godzin wymagających bezpośredniego udziału nauczyciela  z podziałem na typy zajęć oraz całkowita liczba punktów ECTS osiąganych na tych zajęciach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ultacj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siec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nad przygotowaniem i zredagowaniem tekstów własnych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/>
      </w:pPr>
      <w:r>
        <w:rPr/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392"/>
        <w:gridCol w:w="447"/>
        <w:gridCol w:w="3906"/>
        <w:gridCol w:w="1910"/>
        <w:gridCol w:w="241"/>
        <w:gridCol w:w="1407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elem przedmiotu jest wykształcenie u studentów umiejętności redagowania różnego typu tekstów, zwłaszcza gatunków publicystycznych i informacyjnych, ich analiza pod kątem budowy oraz cech charakterystycznych w warstwie stylistycznej i językowej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y dydaktyczne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jące (wykład)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blemowe (konwersatorium)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aktywizując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yskusja)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 xml:space="preserve"> praktyczn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ćwiczenia w redagowaniu tekstów)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reści kształcenia</w:t>
            </w:r>
            <w:r>
              <w:rPr>
                <w:i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bCs/>
                <w:sz w:val="22"/>
                <w:szCs w:val="22"/>
              </w:rPr>
              <w:t xml:space="preserve"> Wprowadzenie studentów w obręb zagadnień dotyczących języka jako zjawiska społecznego i kulturowego (narzędzie myślenia, poznania, komunikacji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  Komunikacja językowa i podstawowe funkcje języka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Gatunki mowy i ich ewolucja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iCs/>
                <w:sz w:val="22"/>
                <w:szCs w:val="22"/>
              </w:rPr>
              <w:t xml:space="preserve"> Język i jego stylowe odmiany ze szczególnym uwzględnieniem stylu publicystyczno-dziennikarskiego.</w:t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(audytoryjne)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Przypomnienie wiadomości na temat podstawowych</w:t>
            </w:r>
            <w:r>
              <w:rPr>
                <w:iCs/>
                <w:sz w:val="22"/>
                <w:szCs w:val="22"/>
              </w:rPr>
              <w:t xml:space="preserve"> form podawczych: opowiadanie, opis, charakterystyka; zasady ich poprawnego konstruowania.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2. Gatunki informacyjne a publicystyczne – ich charakterystyka na podstawie wybranych przykładów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3. Ćwiczenia kształtujące opanowanie reguł budowania i formułowania gatunków informacyjnych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. Gatunki publicystyczne – podobieństwa i różnice, zasady ich konstruowania; najwybitniejsi publicyści i ich teksty – analiza wybranych przykładów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iCs/>
                <w:sz w:val="22"/>
                <w:szCs w:val="22"/>
              </w:rPr>
              <w:t>Ćwiczenie umiejętności redagowania tekstów publicystycznych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6. Gatunki z pogranicza publicystyki i informacji.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496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T_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T_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Ma uporządkowaną wiedzę z zakresu gramatyki opisowej i praktycznej stylistyki, pozwalającą na samodzielną ocenę współczesnych zjawisk językowych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Zna podstawową terminologię używaną w badaniach teoretycznoliterackich i językoznawczych oraz w sferze zjawisk kulturowych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T_EK_K_U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T_EK_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T_EK_K_U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T_EK_K_U11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Umie analizować i interpretować zjawiska współczesnego życia literackiego i kulturalnego oraz zjawiska związane ze światem mediów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Umie porozumiewać się z wykorzystaniem różnych kanałów i technik komunikacyjnych, używając właściwego, profesjonalnego słownictwa, potrafi argumentowa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Zna zasady tworzenia gatunków dziennikarskich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 Potrafi w sposób precyzyjny i spójny wypowiadać się w mowie lub piśmie, stosując różne style i odmiany języka, gatunki i typy wypowiedzi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11</w:t>
            </w:r>
          </w:p>
        </w:tc>
      </w:tr>
      <w:tr>
        <w:trPr>
          <w:trHeight w:val="501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T_EK_K_K05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Czynnie uczestniczy w życiu kulturalnym zarówno jako jego odbiorca, jak i twórca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5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formująca – przykładowe sposoby jej wystawienia poniżej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kładowe sposoby jej wystawienia poniżej</w:t>
            </w:r>
          </w:p>
        </w:tc>
      </w:tr>
      <w:tr>
        <w:trPr>
          <w:trHeight w:val="50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T_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T_EK_K_U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T_EK_K_U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T_EK_K_U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T_EK_K_K0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sprawdzając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tępna ocena umiejętności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miejętności</w:t>
            </w:r>
          </w:p>
        </w:tc>
      </w:tr>
      <w:tr>
        <w:trPr>
          <w:trHeight w:val="50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T_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T_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T_EK_K_U0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wiedzy - kolokwiu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pisemnej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pisemnej</w:t>
            </w:r>
          </w:p>
        </w:tc>
      </w:tr>
      <w:tr>
        <w:trPr>
          <w:trHeight w:val="50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T_EK_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T_EK_K_U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T_EK_K_K0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prezentacja ustn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angażowania w dyskusji, umiejętności podsumowania wartościowani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ezentacji ustnej, umiejętności wypowiedzi ustnej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Ma podstawową wiedzę z zakresu gramatyki opisowej i praktycznej stylistyk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Zna podstawową terminologię używaną w badaniach teoretycznoliterackich i językoznawczych oraz w sferze zjawisk kulturowych, niezbędną do analizy zjawisk występujących w obrębie stylu publicystyczno-dziennikarskiego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Ma obszerną wiedzę z zakresu gramatyki opisowej i praktycznej stylistyki, pozwalającą na samodzielną ocenę współczesnych zjawisk językowych występujących w obrębie stylu publicystyczno-dziennikarskiego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Dobrze zna podstawową terminologię używaną w badaniach teoretycznoliterackich i językoznawczych oraz w sferze zjawisk kulturowych, niezbędną do językowej i stylistycznej interpretacji tekstów informacyjno-publicystycznych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mie w stopniu podstawowym analizować i interpretować zjawiska współczesnego życia literackiego i kulturalnego oraz zjawiska związane ze światem mediów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Umie porozumiewać się z wykorzystaniem różnych kanałów i technik komunikacyjnych, dobierając właściwe słownictwo; potrafi argumentowa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Zna podstawowe zasady tworzenia gatunków dziennikarskich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Potrafi wypowiadać się w mowie lub piśmie, stosując różne style i odmiany języka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1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mie wnikliwie analizować i interpretować zjawiska współczesnego życia literackiego i kulturalnego oraz zjawiska związane ze światem mediów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Umie sprawnie porozumiewać się z wykorzystaniem różnych kanałów i technik komunikacyjnych, używając właściwego, profesjonalnego słownictwa, potrafi dobrze i trafnie argumentowa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Dobrze zna zasady tworzenia gatunków dziennikarskich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Potrafi w sposób precyzyjny i spójny wypowiadać się w mowie lub piśmie, stosując różne style i odmiany języka, gatunki i typy wypowiedzi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Uczestniczy w życiu kulturalnym, głównie jako jego odbiorca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5</w:t>
            </w:r>
          </w:p>
        </w:tc>
      </w:tr>
      <w:tr>
        <w:trPr>
          <w:trHeight w:val="501" w:hRule="atLeast"/>
        </w:trPr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Czynnie uczestniczy w życiu kulturalnym zarówno jako jego odbiorca, jak i twórca, wykazując się rzetelnością oraz pomysłowością i inwencją twórczą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ywność na zajęciach oraz obecność na konsultacjach 10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wykonywanie ćwiczeń 10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i poprawne redagowanie omawianych gatunków tekstów 50 %,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30 %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: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Gatunki mowy i ich ewolucja, </w:t>
            </w:r>
            <w:r>
              <w:rPr>
                <w:iCs/>
                <w:sz w:val="22"/>
                <w:szCs w:val="22"/>
              </w:rPr>
              <w:t>t. 1 i 2, pod red. D. Ostaszewskiej, Katowice 2000, 2004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Kurkowska H., Skorupka S., </w:t>
            </w:r>
            <w:r>
              <w:rPr>
                <w:i/>
                <w:iCs/>
                <w:sz w:val="22"/>
                <w:szCs w:val="22"/>
              </w:rPr>
              <w:t xml:space="preserve">Stylistyka polska. Zarys, </w:t>
            </w:r>
            <w:r>
              <w:rPr>
                <w:iCs/>
                <w:sz w:val="22"/>
                <w:szCs w:val="22"/>
              </w:rPr>
              <w:t xml:space="preserve">Warszawa 2001. 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Praktyczna stylistyka: nie tylko dla polonistów</w:t>
            </w:r>
            <w:r>
              <w:rPr>
                <w:iCs/>
                <w:sz w:val="22"/>
                <w:szCs w:val="22"/>
              </w:rPr>
              <w:t>, pod red. E. Bańkowskiej, A. Mikołajczuk, warszawa 2003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Stasiński P., </w:t>
            </w:r>
            <w:r>
              <w:rPr>
                <w:i/>
                <w:iCs/>
                <w:sz w:val="22"/>
                <w:szCs w:val="22"/>
              </w:rPr>
              <w:t>Poetyka i pragmatyka felietonu</w:t>
            </w:r>
            <w:r>
              <w:rPr>
                <w:iCs/>
                <w:sz w:val="22"/>
                <w:szCs w:val="22"/>
              </w:rPr>
              <w:t>, Warszawa 1982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Wolny-Zmorzyński K., </w:t>
            </w:r>
            <w:r>
              <w:rPr>
                <w:i/>
                <w:iCs/>
                <w:sz w:val="22"/>
                <w:szCs w:val="22"/>
              </w:rPr>
              <w:t xml:space="preserve">Gatunki dziennikarskie: teoria, praktyka, język, </w:t>
            </w:r>
            <w:r>
              <w:rPr>
                <w:iCs/>
                <w:sz w:val="22"/>
                <w:szCs w:val="22"/>
              </w:rPr>
              <w:t>Warszawa 2009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Żydek-Bednarczuk U., </w:t>
            </w:r>
            <w:r>
              <w:rPr>
                <w:i/>
                <w:iCs/>
                <w:sz w:val="22"/>
                <w:szCs w:val="22"/>
              </w:rPr>
              <w:t xml:space="preserve">Wprowadzenie do lingwistycznej analizy tekstu, </w:t>
            </w:r>
            <w:r>
              <w:rPr>
                <w:iCs/>
                <w:sz w:val="22"/>
                <w:szCs w:val="22"/>
              </w:rPr>
              <w:t>Kraków 2005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Aspekty współczesnych dyskursów, </w:t>
            </w:r>
            <w:r>
              <w:rPr>
                <w:iCs/>
                <w:sz w:val="22"/>
                <w:szCs w:val="22"/>
              </w:rPr>
              <w:t xml:space="preserve">red. tomu P. Chruszczewski, Kraków 2004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Kuziak M., Rzepczyński S., </w:t>
            </w:r>
            <w:r>
              <w:rPr>
                <w:i/>
                <w:iCs/>
                <w:sz w:val="22"/>
                <w:szCs w:val="22"/>
              </w:rPr>
              <w:t>Jak dobrze napisać: opowiadanie, podanie, streszczenie, życiorys…,</w:t>
            </w:r>
            <w:r>
              <w:rPr>
                <w:iCs/>
                <w:sz w:val="22"/>
                <w:szCs w:val="22"/>
              </w:rPr>
              <w:t xml:space="preserve"> Warszawa 2002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Worsowicz M., </w:t>
            </w:r>
            <w:r>
              <w:rPr>
                <w:i/>
                <w:iCs/>
                <w:sz w:val="22"/>
                <w:szCs w:val="22"/>
              </w:rPr>
              <w:t xml:space="preserve">Gatunki prasowe: poradnik dla uczniów i nie tylko …, </w:t>
            </w:r>
            <w:r>
              <w:rPr>
                <w:iCs/>
                <w:sz w:val="22"/>
                <w:szCs w:val="22"/>
              </w:rPr>
              <w:t>Łódź 2006.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oprawa prac – 1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ćwiczeń -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 i poprawa kolokwium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30  godz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1:07:00Z</dcterms:created>
  <dc:creator>Wojtek Obrzut</dc:creator>
  <dc:description/>
  <cp:keywords/>
  <dc:language>en-US</dc:language>
  <cp:lastModifiedBy>Asia</cp:lastModifiedBy>
  <dcterms:modified xsi:type="dcterms:W3CDTF">2012-11-04T11:07:00Z</dcterms:modified>
  <cp:revision>2</cp:revision>
  <dc:subject/>
  <dc:title>KARTA PRZEDMIOTU </dc:title>
</cp:coreProperties>
</file>