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opisow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</w:rPr>
              <w:t>Descriptive grammar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oznawstwo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Obrz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6325"/>
      </w:tblGrid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855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wykład 30 godz. w semestrze 1 i 30 godz. w semestrze 2, ćwiczenia audytoryjne 30 godz. w semestrze 1 i 30 godz. w semestrze 2</w:t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3594"/>
        <w:gridCol w:w="688"/>
        <w:gridCol w:w="660"/>
      </w:tblGrid>
      <w:tr>
        <w:trPr>
          <w:trHeight w:val="1573" w:hRule="atLeast"/>
          <w:cantSplit w:val="true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sultacje dotyczące projektu końcow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telekonferencyjny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z podręcznikie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nad projektem końcowy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9"/>
        <w:gridCol w:w="443"/>
        <w:gridCol w:w="3869"/>
        <w:gridCol w:w="1869"/>
        <w:gridCol w:w="238"/>
        <w:gridCol w:w="1406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umiejętności sprawnego poruszania się w zakresie współczesnych zjawisk językowych, ich właściwa interpretacja na płaszczyźnie fonetycznej, morfologicznej i składniowej; opanowanie odpowiedniego aparatu pojęciowego, służącego sprawnemu i trafnemu ocenianiu oraz analizowaniu danych zagadnień z zakresu językoznawstwa; orientacja we współczesnych procesach i tendencjach rozwoju polszczyzny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dydaktyczne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jące (wykład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blemowe (konwersatorium)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ktywizując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dyskusja)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 xml:space="preserve"> praktycz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(ćwiczenia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kształcenia: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yka jako nauka o języku; przedmiot i działy gramatyk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znaku językowego i języka; zróżnicowanie współczesnej polszczyzn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fonetyki; dźwięk jako zjawisko fizyczne; dźwięki mowy ludzkiej; narządy mow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zapisu głosek: alfabet fonetyczny; opis spółgłosek polskich, zespoły spółgłoskowe; opis samogłosek polskich, warianty samogłosk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fonologii: pojęcie fonemu, stosunek fonemu do głoski, warianty fonem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fologia – przedmiot morfologii, pojęcie morfemu, wariant główny morfemu i allomorfy. Przedmiot morfonologii; spółgłoski twarde, miękki, funkcjonalnie twarde i funkcjonalnie miękki; klasyfikacja wymian głosk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az i desygnat, wyraz jako jednostka języka i mówienia, definicja leksemu; zasady klasyfikacji leksemów na części mow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rzedmiot fleksji; pojęcie kategorii gramatycznej; temat fleksyjny i końców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rzeczownika; podział na deklinacje; osobliwości w odmianie rzeczownik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czasownika, kategorie fleksyjne czasow., podstawowe tematy formotwórcze czasow. i poszczególne formy oparte na n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Pozostałe odmienne części mowy – przymiotnik, liczebnik, zaimek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odmienne części mowy – przysłówek, przyimek, spójnik, modulant, wykrzyknik i nakaźnik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otwórstwo – przedmiot słowotwórstwa, podstawowe pojęcia, metody analizy słowotwórczej, formant słowotwórczy i jego struktur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klasyfikacja wyrazów motywowanych, wartość kategorialna formantu, pojęcie typu słowotwórczego i kategorii słowotwórczej, motywacja bezpośrednia i pośred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owniki złożone – istota wyrazu złożonego, klasyfikacja złożeń, formanty kompozycyj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składni, pojęcie wypowiedzenia, podział wypowiedzeń ze względu na: postać wykładnika predykacji, postawę nadawcy wobec treści wypowiedzenia, liczbę ośrodków predy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enie pojedyncze – składnik wypowiedzenia, stosunki składniowe między składnikami, analiza wypowiedzenia pojedyncz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zdani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enie złożone – wypowiedzenie współrzędnie złożone, wypowiedzenie podrzędnie złożone, wypowiedzenia zestawion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edzenia wielokrotnie złożone – segmentacja i analiza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ind w:lef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ćwiczeń dostosowany jest do wykładów z tego przedmiotu. Całość materiału pogrupowana została zgodnie z podziałem gramatyki na poszczególne części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tyka i fonologia: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ETYKA: 1. Narządy mowy i ich funkcje, 2. Alfabet fonetyczny, 3. Opis spółgłosek polskich; upodobnienia i uproszczenia spółgłoskowe, 4. Opis samogłosek polskich; warianty samogłoskowe;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OLOGIA: 1. Pojęcie i warianty fonemu, 2. Stosunek fonemu do głosk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fologia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>MORFONOLOGIA: klasyfikacja wymian morfonologicznych;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>FLEKSJA: 1. Charakterystyka rzeczownika – kategorie rzeczownika, podział na deklinacje, 2. Charakterystyka przymiotnika – kategorie przymiotnika, deklinacja przymiotników, stopniowanie przymiotników, 3. Charakterystyka czasownika – kategorie fleksyjne czasownika, podział na koniugacje; odmiana i budowa form czasu przeszłego, trybu przypuszczającego i trybu rozkazującego; imiesłowy; bezokolicznik, nieosobowe formy czasownika, 4. Charakterystyka liczebnika – odmiana liczebników głównych, zbiorowych i wielowyrazowych, 5. Charakterystyka zaimka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OTWÓRSTWO: 1. Podstawowe pojęcia z zakresu słowotwórstwa, 2.Elementy formantu słowotwórczego, 3.  Metody analizy słowotwórczej, 4. Pojęcie typu słowotwórczego i kategorii słowotwórczej, 5. Istota wyrazu złożonego, 6. Klasyfikacja złoże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A: 1. Klasyfikacja wypowiedzeń, 2. Części zdania, 3.Analiza wypowiedzenia pojedynczego – składniki wypowiedzenia, stosunki składniowe między składnikami wypowiedzenia, 4. Charakterystyka wypowiedzenia jednokrotnie złożonego – rodzaje wypowiedzeń podrzędnie złożonych; rodzaje wypowiedzeń współrzędnie złożonych; imiesłowowy równoważnik zdania, 5.  Charakterystyka wypowiedzenia wielokrotnie złożonego – segmentacja wypowiedzeń; analiza wypowiedzeń wielokrotnie złożonych.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14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normatywnej, pozwalającą na samodzielna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 oraz w sferze zjawisk kulturowych.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językoznawstwa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4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6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oceniać i analizować zjawiska językowe, ze szczególnym uwzględnieniem współczesnych relacji komunikacyjnych, kodów językowych it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Posiada umiejętności pozwalające na prowadzenie zajęć w zakresie języka polskiego na pierwszym stopniu edukacji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</w:tc>
      </w:tr>
      <w:tr>
        <w:trPr>
          <w:trHeight w:val="501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1_EK-K_K06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zynnie uczestniczy w życiu kulturalnym, zarówno jako jego odbiorca, jak i twórca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GO_EK_K_W1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z prezentacji ustnej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cena projektu końcowego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_EK-K_U0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prac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kolokwium</w:t>
            </w:r>
          </w:p>
        </w:tc>
      </w:tr>
      <w:tr>
        <w:trPr>
          <w:trHeight w:val="50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O_EK_K_W06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GO_EK_K_W1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2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1_EK-K_U0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egzaminu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podstawową wiedzę z zakresu językoznawstwa, szczególnie gramatyki opisowej i normatywnej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Zna podstawową terminologię używaną w badaniach językoznawczych oraz w sferze zjawisk kultur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językoznawstwa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4</w:t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obszerną wiedzę z zakresu językoznawstwa, szczególnie gramatyki opisowej i normatywnej, pozwalającą na samodzielną i wnikliw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Dobrze zna terminologię używaną w badaniach językoznawczych oraz w sferze zjawisk kulturowych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Ma elementarną wiedzę na temat prowadzenia badań z zakresu językoznawstwa, którą potrafi sprawnie wykorzystać w praktyce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_K_W14</w:t>
            </w:r>
          </w:p>
        </w:tc>
      </w:tr>
      <w:tr>
        <w:trPr>
          <w:trHeight w:val="501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analizować zjawiska językowe, ze szczególnym uwzględnieniem współczesnych relacji komunikacyjnych, kodów językowych it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Posiada umiejętności pozwalające na prowadzenie zajęć w zakresie języka polskiego na pierwszym stopniu edukacji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Potrafi trafnie oceniać i analizować zjawiska językowe, ze szczególnym uwzględnieniem współczesnych relacji komunikacyjnych, kodów językowych it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, zgodnego ze współczesna normą językową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Posiada duże umiejętności pozwalające na prowadzenie zajęć w zakresie języka polskiego na pierwszym stopniu edukacji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</w:tc>
      </w:tr>
      <w:tr>
        <w:trPr>
          <w:trHeight w:val="501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czestniczy w życiu kulturalnym, zarówno jako jego odbiorca, jak i twórca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501" w:hRule="atLeast"/>
        </w:trPr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zynnie uczestniczy w życiu kulturalnym, zarówno jako jego odbiorca, jak i twórca, świadomie i celowo posługując się poprawna polszczyzną we wszelkich sytuacjach komunikatywnych.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6</w:t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oceny końcowej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ćwiczeń audytoryjnych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10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amodzielne wykonanie ćwiczeń 1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3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projektu 3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a 20 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100%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ąk P., </w:t>
            </w:r>
            <w:r>
              <w:rPr>
                <w:rStyle w:val="Emphasis"/>
                <w:bCs/>
                <w:sz w:val="22"/>
                <w:szCs w:val="22"/>
              </w:rPr>
              <w:t>Gramatyka języka polskiego</w:t>
            </w:r>
            <w:r>
              <w:rPr>
                <w:sz w:val="22"/>
                <w:szCs w:val="22"/>
              </w:rPr>
              <w:t>. Warszawa: Wiedza Powszechna, 200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unaj B., </w:t>
            </w:r>
            <w:r>
              <w:rPr>
                <w:i/>
                <w:sz w:val="22"/>
                <w:szCs w:val="22"/>
              </w:rPr>
              <w:t xml:space="preserve">Zasady poprawnej wymowy polskiej, </w:t>
            </w:r>
            <w:r>
              <w:rPr>
                <w:sz w:val="22"/>
                <w:szCs w:val="22"/>
              </w:rPr>
              <w:t>Język Polski LXXXVI z. 3 , 2006, s. 161- 172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sz w:val="22"/>
                <w:szCs w:val="22"/>
              </w:rPr>
              <w:t>Gramatyka współczesnego języka polskiego</w:t>
            </w:r>
            <w:r>
              <w:rPr>
                <w:rStyle w:val="Emphasis"/>
                <w:b/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cz. 1</w:t>
            </w:r>
            <w:r>
              <w:rPr>
                <w:rStyle w:val="Emphasis"/>
                <w:bCs/>
                <w:sz w:val="22"/>
                <w:szCs w:val="22"/>
              </w:rPr>
              <w:t xml:space="preserve"> Morfologia</w:t>
            </w:r>
            <w:r>
              <w:rPr>
                <w:sz w:val="22"/>
                <w:szCs w:val="22"/>
              </w:rPr>
              <w:t>, pod red. R. Grzegorczykowej, R. Laskowskiego, H. Wróbla. Warszawa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 xml:space="preserve">Wstęp do językoznawstwa, </w:t>
            </w:r>
            <w:r>
              <w:rPr>
                <w:sz w:val="22"/>
                <w:szCs w:val="22"/>
              </w:rPr>
              <w:t>Warszawa 200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sz w:val="22"/>
                <w:szCs w:val="22"/>
              </w:rPr>
              <w:t xml:space="preserve">Gramatyka polska, </w:t>
            </w:r>
            <w:r>
              <w:rPr>
                <w:sz w:val="22"/>
                <w:szCs w:val="22"/>
              </w:rPr>
              <w:t>Kraków 200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Encyklopedia Kultury Polskiej, </w:t>
            </w:r>
            <w:r>
              <w:rPr>
                <w:sz w:val="22"/>
                <w:szCs w:val="22"/>
              </w:rPr>
              <w:t>Tom 2.</w:t>
            </w:r>
            <w:r>
              <w:rPr>
                <w:i/>
                <w:sz w:val="22"/>
                <w:szCs w:val="22"/>
              </w:rPr>
              <w:t xml:space="preserve"> Współczesny język polski</w:t>
            </w:r>
            <w:r>
              <w:rPr>
                <w:sz w:val="22"/>
                <w:szCs w:val="22"/>
              </w:rPr>
              <w:t>, pod red. J. Bartmińskiego, Wrocław 199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zegorczykowa R., </w:t>
            </w:r>
            <w:r>
              <w:rPr>
                <w:i/>
                <w:sz w:val="22"/>
                <w:szCs w:val="22"/>
              </w:rPr>
              <w:t xml:space="preserve">Zarys słowotwórstwa polskiego, </w:t>
            </w:r>
            <w:r>
              <w:rPr>
                <w:sz w:val="22"/>
                <w:szCs w:val="22"/>
              </w:rPr>
              <w:t>Warszawa 197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d. następ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cha J., </w:t>
            </w:r>
            <w:r>
              <w:rPr>
                <w:i/>
                <w:sz w:val="22"/>
                <w:szCs w:val="22"/>
              </w:rPr>
              <w:t xml:space="preserve">Gramatyka polska, </w:t>
            </w:r>
            <w:r>
              <w:rPr>
                <w:sz w:val="22"/>
                <w:szCs w:val="22"/>
              </w:rPr>
              <w:t>Kraków 1995 i wyd. następn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lewski T., </w:t>
            </w:r>
            <w:r>
              <w:rPr>
                <w:i/>
                <w:sz w:val="22"/>
                <w:szCs w:val="22"/>
              </w:rPr>
              <w:t xml:space="preserve">Językoznawstwo, </w:t>
            </w:r>
            <w:r>
              <w:rPr>
                <w:sz w:val="22"/>
                <w:szCs w:val="22"/>
              </w:rPr>
              <w:t>Warszawa 2009.</w:t>
            </w:r>
          </w:p>
          <w:p>
            <w:pPr>
              <w:pStyle w:val="Normal"/>
              <w:tabs>
                <w:tab w:val="clear" w:pos="708"/>
                <w:tab w:val="left" w:pos="2097" w:leader="none"/>
              </w:tabs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  <w:r>
              <w:rPr>
                <w:i/>
                <w:sz w:val="22"/>
                <w:szCs w:val="22"/>
              </w:rPr>
              <w:t>ncyklopedia języka polskiego</w:t>
            </w:r>
            <w:r>
              <w:rPr>
                <w:sz w:val="22"/>
                <w:szCs w:val="22"/>
              </w:rPr>
              <w:t>, pod red. S. Urbańczyka, Wrocław1992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sz w:val="22"/>
                <w:szCs w:val="22"/>
              </w:rPr>
              <w:t>Współczesny słownik języka polskiego</w:t>
            </w:r>
            <w:r>
              <w:rPr>
                <w:sz w:val="22"/>
                <w:szCs w:val="22"/>
              </w:rPr>
              <w:t>. red. B. Dunaj. Warszawa, 20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y tekstó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utyński J., </w:t>
            </w:r>
            <w:r>
              <w:rPr>
                <w:i/>
                <w:sz w:val="22"/>
                <w:szCs w:val="22"/>
              </w:rPr>
              <w:t xml:space="preserve">Wybór tekstów do nauki fonetyki i składni współczesnego języka polskiego, </w:t>
            </w:r>
            <w:r>
              <w:rPr>
                <w:sz w:val="22"/>
                <w:szCs w:val="22"/>
              </w:rPr>
              <w:t>Kraków 2005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oprawa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opracowanie ćwiczeń -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ezentacje prac projekt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projektu zaliczeniowego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50 godz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ategory">
    <w:name w:val="category"/>
    <w:basedOn w:val="Domylnaczcionkaakapitu"/>
    <w:qFormat/>
    <w:rPr/>
  </w:style>
  <w:style w:type="character" w:styleId="Info">
    <w:name w:val="info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9:57:00Z</dcterms:created>
  <dc:creator>Wojtek Obrzut</dc:creator>
  <dc:description/>
  <cp:keywords/>
  <dc:language>en-US</dc:language>
  <cp:lastModifiedBy>Asia</cp:lastModifiedBy>
  <cp:lastPrinted>2012-09-29T11:15:00Z</cp:lastPrinted>
  <dcterms:modified xsi:type="dcterms:W3CDTF">2012-11-02T13:47:00Z</dcterms:modified>
  <cp:revision>6</cp:revision>
  <dc:subject/>
  <dc:title>KARTA PRZEDMIOTU </dc:title>
</cp:coreProperties>
</file>