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24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ja głosu i kultura żywego słow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rFonts w:cs="Century Schoolbook CE" w:ascii="Century Schoolbook CE" w:hAnsi="Century Schoolbook CE"/>
                <w:color w:val="000000"/>
                <w:sz w:val="22"/>
                <w:szCs w:val="22"/>
              </w:rPr>
              <w:t>Voice production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24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</w:t>
            </w:r>
          </w:p>
          <w:p>
            <w:pPr>
              <w:pStyle w:val="Normal"/>
              <w:spacing w:before="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ęzykoznawstwo </w:t>
            </w:r>
          </w:p>
        </w:tc>
      </w:tr>
      <w:tr>
        <w:trPr/>
        <w:tc>
          <w:tcPr>
            <w:tcW w:w="2933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Katarzyna Obrz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33"/>
      </w:tblGrid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33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specjalnościowego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 i 2</w:t>
            </w:r>
          </w:p>
        </w:tc>
      </w:tr>
      <w:tr>
        <w:trPr/>
        <w:tc>
          <w:tcPr>
            <w:tcW w:w="284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33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 – ćw. audytoryjne15 godz w semestrze 1 i 15 godz. w semestrze 2</w:t>
            </w:r>
          </w:p>
          <w:p>
            <w:pPr>
              <w:pStyle w:val="Normal"/>
              <w:spacing w:before="60" w:after="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3565"/>
        <w:gridCol w:w="690"/>
        <w:gridCol w:w="661"/>
      </w:tblGrid>
      <w:tr>
        <w:trPr>
          <w:trHeight w:val="1573" w:hRule="atLeast"/>
          <w:cantSplit w:val="true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cja ćwic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sieci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tekstem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oddechowe, fonacyjne, artykulacyjne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277"/>
        <w:gridCol w:w="454"/>
        <w:gridCol w:w="4045"/>
        <w:gridCol w:w="1901"/>
        <w:gridCol w:w="251"/>
        <w:gridCol w:w="1409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przedmiotu jest wykształcenie u studentów znajomości własnego głosu oraz umiejętności świadomego nim operowania w zakresie barwy, siły, tempa, wyrazistości artykulacyjnej, rozmieszczenia akcentów wewnątrzwyrazowych i zdaniowych, stosowania pauz. Po kursie studenci znają także współczesną normę ortofoniczną i świadomie się do niej stosują, mówią płynnie i z dobrą dykcją, ponadto prawidłowo interpretują głosowo teksty literackie.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>Metody dydaktyczne:</w:t>
            </w:r>
            <w:r>
              <w:rPr>
                <w:i/>
              </w:rPr>
              <w:t xml:space="preserve"> </w:t>
            </w:r>
            <w:r>
              <w:rPr/>
              <w:t>podające (wykład),</w:t>
            </w:r>
            <w:r>
              <w:rPr>
                <w:i/>
              </w:rPr>
              <w:t xml:space="preserve"> </w:t>
            </w:r>
            <w:r>
              <w:rPr/>
              <w:t>problemowe (konwersatorium),</w:t>
            </w:r>
            <w:r>
              <w:rPr>
                <w:i/>
              </w:rPr>
              <w:t xml:space="preserve"> </w:t>
            </w:r>
            <w:r>
              <w:rPr/>
              <w:t>aktywizujące</w:t>
            </w:r>
            <w:r>
              <w:rPr>
                <w:i/>
              </w:rPr>
              <w:t xml:space="preserve"> </w:t>
            </w:r>
            <w:r>
              <w:rPr/>
              <w:t>(dyskusja)</w:t>
            </w:r>
            <w:r>
              <w:rPr>
                <w:i/>
              </w:rPr>
              <w:t>,</w:t>
            </w:r>
            <w:r>
              <w:rPr/>
              <w:t xml:space="preserve"> praktyczne</w:t>
            </w:r>
            <w:r>
              <w:rPr>
                <w:i/>
              </w:rPr>
              <w:t xml:space="preserve"> </w:t>
            </w:r>
            <w:r>
              <w:rPr/>
              <w:t xml:space="preserve">(ćwiczenia, praca z tekstem), </w:t>
            </w:r>
            <w:r>
              <w:rPr>
                <w:color w:val="000000"/>
                <w:sz w:val="22"/>
                <w:szCs w:val="22"/>
              </w:rPr>
              <w:t>eksponujące (pokaz połączony z przeżyciem)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Treści kształceni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 mówimy – fizyczne i biologiczne podstawy dźwięku, głosu i mówienia, aparat mowy, jego budowa i działan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zeba i metody kształcenia głos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i działani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tan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u oddechowego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ządów artykulacyj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dychanie, fonacja, rezonans i artykulacja jako podstawa prawidłowego głosu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 ortofoniczna – zasady poprawnej wymowy polskiej i norma akcentow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uka retoryczna – jak prawidłowo i skutecznie przemawiać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iena głosu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prawidłowego oddechu, ćwiczenia oddechow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ość artykulacyjno-dykcyjna, ćwiczenia artykulacyjn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wa głosu, rezonans i intonacj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aprozodyjne środki języka mówionego: siła głosu, tempo mówienia, akcent zdaniowy, ekspresywność głosu, stosowanie pauz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erpretacja głosowa tekstów: głośne czytanie, recytacja, przemówienie.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_K_W12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 xml:space="preserve">Ma uporządkowaną wiedzę z zakresu językoznawstwa, szczególnie gramatyki opisowej i normatywnej, praktycznej stylistyki, pozwalającą na samodzielną ocenę współczesnych zjawisk językowych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Ma podstawową wiedzę na temat komunikacji interpersonalnej i społecznej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</w:tc>
      </w:tr>
      <w:tr>
        <w:trPr>
          <w:trHeight w:val="501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G_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-K_U06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G_EK-K_U09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Potrafi oceniać i analizować zjawiska językowe, ze szczególnym uwzględnieniem współczesnych relacji komunikacyjnych, kodów językowych i norm ortofonicznych współczesnej polszczyzn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,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Posiada umiejętności interpretacji głosowej tekstów pozwalające na prowadzenie zajęć w zakresie języka polskiego na pierwszym stopniu eduk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. Potrafi w sposób precyzyjny i spójny wypowiadać się w mowie, a także przygotować wystąpienia ustne w języku polskim.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</w:tc>
      </w:tr>
      <w:tr>
        <w:trPr>
          <w:trHeight w:val="501" w:hRule="atLeast"/>
        </w:trPr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Czynnie uczestniczy w życiu kulturalnym zarówno jako świadomy odbiorca wygłaszanych tekstów językowych, jak i ich twórca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W0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U03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-K_U06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sprawdzają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tępna ocena umiejętności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12" w:hanging="3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umiejętności</w:t>
            </w:r>
          </w:p>
        </w:tc>
      </w:tr>
      <w:tr>
        <w:trPr>
          <w:trHeight w:val="50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G_EK_K_W12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EG_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-K_U0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_EK_K_K05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ustn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yczna ocena wystąpienia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ńcowa ocena prezentacji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 Ma podstawową wiedzę z zakresu językoznawstwa, szczególnie gramatyki opisowej i normatywnej, praktycznej stylistyki, pozwalającą na samodzielną ocenę współczesnych zjawisk językowych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Ma podstawową wiedzę na temat komunikacji interpersonalnej i społecznej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obszerną wiedzę z zakresu językoznawstwa, szczególnie gramatyki opisowej i normatywnej, praktycznej stylistyki, pozwalającą na samodzielną ocenę współczesnych zjawisk językowyc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Ma dużą wiedzę na temat komunikacji interpersonalnej i społecznej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W12</w:t>
            </w:r>
          </w:p>
        </w:tc>
      </w:tr>
      <w:tr>
        <w:trPr>
          <w:trHeight w:val="501" w:hRule="atLeast"/>
        </w:trPr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 stopniu podstawowym oceniać i analizować zjawiska językowe, ze szczególnym uwzględnieniem współczesnych relacji komunikacyjnych, kodów językowych i norm ortofonicznych współczesnej polszczyzn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porozumiewać się z wykorzystaniem różnych kanałów i technik komunikacyjnych, używając właściwego, profesjonalnego słownictwa, potrafi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Posiada umiejętności interpretacji głosowej tekstów pozwalające na prowadzenie zajęć w zakresie języka polskiego na pierwszym stopniu eduk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 Potrafi w sposób spójny wypowiadać się w mowie, a także przygotować wystąpienia ustne w języku polskim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wnikliwie oceniać i analizować zjawiska językowe, ze szczególnym uwzględnieniem współczesnych relacji komunikacyjnych, kodów językowych i norm ortofonicznych współczesnej polszczyzny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Umie sprawnie porozumiewać się z wykorzystaniem różnych kanałów i technik komunikacyjnych, używając właściwego, profesjonalnego słownictwa, potrafi dobrze i trafnie argumentowa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. Posiada duże umiejętności interpretacji głosowej tekstów pozwalające na prowadzenie zajęć w zakresie języka polskiego na pierwszym stopniu edukacj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. Potrafi w sposób precyzyjny i spójny wypowiadać się w mowie, właściwie interpretować wygłaszany tekst, a także przygotować wystąpienia ustne w języku polskim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U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U09</w:t>
            </w:r>
          </w:p>
        </w:tc>
      </w:tr>
      <w:tr>
        <w:trPr>
          <w:trHeight w:val="501" w:hRule="atLeast"/>
        </w:trPr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Uczestniczy w życiu kulturalnym zarówno jako świadomy odbiorca wygłaszanych tekstów językowych, jak i ich twórca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</w:tc>
      </w:tr>
      <w:tr>
        <w:trPr>
          <w:trHeight w:val="501" w:hRule="atLeast"/>
        </w:trPr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5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Czynnie uczestniczy w życiu kulturalnym zarówno jako świadomy odbiorca wygłaszanych tekstów językowych, jak i ich twórca, wykorzystując przy tym odpowiednie środki ekspresji językowej i pozajęzykowej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_K_K06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na zajęciach oraz obecność na konsultacjach 2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angażowanie i samodzielne wykonywanie ćwiczeń 20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ustne 6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Kram J., </w:t>
            </w:r>
            <w:r>
              <w:rPr>
                <w:i/>
                <w:spacing w:val="20"/>
                <w:sz w:val="22"/>
                <w:szCs w:val="22"/>
              </w:rPr>
              <w:t xml:space="preserve">Zarys kultury żywego słowa, </w:t>
            </w:r>
            <w:r>
              <w:rPr>
                <w:spacing w:val="20"/>
                <w:sz w:val="22"/>
                <w:szCs w:val="22"/>
              </w:rPr>
              <w:t>Warszawa 1995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Mikuta M., </w:t>
            </w:r>
            <w:r>
              <w:rPr>
                <w:i/>
                <w:spacing w:val="20"/>
                <w:sz w:val="22"/>
                <w:szCs w:val="22"/>
              </w:rPr>
              <w:t xml:space="preserve">Kultura żywego słowa, </w:t>
            </w:r>
            <w:r>
              <w:rPr>
                <w:spacing w:val="20"/>
                <w:sz w:val="22"/>
                <w:szCs w:val="22"/>
              </w:rPr>
              <w:t>Częstochowa 2001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Oczkoś M., </w:t>
            </w:r>
            <w:r>
              <w:rPr>
                <w:i/>
                <w:spacing w:val="20"/>
                <w:sz w:val="22"/>
                <w:szCs w:val="22"/>
              </w:rPr>
              <w:t xml:space="preserve">Sztuka poprawnej wymowy, czyli o bełkotaniu i  faflunieniu, </w:t>
            </w:r>
            <w:r>
              <w:rPr>
                <w:spacing w:val="20"/>
                <w:sz w:val="22"/>
                <w:szCs w:val="22"/>
              </w:rPr>
              <w:t>Warszawa 2007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Strutyński J., </w:t>
            </w:r>
            <w:r>
              <w:rPr>
                <w:i/>
                <w:spacing w:val="20"/>
                <w:sz w:val="22"/>
                <w:szCs w:val="22"/>
              </w:rPr>
              <w:t xml:space="preserve">Gramatyka polska, </w:t>
            </w:r>
            <w:r>
              <w:rPr>
                <w:spacing w:val="20"/>
                <w:sz w:val="22"/>
                <w:szCs w:val="22"/>
              </w:rPr>
              <w:t>Kraków 2005 (fonetyka)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Tarasiewicz B., </w:t>
            </w:r>
            <w:r>
              <w:rPr>
                <w:i/>
                <w:spacing w:val="20"/>
                <w:sz w:val="22"/>
                <w:szCs w:val="22"/>
              </w:rPr>
              <w:t xml:space="preserve">Mówię i śpiewam świadomie. Podręcznik do nauki emisji głosu, </w:t>
            </w:r>
            <w:r>
              <w:rPr>
                <w:spacing w:val="20"/>
                <w:sz w:val="22"/>
                <w:szCs w:val="22"/>
              </w:rPr>
              <w:t>Kraków 2006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/>
            </w:pPr>
            <w:r>
              <w:rPr>
                <w:spacing w:val="20"/>
                <w:sz w:val="22"/>
                <w:szCs w:val="22"/>
              </w:rPr>
              <w:t xml:space="preserve">Wieczorkiewicz B., </w:t>
            </w:r>
            <w:r>
              <w:rPr>
                <w:i/>
                <w:spacing w:val="20"/>
                <w:sz w:val="22"/>
                <w:szCs w:val="22"/>
              </w:rPr>
              <w:t xml:space="preserve">Sztuka mówienia, </w:t>
            </w:r>
            <w:r>
              <w:rPr>
                <w:spacing w:val="20"/>
                <w:sz w:val="22"/>
                <w:szCs w:val="22"/>
              </w:rPr>
              <w:t>Warszawa 1977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UZUPEŁNIAJĄC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Emisja głosu nauczyciela. Wybrane zagadnienia, </w:t>
            </w:r>
            <w:r>
              <w:rPr>
                <w:sz w:val="22"/>
                <w:szCs w:val="22"/>
              </w:rPr>
              <w:t>praca zbiorowa pod red. M. Przybysz-Piwko, Warszawa 2006.</w:t>
            </w:r>
          </w:p>
          <w:p>
            <w:pPr>
              <w:pStyle w:val="Normal"/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Gawrońska M., </w:t>
            </w:r>
            <w:r>
              <w:rPr>
                <w:i/>
                <w:spacing w:val="20"/>
                <w:sz w:val="22"/>
                <w:szCs w:val="22"/>
              </w:rPr>
              <w:t xml:space="preserve">Podstawy wymowy i impostacji głosu, </w:t>
            </w:r>
            <w:r>
              <w:rPr>
                <w:spacing w:val="20"/>
                <w:sz w:val="22"/>
                <w:szCs w:val="22"/>
              </w:rPr>
              <w:t>Wrocław 1997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Karpowicz T., </w:t>
            </w:r>
            <w:r>
              <w:rPr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sz w:val="22"/>
                <w:szCs w:val="22"/>
              </w:rPr>
              <w:t>, Warszawa 2009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chanowicz J., </w:t>
            </w:r>
            <w:r>
              <w:rPr>
                <w:i/>
                <w:sz w:val="22"/>
                <w:szCs w:val="22"/>
              </w:rPr>
              <w:t xml:space="preserve">Podstawy recytacji i mowy scenicznej, </w:t>
            </w:r>
            <w:r>
              <w:rPr>
                <w:sz w:val="22"/>
                <w:szCs w:val="22"/>
              </w:rPr>
              <w:t>Warszawa 1961.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both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Łastik A., </w:t>
            </w:r>
            <w:r>
              <w:rPr>
                <w:i/>
                <w:spacing w:val="20"/>
                <w:sz w:val="22"/>
                <w:szCs w:val="22"/>
              </w:rPr>
              <w:t xml:space="preserve">Poznaj swój głos … twoje najważniejsze narzędzie pracy, </w:t>
            </w:r>
            <w:r>
              <w:rPr>
                <w:spacing w:val="20"/>
                <w:sz w:val="22"/>
                <w:szCs w:val="22"/>
              </w:rPr>
              <w:t>Warszawa 20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czyska B., </w:t>
            </w:r>
            <w:r>
              <w:rPr>
                <w:i/>
                <w:sz w:val="22"/>
                <w:szCs w:val="22"/>
              </w:rPr>
              <w:t xml:space="preserve">Elementarne ćwiczenia dykcji, </w:t>
            </w:r>
            <w:r>
              <w:rPr>
                <w:sz w:val="22"/>
                <w:szCs w:val="22"/>
              </w:rPr>
              <w:t>Gdańsk 1994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ćwiczeń -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W sumie:   10 godz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8:27:00Z</dcterms:created>
  <dc:creator>Wojtek Obrzut</dc:creator>
  <dc:description/>
  <cp:keywords/>
  <dc:language>en-US</dc:language>
  <cp:lastModifiedBy>Asia</cp:lastModifiedBy>
  <dcterms:modified xsi:type="dcterms:W3CDTF">2012-11-02T14:07:00Z</dcterms:modified>
  <cp:revision>3</cp:revision>
  <dc:subject/>
  <dc:title>KARTA PRZEDMIOTU </dc:title>
</cp:coreProperties>
</file>