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Nazwa przedmiotu i kod (wg planu studiów)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DZIEŁA LITERATURY DAWNEJ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alyze oh the Old Polish Literature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365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/filologia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oznawstw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PROF. PWSZ ALBERT GORZKOW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cenia kierunkowego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, 1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stacjonarne - ćwiczenia audytoryjne 15 h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ieobowiązkowe)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0" w:after="120"/>
              <w:rPr>
                <w:sz w:val="22"/>
              </w:rPr>
            </w:pPr>
            <w:r>
              <w:rPr>
                <w:sz w:val="22"/>
              </w:rPr>
              <w:t>Student powinien posiadać podstawową wiedzę z historii literatury i kultury Polski i Europy. Przedmiotem wprowadzającym i wspomagającym jest Literatura powszechna, na którym zapoznaje się słuchaczy z podstawowymi zagadnieniami dotyczącymi kultury antycznej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audytor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e dotyczące przygotowania kolokwiu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kolokwium zaliczeniowego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00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72"/>
        <w:gridCol w:w="451"/>
        <w:gridCol w:w="4474"/>
        <w:gridCol w:w="1979"/>
        <w:gridCol w:w="281"/>
        <w:gridCol w:w="1414"/>
      </w:tblGrid>
      <w:tr>
        <w:trPr/>
        <w:tc>
          <w:tcPr>
            <w:tcW w:w="10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Celem przedmiotu jest wykształcenie u studentów umiejętności w zakresie rozumienia ważniejszych pojęć dotyczących epok dawnych.</w:t>
            </w:r>
            <w:r>
              <w:rPr>
                <w:color w:val="000000"/>
                <w:sz w:val="22"/>
                <w:szCs w:val="22"/>
              </w:rPr>
              <w:t xml:space="preserve"> Studenci powinni: A) umieć zinterpretować tekst, stosując różne strategie czytania; B) scharakteryzować jego tematykę i główne idee na tle kultury materialnej i duchowej dawnej kultury polskiej i europejskiej; C) umieścić tekst w kontekście historycznoliterackim, kulturowym i biograficznym.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10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ćwiczenia przedmiotowe, elementy konwersatorium, klasyczna metoda problemowa, dyskusja dydaktyczna.</w:t>
            </w:r>
          </w:p>
        </w:tc>
      </w:tr>
      <w:tr>
        <w:trPr/>
        <w:tc>
          <w:tcPr>
            <w:tcW w:w="10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Ćwiczenia: </w:t>
            </w:r>
            <w:r>
              <w:rPr>
                <w:sz w:val="22"/>
                <w:szCs w:val="22"/>
              </w:rPr>
              <w:t xml:space="preserve">Na ćwiczeniach studenci uzyskują podstawową wiedzę w zakresie periodyzacji literatury staropolskiej w kontekście literatury europejskiej i światowej oraz poznają wybrane utwory i twórców okresu starożytności, Średniowiecza, Renesansu i Baroku. Wśród analizowanych arcydzieł literatury dawnej znajdą się wybrane fragmenty Biblii, teksty Jana Kochanowskiego, Wiliama Szekspira, Dantego Alighieri, Boccaccia, Petrarki, Erazma z Rotterdamu, Piotra Skargi, Montaigne'a, Cervantesa. </w:t>
            </w:r>
          </w:p>
        </w:tc>
      </w:tr>
      <w:tr>
        <w:trPr/>
        <w:tc>
          <w:tcPr>
            <w:tcW w:w="1003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</w:tr>
      <w:tr>
        <w:trPr>
          <w:trHeight w:val="1807" w:hRule="atLeast"/>
        </w:trPr>
        <w:tc>
          <w:tcPr>
            <w:tcW w:w="10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</w:tr>
      <w:tr>
        <w:trPr>
          <w:trHeight w:val="501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przedmiotu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</w:tr>
      <w:tr>
        <w:trPr>
          <w:trHeight w:val="501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DD_EK-K_W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DD2_EK-K_W01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ma uporządkowaną wiedzę z zakresu historii literatury oraz historii kultury, pozwalającą na samodzielną analizę i interpretację zjawisk historycznoliterackich, tekstów literackich, kodów kulturowych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rozumie sens pojęcia prądu, stylu, konwencji w ramach tych epok, a także zna </w:t>
            </w:r>
            <w:r>
              <w:rPr>
                <w:color w:val="000000"/>
                <w:sz w:val="22"/>
                <w:szCs w:val="22"/>
              </w:rPr>
              <w:t>dokonania artystyczne wybranych autorów zaliczanych do literatury polskiej, tworzących od starożytności po wiek XVII;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color w:val="000000"/>
                <w:sz w:val="22"/>
                <w:szCs w:val="22"/>
              </w:rPr>
              <w:t xml:space="preserve"> posiada podstawową wiedzę na temat </w:t>
            </w:r>
            <w:r>
              <w:rPr>
                <w:i/>
                <w:color w:val="000000"/>
                <w:sz w:val="22"/>
                <w:szCs w:val="22"/>
              </w:rPr>
              <w:t xml:space="preserve">traditio Hebraica, traditio pagana </w:t>
            </w:r>
            <w:r>
              <w:rPr>
                <w:color w:val="000000"/>
                <w:sz w:val="22"/>
                <w:szCs w:val="22"/>
              </w:rPr>
              <w:t>oraz</w:t>
            </w:r>
            <w:r>
              <w:rPr>
                <w:i/>
                <w:color w:val="000000"/>
                <w:sz w:val="22"/>
                <w:szCs w:val="22"/>
              </w:rPr>
              <w:t xml:space="preserve"> traditio Christiana</w:t>
            </w:r>
            <w:r>
              <w:rPr>
                <w:color w:val="000000"/>
                <w:sz w:val="22"/>
                <w:szCs w:val="22"/>
              </w:rPr>
              <w:t xml:space="preserve"> i znaczeniu tych trzech tradycji dla kultury średniowiecznej i nowożytnej kultury polskiej i europejskiej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_EK-K_U02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miejętności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umie dokonać analizy i interpretacji tekstów literackich z różnych epok, potrafi ocenić i analizować towarzyszące im zjawiska historycznoliterackie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</w:rPr>
              <w:t>umie scharakteryzować ich tematykę i główne idee na tle kultury materialnej i duchowej dawnej kultury polskiej i europejskiej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potrafi umieścić tekst w kontekście historycznoliterackim, kulturowym i biograficznym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_EK-K_K01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mpetencje społeczne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Umie pracować w grupie, podejmować dyskusję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Jest świadom odpowiedzialności za zachowanie dziedzictwa kulturowego Polski i Europy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K0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2_EK-K_W0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KWIUM Z MITOLOGII ORAZ WYBRANYCH FRAGMENTÓW BIBLII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ZALICZENIE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D_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ANGAŻOWANIA W DYSKUSJI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0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</w:tr>
      <w:tr>
        <w:trPr>
          <w:trHeight w:val="501" w:hRule="atLeast"/>
        </w:trPr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</w:tr>
      <w:tr>
        <w:trPr>
          <w:trHeight w:val="501" w:hRule="atLeast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siada podstawową wiedzę z zakresu historii literatury pozwalającą na rudymentarną (wspartą pomocą nauczyciela) analizę i interpretację zjawisk historycznoliterackich oraz tekstów literackich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rozległą wiedzę na temat tradycji judeochrześcijańskiej oraz grecko-rzymskiej i rozumie doniosłość tych tradycji dla  nowożytnej kultury Polski i Europy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potrafi w stopniu podstawowym interpretować i analizować dzieło literackie pochodzące z epok dawnych. 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trafi analizować dzieło literackie w perspektywie komparatystycznej, świetnie orientuje się w problematyce mitologii, prądów i nurtów kultury Śródziemnomorskiej, posiada dobrą znajomość łaciny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podstawowe kompetencje w zakresie udziału w dyskusji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</w:tc>
      </w:tr>
      <w:tr>
        <w:trPr>
          <w:trHeight w:val="501" w:hRule="atLeast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ie i twórczo uczestniczy w dyskusji, przedstawiając własne poglądy i świadomie je argumentując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umie rolę europejskiego dziedzictwa kulturowego i angażuje się w jego zachowanie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3</w:t>
            </w:r>
          </w:p>
        </w:tc>
      </w:tr>
      <w:tr>
        <w:trPr>
          <w:trHeight w:val="1612" w:hRule="atLeast"/>
        </w:trPr>
        <w:tc>
          <w:tcPr>
            <w:tcW w:w="10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KOLOKWIUM USTNE 5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30 %</w:t>
            </w:r>
          </w:p>
          <w:p>
            <w:pPr>
              <w:pStyle w:val="Normal"/>
              <w:ind w:right="93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ECNOŚĆ NA ZAJĘCIACH 20%</w:t>
            </w:r>
          </w:p>
        </w:tc>
      </w:tr>
      <w:tr>
        <w:trPr/>
        <w:tc>
          <w:tcPr>
            <w:tcW w:w="10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Zalecana literatura: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ary Testament: Księga Rodzaju, Księga Jeremiasza, Księga Daniela, Księga Rut, Pieśń nad Pieśniami, Księga Koheleta, Księga Hioba, Psalmy. 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owy Testament: wszystkie Ewangelie, 1 List do Koryntian, Dzieje Apostolskie, Objawienie św.Jana.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omer, Iliada, BN II 17.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omer, Odyseja, BN II 21.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ergiliusz, Eneida, przeł. Z. Kubiak lub J. Wiśniewski.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widiusz, Metamorfozy, BN II 42.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etrarca, Sonety. Wybór pism, BN II, 206.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ccaccio, Decameron, tłum. E. Boye,Warszawa 1772.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te Alighieri, Boska Komedia (fragmenty).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azm z Rotterdamu, Pochwała głupoty.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M. Montaigne, Próby (fragmenty). 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 Kochanowski, Treny; Pieśni; Fraszki.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rzej Frycz Modrzewski, O poprawie Rzeczpospolitej (fragmenty).</w:t>
            </w:r>
          </w:p>
          <w:p>
            <w:pPr>
              <w:pStyle w:val="TextBody"/>
              <w:spacing w:lineRule="auto" w:line="240" w:before="0" w:after="90"/>
              <w:rPr>
                <w:rFonts w:ascii="Times New Roman" w:hAnsi="Times New Roman" w:cs="Times New Roman"/>
              </w:rPr>
            </w:pPr>
            <w:r>
              <w:rPr/>
              <w:t>P. Skarga, Kazania sejmow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Konsultacje – 10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KOLOKWIUM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15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1:11:00Z</dcterms:created>
  <dc:creator>Jerzy Skrzyszewski</dc:creator>
  <dc:description/>
  <cp:keywords/>
  <dc:language>en-US</dc:language>
  <cp:lastModifiedBy>Asia</cp:lastModifiedBy>
  <cp:lastPrinted>2012-09-30T12:11:00Z</cp:lastPrinted>
  <dcterms:modified xsi:type="dcterms:W3CDTF">2012-11-06T19:29:00Z</dcterms:modified>
  <cp:revision>5</cp:revision>
  <dc:subject/>
  <dc:title>Efekty kształcenia (EK) dla przedmiotu</dc:title>
</cp:coreProperties>
</file>