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oretyczne podstawy wychowania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w j. ang.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ORY OF EDUCATION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i społe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MAŁGORZATA WÓJCI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e kierunkowe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2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onarne - wykład 30 h, audytoria 30 h, 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jęcia i systemy pedagogiczne, historia myśli pedagogicznej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jęcia audytoryj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do kolokwiu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nad esejem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43"/>
        <w:gridCol w:w="512"/>
        <w:gridCol w:w="285"/>
        <w:gridCol w:w="3593"/>
        <w:gridCol w:w="1531"/>
        <w:gridCol w:w="440"/>
        <w:gridCol w:w="1696"/>
      </w:tblGrid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elem wykładów jest udostępnienie studentom teoretycznych podstaw wiedzy o wychowaniu i edukacji. Zapoznanie ich z głównymi poglądami dotyczącymi osobowości, warunków, czynników, przebiegu, wartości i efektów procesu wychowania. Do szczegółowych celów kształcenia należy: rozwijanie refleksji i kompetencji w zakresie problematyki aksjologicznej jako podstawy stanowienia celów wychowania i edukacji; zapoznanie z alternatywnymi ujęciami tych procesów w różnych koncepcjach wychowawczych; rozwijanie umiejętności twórczego wykorzystania wiedzy pedagogicznej i umiejętności komunikacji międzyosobowej w rozwiązywaniu realnych problemów wychowawczych i samowychowawczych. Ponadto zakłada się rozbudzanie zainteresowań i motywacji do pracy nad samorozwojem osobowo-pedagogicznym.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ćwiczeń jest nabycie przez studentów wiedzy, umiejętności i postaw niezbędnych do pełnienia roli wychowawcy. Oznacza to, że w toku zajęć zdobędą wiedzę o właściwościach i przebiegu procesu wychowania, czynnikach go warunkujących, jego teoretycznych podstawach. Wiedza ta będzie stanowić fundament nabywania umiejętności analizowania i interpretowania fenomenów wychowania, planowania i organizowania procesu wychowania oraz rozwiązywania problemów wychowawczych w świetle różnych teorii wychowania. Nabędą również umiejętności samodzielnego wiązania procesów wychowania z innymi procesami społecznymi i edukacyjnymi. W toku zajęć studenci będą również rozwijać pożądane kompetencje społeczne – współdziałania i odpowiedzialnego realizowania zadań, które ułatwiają każdemu pedagogowi pełnienie roli zawodowej w sferze myślenia i działania wychowawczego, opiekuńczego i terapeutycznego.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5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</w:p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Wykład informacyjny, praca z tekstem, klasyczna metoda problemowa, ustna i pisemna burza mózgów, drama, gry dydaktyczne, pokaz, metody ćwiczebne, objaśnienie, dyskusja, ustny i pisemny dyskurs, metody warsztatowe, metody i techniki pedagogiki twórczości;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Pagenumber1"/>
              </w:rPr>
            </w:pPr>
            <w:r>
              <w:rPr>
                <w:rStyle w:val="Pagenumber1"/>
              </w:rPr>
              <w:t xml:space="preserve">Wychowanie, jako przedmiot refleksji teoretycznej oraz badań i działań pedagogicznych. Znaczenia podstawowych pojęć - socjalizacja, wychowanie (w ujęciu jedno i dwustronnym) i akulturacja. </w:t>
            </w:r>
            <w:r>
              <w:rPr/>
              <w:t>Związki teorii wychowania z innymi dyscyplinami wiedzy i nauki o człowieku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Pagenumber1"/>
                <w:b/>
                <w:b/>
                <w:sz w:val="28"/>
                <w:szCs w:val="28"/>
              </w:rPr>
            </w:pPr>
            <w:r>
              <w:rPr>
                <w:rStyle w:val="Pagenumber1"/>
              </w:rPr>
              <w:t>Struktura procesu wychowania i jego dynamika. Podstawowe właściwości procesu wychowani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Cs/>
              </w:rPr>
              <w:t xml:space="preserve">Wychowanie - odkrywaniem, budzeniem, tworzeniem wartości w człowieku i otaczającej go rzeczywistości. </w:t>
            </w:r>
            <w:r>
              <w:rPr>
                <w:rStyle w:val="Pagenumber1"/>
              </w:rPr>
              <w:t>Wychowanie do wartości regionalnych i środowiskowych – łączenie tradycji z nowoczesnością.</w:t>
            </w:r>
          </w:p>
          <w:p>
            <w:pPr>
              <w:pStyle w:val="NormalnyWeb"/>
              <w:numPr>
                <w:ilvl w:val="0"/>
                <w:numId w:val="18"/>
              </w:numPr>
              <w:spacing w:before="0" w:after="0"/>
              <w:jc w:val="both"/>
              <w:rPr>
                <w:rStyle w:val="Pagenumber1"/>
              </w:rPr>
            </w:pPr>
            <w:r>
              <w:rPr>
                <w:rStyle w:val="Pagenumber1"/>
              </w:rPr>
              <w:t>Antropologiczno-aksjologiczne przesłanki wychowania.</w:t>
            </w:r>
            <w:r>
              <w:rPr/>
              <w:t xml:space="preserve"> Współczesny dyskurs o wychowaniu  i edukacji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Style w:val="Pagenumber1"/>
              </w:rPr>
              <w:t xml:space="preserve">Problemy wychowania współczesnego, przemiany cywilizacyjne w dobie postmodernizmu. Odniesienia do wartości uniwersalnych.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Wychowanie i kształcenie kierowane (intencjonalne) a s</w:t>
            </w:r>
            <w:r>
              <w:rPr>
                <w:rStyle w:val="Pagenumber1"/>
              </w:rPr>
              <w:t>amorozwój, samokreacja, samorealizacja i samoocena, jako droga do rozwoju osoby i wartości wyższych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Style w:val="Pagenumber1"/>
              </w:rPr>
              <w:t>Wychowania dla kultury współbycia i współdziałania ludzi w świecie „różnorodności i relatywizacji” oraz do rozumienia i afirmacji różnorodności kultur w globalnym świcie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jc w:val="both"/>
              <w:rPr>
                <w:rFonts w:ascii="TTE1AF48E8t00;Times New Roman" w:hAnsi="TTE1AF48E8t00;Times New Roman" w:cs="TTE1AF48E8t00;Times New Roman"/>
              </w:rPr>
            </w:pPr>
            <w:r>
              <w:rPr/>
              <w:t xml:space="preserve">Podmiotowość </w:t>
            </w:r>
            <w:r>
              <w:rPr>
                <w:rFonts w:cs="TTE1AF48E8t00;Times New Roman" w:ascii="TTE1AF48E8t00;Times New Roman" w:hAnsi="TTE1AF48E8t00;Times New Roman"/>
              </w:rPr>
              <w:t>i przedmiotowość w interakcjach wychowawczych</w:t>
            </w:r>
            <w:r>
              <w:rPr/>
              <w:t>. Charakterystyka podmiotów wychowania:</w:t>
            </w:r>
          </w:p>
          <w:p>
            <w:pPr>
              <w:pStyle w:val="Normal"/>
              <w:numPr>
                <w:ilvl w:val="1"/>
                <w:numId w:val="18"/>
              </w:numPr>
              <w:autoSpaceDE w:val="false"/>
              <w:jc w:val="both"/>
              <w:rPr>
                <w:rFonts w:ascii="TTE1AF48E8t00;Times New Roman" w:hAnsi="TTE1AF48E8t00;Times New Roman" w:cs="TTE1AF48E8t00;Times New Roman"/>
              </w:rPr>
            </w:pPr>
            <w:r>
              <w:rPr/>
              <w:t>dziecko jako indywiduum i jako członek grup społecznych.</w:t>
            </w:r>
            <w:r>
              <w:rPr>
                <w:rFonts w:cs="TTE1AF48E8t00;Times New Roman" w:ascii="TTE1AF48E8t00;Times New Roman" w:hAnsi="TTE1AF48E8t00;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8"/>
              </w:numPr>
              <w:autoSpaceDE w:val="false"/>
              <w:jc w:val="both"/>
              <w:rPr>
                <w:rStyle w:val="Pagenumber1"/>
                <w:rFonts w:ascii="TTE1AF48E8t00;Times New Roman" w:hAnsi="TTE1AF48E8t00;Times New Roman" w:cs="TTE1AF48E8t00;Times New Roman"/>
              </w:rPr>
            </w:pPr>
            <w:r>
              <w:rPr>
                <w:rFonts w:cs="TTE1AF48E8t00;Times New Roman" w:ascii="TTE1AF48E8t00;Times New Roman" w:hAnsi="TTE1AF48E8t00;Times New Roman"/>
              </w:rPr>
              <w:t xml:space="preserve">styl pracy wychowawczej  - cechy osobowe, kondycja, tożsamość. Misja, czy dymisja?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Pagenumber1"/>
              </w:rPr>
            </w:pPr>
            <w:r>
              <w:rPr>
                <w:rStyle w:val="Pagenumber1"/>
              </w:rPr>
              <w:t xml:space="preserve">Wychowanie a inne czynniki rozwoju osobowości człowieka. </w:t>
            </w:r>
            <w:r>
              <w:rPr/>
              <w:t>Rozwój osobowości a podstawowe wartości i teleologie wychowani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Style w:val="Pagenumber1"/>
              </w:rPr>
              <w:t>Teoretyczne podstawy tradycyjnych i alternatywnych metod i technik wychowani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Pagenumber1"/>
              </w:rPr>
            </w:pPr>
            <w:r>
              <w:rPr>
                <w:rStyle w:val="Pagenumber1"/>
              </w:rPr>
              <w:t xml:space="preserve">Charakterystyka podstawowych środowisk wychowawczych (rodzina, szkoła, klasa) i socjalizacyjnych (rodzina, rówieśnicy, instytucje, media). </w:t>
            </w:r>
            <w:r>
              <w:rPr/>
              <w:t>Wpływy rodziny, szkoły, grup rówieśniczych i mediów na rozwój dzieci i młodzieży oraz kształtowanie postaw patologicznych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Style w:val="Pagenumber1"/>
              </w:rPr>
              <w:t>Możliwości odwołań do psychoterapeutycznych koncepcji wspomagania i wychowania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Pagenumber1"/>
              </w:rPr>
            </w:pPr>
            <w:r>
              <w:rPr/>
              <w:t xml:space="preserve">Szkoła jako teren współistnienia, kierowania i dominacji wobec humanistycznie pojętej autonomii osobowej ucznia i nauczyciela. </w:t>
            </w:r>
            <w:r>
              <w:rPr>
                <w:rStyle w:val="Pagenumber1"/>
              </w:rPr>
              <w:t xml:space="preserve">Ewolucja szkoły i wychowania – w zgodzie z tradycją i nowoczesnością. </w:t>
            </w:r>
            <w:r>
              <w:rPr/>
              <w:t>Potrzeby, wyzwania i ograniczenia współczesnej szkoły, dylematy edukacji XXI wieku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Style w:val="Pagenumber1"/>
                <w:b/>
                <w:b/>
                <w:sz w:val="28"/>
                <w:szCs w:val="28"/>
              </w:rPr>
            </w:pPr>
            <w:r>
              <w:rPr>
                <w:rStyle w:val="Pagenumber1"/>
              </w:rPr>
              <w:t xml:space="preserve">Obszary wolności i przymusu w wychowaniu. </w:t>
            </w:r>
            <w:r>
              <w:rPr/>
              <w:t>Trudności edukacyjne i wychowawcze. Źródła, przejawy i środki zaradcze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rStyle w:val="Pagenumber1"/>
              </w:rPr>
              <w:t>Przemoc strukturalna w środowisku życia dzieci i młodzieży.</w:t>
            </w:r>
          </w:p>
          <w:p>
            <w:pPr>
              <w:pStyle w:val="Normal"/>
              <w:widowControl w:val="false"/>
              <w:jc w:val="both"/>
              <w:rPr>
                <w:rStyle w:val="Pagenumbe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Ćwiczenia (zaj. audytoryjne)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TE1AF48E8t00;Times New Roman" w:hAnsi="TTE1AF48E8t00;Times New Roman" w:cs="TTE1AF48E8t00;Times New Roman"/>
              </w:rPr>
            </w:pPr>
            <w:r>
              <w:rPr>
                <w:rFonts w:cs="TTE1AF48E8t00;Times New Roman" w:ascii="TTE1AF48E8t00;Times New Roman" w:hAnsi="TTE1AF48E8t00;Times New Roman"/>
              </w:rPr>
              <w:t>Miejsce wartości w teorii i praktyce wychowani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Kim jest współczesny wychowanek?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przegląd koncepcji dziecka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 xml:space="preserve">problemy rozwoju wychowanków szczególnie zdolnych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charakterystyka problemowych zachowań wychowanków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/>
            </w:pPr>
            <w:r>
              <w:rPr>
                <w:rFonts w:eastAsia="TimesNewRoman;Arial Unicode MS"/>
              </w:rPr>
              <w:t xml:space="preserve">agresja u dzieci i młodzieży-przyczyny, przejawy, środki zaradcze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rFonts w:cs="TTE1AF48E8t00;Times New Roman" w:ascii="TTE1AF48E8t00;Times New Roman" w:hAnsi="TTE1AF48E8t00;Times New Roman"/>
              </w:rPr>
              <w:t>Różne odmiany myślenia o wychowaniu w teorii i praktyce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autoSpaceDE w:val="false"/>
              <w:ind w:left="792" w:hanging="360"/>
              <w:rPr>
                <w:rFonts w:ascii="TTE1AF48E8t00;Times New Roman" w:hAnsi="TTE1AF48E8t00;Times New Roman" w:cs="TTE1AF48E8t00;Times New Roman"/>
              </w:rPr>
            </w:pPr>
            <w:r>
              <w:rPr>
                <w:rFonts w:cs="TTE1AF48E8t00;Times New Roman" w:ascii="TTE1AF48E8t00;Times New Roman" w:hAnsi="TTE1AF48E8t00;Times New Roman"/>
              </w:rPr>
              <w:t>podejście dyrektywne i niedyrektywne w wychowani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>
                <w:rFonts w:cs="TTE1AF48E8t00;Times New Roman" w:ascii="TTE1AF48E8t00;Times New Roman" w:hAnsi="TTE1AF48E8t00;Times New Roman"/>
              </w:rPr>
              <w:t xml:space="preserve">wychowanie tradycyjne, współczesne i nowoczesne – </w:t>
            </w:r>
            <w:r>
              <w:rPr/>
              <w:t xml:space="preserve">zasady, metody, formy, techniki i środki wychowania. Odwołanie się do podstaw psychologicznych, socjologicznych i filozoficznych. </w:t>
            </w:r>
          </w:p>
          <w:p>
            <w:pPr>
              <w:pStyle w:val="Footnote"/>
              <w:numPr>
                <w:ilvl w:val="0"/>
                <w:numId w:val="15"/>
              </w:numPr>
              <w:jc w:val="both"/>
              <w:rPr>
                <w:rFonts w:ascii="TTE1AF48E8t00;Times New Roman" w:hAnsi="TTE1AF48E8t00;Times New Roman" w:cs="TTE1AF48E8t00;Times New Roman"/>
                <w:sz w:val="24"/>
                <w:szCs w:val="24"/>
              </w:rPr>
            </w:pPr>
            <w:r>
              <w:rPr>
                <w:rFonts w:cs="TTE1AF48E8t00;Times New Roman" w:ascii="TTE1AF48E8t00;Times New Roman" w:hAnsi="TTE1AF48E8t00;Times New Roman"/>
                <w:sz w:val="24"/>
                <w:szCs w:val="24"/>
              </w:rPr>
              <w:t xml:space="preserve">Wychowanie wśród innych oddziaływań społecznych - koncepcja rozwoju </w:t>
            </w:r>
            <w:r>
              <w:rPr>
                <w:rFonts w:cs="TTE1AF48E8t00;Times New Roman" w:ascii="TTE1AF48E8t00;Times New Roman" w:hAnsi="TTE1AF48E8t00;Times New Roman"/>
                <w:sz w:val="24"/>
                <w:szCs w:val="24"/>
              </w:rPr>
              <w:t>psychospołecznego</w:t>
            </w:r>
            <w:r>
              <w:rPr>
                <w:rFonts w:cs="TTE1AF48E8t00;Times New Roman" w:ascii="TTE1AF48E8t00;Times New Roman" w:hAnsi="TTE1AF48E8t00;Times New Roman"/>
                <w:sz w:val="24"/>
                <w:szCs w:val="24"/>
              </w:rPr>
              <w:t xml:space="preserve"> E. Erikson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TTE1AF5510t00;Times New Roman" w:hAnsi="TTE1AF5510t00;Times New Roman" w:cs="TTE1AF5510t00;Times New Roman"/>
                <w:sz w:val="23"/>
                <w:szCs w:val="23"/>
              </w:rPr>
            </w:pPr>
            <w:r>
              <w:rPr>
                <w:rFonts w:cs="TTE1AF5510t00;Times New Roman" w:ascii="TTE1AF5510t00;Times New Roman" w:hAnsi="TTE1AF5510t00;Times New Roman"/>
                <w:sz w:val="23"/>
                <w:szCs w:val="23"/>
              </w:rPr>
              <w:t>Antypedagogika jako negacja wychowani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Błędy w wychowaniu. Związki i zależności pomiędzy zasadami, metodami, technikami, normami a celami wychowania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>
                <w:rFonts w:eastAsia="TimesNewRoman;Arial Unicode MS"/>
              </w:rPr>
              <w:t>Dyskurs nad czynnikami warunkującymi skuteczność i wartościowość pracy wychowawczej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porozumiewanie się z dziećmi i młodzieżą - rola empatii, autentyzmu wychowawcy oraz akceptacji wychowanków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relacje podmiotowe wychowawcy z wychowankami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autorytet wychowawcy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metody aktywizujące – przeciwdziałanie nudzie czy dezorganizacja procesu dydaktyczno – wychowawczego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eastAsia="TimesNewRoman;Arial Unicode MS"/>
              </w:rPr>
              <w:t xml:space="preserve">dialog, jako podstawowa metoda wychowania;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zabawa w procesie wychowania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TimesNewRoman;Arial Unicode MS"/>
              </w:rPr>
            </w:pPr>
            <w:r>
              <w:rPr>
                <w:rFonts w:eastAsia="TimesNewRoman;Arial Unicode MS"/>
              </w:rPr>
              <w:t>innowacje pedagogiczne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eastAsia="TimesNewRoman;Arial Unicode MS"/>
              </w:rPr>
              <w:t xml:space="preserve">budowanie wsparcia i poczucia własnej wartości wychowanka. </w:t>
            </w:r>
          </w:p>
          <w:p>
            <w:pPr>
              <w:pStyle w:val="Normal"/>
              <w:widowControl w:val="false"/>
              <w:jc w:val="both"/>
              <w:rPr>
                <w:rFonts w:eastAsia="TimesNewRoman;Arial Unicode MS"/>
                <w:b/>
                <w:b/>
                <w:sz w:val="22"/>
                <w:szCs w:val="22"/>
              </w:rPr>
            </w:pPr>
            <w:r>
              <w:rPr>
                <w:rFonts w:eastAsia="TimesNewRoman;Arial Unicode MS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 do samodzielnego opracowani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ychowania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 członka grupy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 nieautorytarna (na bdb)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501" w:hRule="atLeast"/>
        </w:trPr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PW_ EK-K_W04</w:t>
            </w:r>
          </w:p>
          <w:p>
            <w:pPr>
              <w:pStyle w:val="Normal"/>
              <w:rPr/>
            </w:pPr>
            <w:r>
              <w:rPr/>
              <w:t>TPW_ 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2_ 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3_ 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4_ 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5_ 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6_ EK-K_W05</w:t>
            </w:r>
          </w:p>
          <w:p>
            <w:pPr>
              <w:pStyle w:val="Normal"/>
              <w:rPr/>
            </w:pPr>
            <w:r>
              <w:rPr/>
              <w:t>TPW_ EK-K_W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7_ 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efiniuje pojęcie wychowania, jako relacji jednostronnej i dwustronnej oraz pojęcie socjalizacji i akulturacji; Wyłoni różnice i podobieństwa między procesem wychowania, socjalizacją i akulturacją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Pagenumber1"/>
                <w:rFonts w:cs="Times New Roman" w:ascii="Times New Roman" w:hAnsi="Times New Roman"/>
                <w:sz w:val="24"/>
                <w:szCs w:val="24"/>
              </w:rPr>
              <w:t>Omówi antropologiczno-aksjologiczne przesłanki wychowania;</w:t>
            </w:r>
          </w:p>
          <w:p>
            <w:pPr>
              <w:pStyle w:val="Normal"/>
              <w:numPr>
                <w:ilvl w:val="0"/>
                <w:numId w:val="14"/>
              </w:numPr>
              <w:ind w:left="432" w:hanging="360"/>
              <w:jc w:val="both"/>
              <w:rPr/>
            </w:pPr>
            <w:r>
              <w:rPr/>
              <w:t xml:space="preserve">Scharakteryzuje poznane teorie i nurty wychowania; 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432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ze podstawowe środowiska wychowawcze – rodzinę, szkołę, klasę/grupę rówieśniczą; </w:t>
            </w:r>
          </w:p>
          <w:p>
            <w:pPr>
              <w:pStyle w:val="Normal"/>
              <w:numPr>
                <w:ilvl w:val="0"/>
                <w:numId w:val="14"/>
              </w:numPr>
              <w:ind w:left="432" w:hanging="360"/>
              <w:jc w:val="both"/>
              <w:rPr/>
            </w:pPr>
            <w:r>
              <w:rPr/>
              <w:t xml:space="preserve">Omówi metody, techniki, zasady i formy wychowania oraz przejawy błędów wychowawczych; </w:t>
            </w:r>
          </w:p>
          <w:p>
            <w:pPr>
              <w:pStyle w:val="Normal"/>
              <w:numPr>
                <w:ilvl w:val="0"/>
                <w:numId w:val="14"/>
              </w:numPr>
              <w:ind w:left="432" w:hanging="360"/>
              <w:rPr/>
            </w:pPr>
            <w:r>
              <w:rPr>
                <w:rStyle w:val="Postbody"/>
              </w:rPr>
              <w:t xml:space="preserve">Omówi treść warunków wspomagających efektywność pracy wychowawczej (dialog, wsparcie, zabawa, drama, rodzaje autorytetu wychowawcy, normy, zasady i wartości, odbiór informacji zwrotnych, podmiotowość, innowacje pedagogiczne, poznawanie dzieci i młodzieży, porozumiewanie się z dziećmi i młodzieżą); 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360" w:hanging="35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Opisze charakterystyczne cechy problemowych zachowań dzieci i młodzieży;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K-K_W04</w:t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  <w:t>EK-K_W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78" w:hRule="atLeast"/>
        </w:trPr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TPW_EK-K_U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1_EK-K_U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2_EK-K_U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3_EK-K_U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4_EK-K_U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W5_EK-K_U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Oceni znaczenie wartości, celów, zasad i norm w wychowaniu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roponuje rozwiązania </w:t>
            </w: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problemów wychowawczych zgodnie z poznanymi teoriami i nurtami wychowania;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azi własne odczucia, emocje, wartości i oceny wobec analizowanych stylów wychowania, metod, technik, zasad, form i czynników wspomagających efektywność procesu wychowania;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 przyczyny i skutki błędów wychowawczych oraz intencje i skutki tzw. „zachowań właściwych”;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symulowanej sytuacji wychowawczej, czy dyskusji na temat problemowych zachowań dzieci i młodzieży przedstawi adekwatne propozycje postępowania wychowawczego; 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eni wartość i skutki „wychowania bez porażek” w oparciu o analizę literatury (na ocenę bdb); 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K-K_U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W_</w:t>
            </w: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W_</w:t>
            </w: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W2_</w:t>
            </w: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PW2_</w:t>
            </w: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odstawie współdziałania w grupie studenckiej/w parze/ z nauczycielem akademickim wskaże wartości wynikające z pozytywnej współzależności;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isze własne cele i zadania dotyczące samokształcenia w sferze kompetencji wychowawczych; 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 własne mocne i słabe strony budowanego stylu wychowawczego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Wykaże się otwartością w prezentowaniu własnego stanowiska wobec omawianych zagadnień teoretycznych, problemów wychowawczych i ich rozwiązań;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formująca – przykładowe sposoby jej wystawienia poniż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kładowe sposoby jej wystawienia poniżej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W_ EK-K_W04</w:t>
            </w:r>
          </w:p>
          <w:p>
            <w:pPr>
              <w:pStyle w:val="Normal"/>
              <w:rPr/>
            </w:pPr>
            <w:r>
              <w:rPr/>
              <w:t>TPW_ EK-K_W05</w:t>
            </w:r>
          </w:p>
          <w:p>
            <w:pPr>
              <w:pStyle w:val="Normal"/>
              <w:rPr/>
            </w:pPr>
            <w:r>
              <w:rPr/>
              <w:t>TPW_EK-K_U10</w:t>
            </w:r>
          </w:p>
          <w:p>
            <w:pPr>
              <w:pStyle w:val="Normal"/>
              <w:rPr/>
            </w:pPr>
            <w:r>
              <w:rPr/>
              <w:t>TPW1_EK-K_U10</w:t>
            </w:r>
          </w:p>
          <w:p>
            <w:pPr>
              <w:pStyle w:val="Normal"/>
              <w:rPr/>
            </w:pPr>
            <w:r>
              <w:rPr/>
              <w:t>TPW2_EK-K_U10</w:t>
            </w:r>
          </w:p>
          <w:p>
            <w:pPr>
              <w:pStyle w:val="Normal"/>
              <w:rPr/>
            </w:pPr>
            <w:r>
              <w:rPr/>
              <w:t>TPW3_EK-K_U10</w:t>
            </w:r>
          </w:p>
          <w:p>
            <w:pPr>
              <w:pStyle w:val="Normal"/>
              <w:rPr/>
            </w:pPr>
            <w:r>
              <w:rPr/>
              <w:t>TPW4_EK-K_U10</w:t>
            </w:r>
          </w:p>
          <w:p>
            <w:pPr>
              <w:pStyle w:val="Normal"/>
              <w:rPr/>
            </w:pPr>
            <w:r>
              <w:rPr/>
              <w:t>TPW5_EK-K_U10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rozmowa, debata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, umiejętności podsumowania, wartościowani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anie problemu poznawczego lub decyzyjnego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W_EK-K_U10</w:t>
            </w:r>
          </w:p>
          <w:p>
            <w:pPr>
              <w:pStyle w:val="Normal"/>
              <w:rPr/>
            </w:pPr>
            <w:r>
              <w:rPr/>
              <w:t>TPW1_EK-K_U10</w:t>
            </w:r>
          </w:p>
          <w:p>
            <w:pPr>
              <w:pStyle w:val="Normal"/>
              <w:rPr/>
            </w:pPr>
            <w:r>
              <w:rPr/>
              <w:t>TPW2_EK-K_U10</w:t>
            </w:r>
          </w:p>
          <w:p>
            <w:pPr>
              <w:pStyle w:val="Normal"/>
              <w:rPr/>
            </w:pPr>
            <w:r>
              <w:rPr/>
              <w:t>TPW3_EK-K_U10</w:t>
            </w:r>
          </w:p>
          <w:p>
            <w:pPr>
              <w:pStyle w:val="Normal"/>
              <w:rPr/>
            </w:pPr>
            <w:r>
              <w:rPr/>
              <w:t>TPW4_EK-K_U10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 dydaktyczna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ćwiczenia (praca samodzielna, praca w parach, praca w grupach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a lub ustna „giełda pomysłów”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ma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, współdziałania i otwart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onstracja lub zapis praktycznych umiejętności, ocena rozwiązań zadania problemowego 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W_EK-K_U10</w:t>
            </w:r>
          </w:p>
          <w:p>
            <w:pPr>
              <w:pStyle w:val="Normal"/>
              <w:rPr/>
            </w:pPr>
            <w:r>
              <w:rPr/>
              <w:t>TPW1_EK-K_U10</w:t>
            </w:r>
          </w:p>
          <w:p>
            <w:pPr>
              <w:pStyle w:val="Normal"/>
              <w:rPr/>
            </w:pPr>
            <w:r>
              <w:rPr/>
              <w:t>TPW2_EK-K_U10</w:t>
            </w:r>
          </w:p>
          <w:p>
            <w:pPr>
              <w:pStyle w:val="Normal"/>
              <w:rPr/>
            </w:pPr>
            <w:r>
              <w:rPr/>
              <w:t>TPW3_EK-K_U10</w:t>
            </w:r>
          </w:p>
          <w:p>
            <w:pPr>
              <w:pStyle w:val="Normal"/>
              <w:jc w:val="both"/>
              <w:rPr/>
            </w:pPr>
            <w:r>
              <w:rPr/>
              <w:t>TPW4_EK-K_U10</w:t>
            </w:r>
          </w:p>
          <w:p>
            <w:pPr>
              <w:pStyle w:val="Normal"/>
              <w:jc w:val="both"/>
              <w:rPr/>
            </w:pPr>
            <w:r>
              <w:rPr/>
              <w:t>TPW_</w:t>
            </w:r>
            <w:r>
              <w:rPr>
                <w:sz w:val="22"/>
                <w:szCs w:val="22"/>
              </w:rPr>
              <w:t>EK-K_K08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sja pisemna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amoocen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rozwiązań zadania, zaliczenie samooceny</w:t>
            </w:r>
          </w:p>
        </w:tc>
      </w:tr>
      <w:tr>
        <w:trPr>
          <w:trHeight w:val="50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W_EK-K_U10</w:t>
            </w:r>
          </w:p>
          <w:p>
            <w:pPr>
              <w:pStyle w:val="Normal"/>
              <w:rPr/>
            </w:pPr>
            <w:r>
              <w:rPr/>
              <w:t>TPW1_EK-K_U10</w:t>
            </w:r>
          </w:p>
          <w:p>
            <w:pPr>
              <w:pStyle w:val="Normal"/>
              <w:rPr/>
            </w:pPr>
            <w:r>
              <w:rPr/>
              <w:t>TPW2_EK-K_U10</w:t>
            </w:r>
          </w:p>
          <w:p>
            <w:pPr>
              <w:pStyle w:val="Normal"/>
              <w:rPr/>
            </w:pPr>
            <w:r>
              <w:rPr/>
              <w:t>TPW3_EK-K_U10</w:t>
            </w:r>
          </w:p>
          <w:p>
            <w:pPr>
              <w:pStyle w:val="Normal"/>
              <w:jc w:val="both"/>
              <w:rPr/>
            </w:pPr>
            <w:r>
              <w:rPr/>
              <w:t>TPW4_EK-K_U10</w:t>
            </w:r>
          </w:p>
          <w:p>
            <w:pPr>
              <w:pStyle w:val="Normal"/>
              <w:jc w:val="both"/>
              <w:rPr/>
            </w:pPr>
            <w:r>
              <w:rPr/>
              <w:t>TPW_</w:t>
            </w:r>
            <w:r>
              <w:rPr>
                <w:sz w:val="22"/>
                <w:szCs w:val="22"/>
              </w:rPr>
              <w:t>EK-K_K02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jekt grupowy lub indywidualny w formie eseju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ezentacji ustnej lub pisemn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teoretycznego projektu badawczego</w:t>
            </w:r>
          </w:p>
        </w:tc>
      </w:tr>
      <w:tr>
        <w:trPr>
          <w:trHeight w:val="5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PW_ EK-K_W04</w:t>
            </w:r>
          </w:p>
          <w:p>
            <w:pPr>
              <w:pStyle w:val="Normal"/>
              <w:rPr/>
            </w:pPr>
            <w:r>
              <w:rPr/>
              <w:t>TPW_ EK-K_W05</w:t>
            </w:r>
          </w:p>
          <w:p>
            <w:pPr>
              <w:pStyle w:val="Normal"/>
              <w:rPr/>
            </w:pPr>
            <w:r>
              <w:rPr/>
              <w:t>EK-K_W08</w:t>
            </w:r>
          </w:p>
          <w:p>
            <w:pPr>
              <w:pStyle w:val="Normal"/>
              <w:rPr/>
            </w:pPr>
            <w:r>
              <w:rPr/>
              <w:t>TPW_EK-K_U10</w:t>
            </w:r>
          </w:p>
          <w:p>
            <w:pPr>
              <w:pStyle w:val="Normal"/>
              <w:rPr/>
            </w:pPr>
            <w:r>
              <w:rPr/>
              <w:t>TPW1_EK-K_U10</w:t>
            </w:r>
          </w:p>
          <w:p>
            <w:pPr>
              <w:pStyle w:val="Normal"/>
              <w:rPr/>
            </w:pPr>
            <w:r>
              <w:rPr/>
              <w:t>TPW2_EK-K_U10</w:t>
            </w:r>
          </w:p>
          <w:p>
            <w:pPr>
              <w:pStyle w:val="Normal"/>
              <w:rPr/>
            </w:pPr>
            <w:r>
              <w:rPr/>
              <w:t>TPW3_EK-K_U10</w:t>
            </w:r>
          </w:p>
          <w:p>
            <w:pPr>
              <w:pStyle w:val="Normal"/>
              <w:rPr/>
            </w:pPr>
            <w:r>
              <w:rPr/>
              <w:t>TPW4_EK-K_U10</w:t>
            </w:r>
          </w:p>
          <w:p>
            <w:pPr>
              <w:pStyle w:val="Normal"/>
              <w:rPr/>
            </w:pPr>
            <w:r>
              <w:rPr/>
              <w:t>TPW5_EK-K_U10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ian wiedzy i umiejęt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racy pisemnej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siada podstawową wiedzę na temat różnych poglądów dotyczące osobowości, warunków, czynników, przebiegu, wartości i efektów procesu wychowani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definiuje pojęcie wychowania, jako relacji jednostronnej i dwustronnej oraz pojęcie socjalizacji i akulturacji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charakteryzuje poznane teorie i nurty wychowania;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ze podstawowe środowiska wychowawcze i socjalizacyjn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Omówi cele, wartości, zasady, metody, techniki i formy wychowania oraz przejawy błędów wychowawczych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Postbody"/>
              </w:rPr>
              <w:t>Omówi treść warunków wspomagających efektywność pracy wychowawczej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pisze charakterystyczne cechy problemowych zachowań dzieci i młodzieży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ze podstawowe środowiska wychowawcze – rodzinę, szkołę, klasę/grupę rówieśnicz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ze charakterystyczne cechy problemowych zachowań dzieci i młodzież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mówi podstawowe zadania wychowawcy obowiązujące przy tworzeniu i integrowaniu zespołu klasowego/grupy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-K_W04</w:t>
            </w:r>
          </w:p>
          <w:p>
            <w:pPr>
              <w:pStyle w:val="Normal"/>
              <w:rPr/>
            </w:pPr>
            <w:r>
              <w:rPr/>
              <w:t>EK-K_W05</w:t>
            </w:r>
          </w:p>
          <w:p>
            <w:pPr>
              <w:pStyle w:val="Normal"/>
              <w:rPr/>
            </w:pPr>
            <w:r>
              <w:rPr/>
              <w:t>EK-K_W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Posiada poszerzoną wiedzę na temat </w:t>
            </w:r>
            <w:r>
              <w:rPr/>
              <w:t>różnych poglądów dotyczące osobowości, warunków, czynników, przebiegu, wartości i efektów procesu wychowa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że związki i zależności pomiędzy elementami procesu wychowan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Postbody"/>
              </w:rPr>
            </w:pPr>
            <w:r>
              <w:rPr/>
              <w:t>Wskaże na związki i zależności pomiędzy p</w:t>
            </w:r>
            <w:r>
              <w:rPr>
                <w:rStyle w:val="Postbody"/>
              </w:rPr>
              <w:t xml:space="preserve">sychologicznymi, socjologicznymi i filozoficznymi podstawami wychowania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Postbody"/>
              </w:rPr>
              <w:t>Opisze związki pomiędzy problemowymi zachowaniami dzieci i młodzieży, ich środowiskami wychowawczymi a celami, wartościami, zasadami, metodami i technikami wychowawczymi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winie umiejętności planowania i organizowania procesu wychowania zgodnie z posiadaną podstawową wiedzą na temat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i znaczenie wartości, celów, zasad i norm w wychowaniu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roponuje rozwiązania </w:t>
            </w: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problemów wychowawczych zgodnie z poznanymi teoriami i nurtami wychowania;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 przewidywane rezultaty oddziaływań wychowawczych w kontekście nurtów i teorii wychowania;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4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azi własne odczucia, emocje, wartości i oceny wobec analizowanych stylów wychowania, metod, technik, zasad, form i czynników wspomagających efektywność procesu wychowania;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mówi przyczyny i skutki błędów wychowawczych oraz intencje i skutki tzw. „zachowań właściwych”;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W symulowanej sytuacji wychowawczej, czy dyskusji na temat problemowych zachowań dzieci i młodzieży przedstawi adekwatne propozycje postępowania wychowawczego; 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EK-K_U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Style w:val="Postbody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roponuje rozwiązania </w:t>
            </w:r>
            <w:r>
              <w:rPr>
                <w:rStyle w:val="Postbody"/>
                <w:rFonts w:cs="Times New Roman" w:ascii="Times New Roman" w:hAnsi="Times New Roman"/>
                <w:sz w:val="24"/>
                <w:szCs w:val="24"/>
              </w:rPr>
              <w:t>problemów wychowawczych zgodnie z poznanymi teoriami i nurtami wychowania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Style w:val="Postbody"/>
              </w:rPr>
            </w:pPr>
            <w:r>
              <w:rPr/>
              <w:t>Zaproponuje osobistą strategię wychowawczą wobec problemowego zachowania dziecka / grupy w powiązaniu z wiedzą o wychowaniu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 przewidywane rezultaty oddziaływań wychowawczych w kontekście nurtów i teorii wychowania.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Oceni wartość i skutki „wychowania bez porażek” w oparciu o analizę literatury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odstawie współdziałania w grupie studenckiej/w parze/ z nauczycielem akademickim wskaże wartości wynikające z pozytywnej współzależności;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isze własne cele i zadania dotyczące samokształcenia w sferze kompetencji wychowawczych; 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kreśli własne mocne i słabe strony budowanego stylu wychowawczego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Wykaże się otwartością w prezentowaniu własnego stanowiska wobec omawianych zagadnień teoretycznych, problemów wychowawczych i ich rozwiązań;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 podstawie współdziałania w grupie studenckiej/w parze/ z nauczycielem akademickim wskaże pozytywne i negatywne wartości wynikające z pozytywnej współzależności;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isze najbliższe i odległe własne cele i zadania dotyczące samokształcenia w sferze kompetencji wychowawczej; 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fnie określi własne mocne i słabe strony budowanego stylu wychowawczego; 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Wykaże się zaangażowaniem, otwartością, autentycznością i refleksyjnością w prezentowaniu własnego stanowiska wobec omawianych zagadnień teoretycznych, problemów wychowawczych i ich rozwiązań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2" w:hRule="atLeast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ywność za zajęciach 25%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ćwiczenia (praca samodzielna, praca w parach) 25%, 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kolokwium 50 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ocenę bdb</w:t>
            </w:r>
            <w:r>
              <w:rPr>
                <w:sz w:val="22"/>
                <w:szCs w:val="22"/>
              </w:rPr>
              <w:t xml:space="preserve"> ponadto esej/refleksja zaliczona na co najmniej 80%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: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>A.Łukawska (red.): Pod</w:t>
            </w:r>
            <w:r>
              <w:rPr>
                <w:i/>
              </w:rPr>
              <w:t xml:space="preserve">stawy edukacji, </w:t>
            </w:r>
            <w:r>
              <w:rPr/>
              <w:t>Kraków 1994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J.Górniewicz: </w:t>
            </w:r>
            <w:r>
              <w:rPr>
                <w:i/>
              </w:rPr>
              <w:t>Teoria wychowania</w:t>
            </w:r>
            <w:r>
              <w:rPr/>
              <w:t>, Toruń-Olsztyn 1996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A.Tchorzewski: </w:t>
            </w:r>
            <w:r>
              <w:rPr>
                <w:i/>
              </w:rPr>
              <w:t>Wychowanie w kontekście teoretycznym,</w:t>
            </w:r>
            <w:r>
              <w:rPr/>
              <w:t xml:space="preserve"> Bydgoszcz 1993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J.Kozielecki, K.Olbrycht: </w:t>
            </w:r>
            <w:r>
              <w:rPr>
                <w:i/>
              </w:rPr>
              <w:t>Edukacja aksjologiczna,</w:t>
            </w:r>
            <w:r>
              <w:rPr/>
              <w:t xml:space="preserve"> Katowice 1994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M.Dudzikowa (red.): </w:t>
            </w:r>
            <w:r>
              <w:rPr>
                <w:i/>
              </w:rPr>
              <w:t>Nauczyciel – uczeń. Między przemocą a dialogiem w wychowaniu,</w:t>
            </w:r>
            <w:r>
              <w:rPr/>
              <w:t xml:space="preserve"> Kraków 1996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M.Łobocki: </w:t>
            </w:r>
            <w:r>
              <w:rPr>
                <w:i/>
              </w:rPr>
              <w:t>Teoria wychowania w zarysie,</w:t>
            </w:r>
            <w:r>
              <w:rPr/>
              <w:t xml:space="preserve"> Kraków 2005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Z.Kwieciński, B.Śliwerski: </w:t>
            </w:r>
            <w:r>
              <w:rPr>
                <w:i/>
              </w:rPr>
              <w:t>Pedagogika (Podręcznik akademicki)</w:t>
            </w:r>
            <w:r>
              <w:rPr/>
              <w:t xml:space="preserve">  t.II, Warszawa 2004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/>
              <w:t xml:space="preserve">M.Łobocki, red., </w:t>
            </w:r>
            <w:r>
              <w:rPr>
                <w:i/>
              </w:rPr>
              <w:t xml:space="preserve">Praca wychowawcza z dziećmi i młodzieżą, </w:t>
            </w:r>
            <w:r>
              <w:rPr/>
              <w:t>Wyd. UMCS, Lublin 2001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upełniająca: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>
                <w:b/>
                <w:b/>
              </w:rPr>
            </w:pPr>
            <w:r>
              <w:rPr/>
              <w:t xml:space="preserve">I.Wojnar: </w:t>
            </w:r>
            <w:r>
              <w:rPr>
                <w:i/>
              </w:rPr>
              <w:t>Humanistyczne intencje w edukacji,</w:t>
            </w:r>
            <w:r>
              <w:rPr/>
              <w:t xml:space="preserve"> Warszawa 2000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>
                <w:b/>
                <w:b/>
              </w:rPr>
            </w:pPr>
            <w:r>
              <w:rPr/>
              <w:t xml:space="preserve">Cz.Banach: </w:t>
            </w:r>
            <w:r>
              <w:rPr>
                <w:i/>
              </w:rPr>
              <w:t>Z polską edukacją w XXI wiek,</w:t>
            </w:r>
            <w:r>
              <w:rPr/>
              <w:t xml:space="preserve"> Jelenia Góra 2000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/>
            </w:pPr>
            <w:r>
              <w:rPr/>
              <w:t xml:space="preserve">K.Denek: </w:t>
            </w:r>
            <w:r>
              <w:rPr>
                <w:i/>
              </w:rPr>
              <w:t>Aksjologiczne aspekty edukacji szkolnej</w:t>
            </w:r>
            <w:r>
              <w:rPr/>
              <w:t>, Toruń 1999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/>
            </w:pPr>
            <w:r>
              <w:rPr/>
              <w:t xml:space="preserve">J.Bińczycka: </w:t>
            </w:r>
            <w:r>
              <w:rPr>
                <w:i/>
              </w:rPr>
              <w:t>Miedzy swobodą a przemocą w wychowaniu,</w:t>
            </w:r>
            <w:r>
              <w:rPr/>
              <w:t xml:space="preserve"> Kraków 1997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/>
            </w:pPr>
            <w:r>
              <w:rPr/>
              <w:t xml:space="preserve">M.Łobocki: </w:t>
            </w:r>
            <w:r>
              <w:rPr>
                <w:i/>
              </w:rPr>
              <w:t>W poszukiwaniu skutecznych form wychowania,</w:t>
            </w:r>
            <w:r>
              <w:rPr/>
              <w:t xml:space="preserve"> Warszawa 1990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/>
            </w:pPr>
            <w:r>
              <w:rPr/>
              <w:t xml:space="preserve">A.Nalaskowski: </w:t>
            </w:r>
            <w:r>
              <w:rPr>
                <w:i/>
              </w:rPr>
              <w:t>Szanse szkoły z wyboru,</w:t>
            </w:r>
            <w:r>
              <w:rPr/>
              <w:t xml:space="preserve"> Toruń 1995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/>
            </w:pPr>
            <w:r>
              <w:rPr/>
              <w:t xml:space="preserve">E.Muszyńska: </w:t>
            </w:r>
            <w:r>
              <w:rPr>
                <w:i/>
              </w:rPr>
              <w:t>Swoboda, przymus i przemoc,</w:t>
            </w:r>
            <w:r>
              <w:rPr/>
              <w:t xml:space="preserve"> Poznań 1998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/>
            </w:pPr>
            <w:r>
              <w:rPr/>
              <w:t xml:space="preserve">J.Tischner: </w:t>
            </w:r>
            <w:r>
              <w:rPr>
                <w:i/>
              </w:rPr>
              <w:t>Myślenie według wartości,</w:t>
            </w:r>
            <w:r>
              <w:rPr/>
              <w:t xml:space="preserve"> Kraków 2000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J.Tarnowski: </w:t>
            </w:r>
            <w:r>
              <w:rPr>
                <w:i/>
              </w:rPr>
              <w:t>Jak wychowywać? Uczyć się od wychowanków (przyjaciół),</w:t>
            </w:r>
            <w:r>
              <w:rPr/>
              <w:t xml:space="preserve"> Kraków 2005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M.Dudzikowa, M.Czerepaniak-Walczak, </w:t>
            </w:r>
            <w:r>
              <w:rPr>
                <w:i/>
              </w:rPr>
              <w:t>Wychowanie,</w:t>
            </w:r>
            <w:r>
              <w:rPr/>
              <w:t xml:space="preserve"> T.1-5, Gdańsk 2007.</w:t>
            </w:r>
          </w:p>
          <w:p>
            <w:pPr>
              <w:pStyle w:val="Normal"/>
              <w:numPr>
                <w:ilvl w:val="0"/>
                <w:numId w:val="5"/>
              </w:numPr>
              <w:ind w:left="357" w:hanging="36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T.Gordon, </w:t>
            </w:r>
            <w:r>
              <w:rPr>
                <w:i/>
              </w:rPr>
              <w:t xml:space="preserve">Wychowanie bez porażek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wykładów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ćwiczeń - 1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Przygotowanie i poprawa kolokwium – 2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ćwiczebnych i badawczych – 2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1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74 godziny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TE1AF48E8t00">
    <w:altName w:val="Times New Roman"/>
    <w:charset w:val="00"/>
    <w:family w:val="auto"/>
    <w:pitch w:val="default"/>
  </w:font>
  <w:font w:name="TTE1AF551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color w:val="000000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i w:val="false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i w:val="false"/>
      <w:color w:val="000000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Pagenumber1">
    <w:name w:val="page-numb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2:41:00Z</dcterms:created>
  <dc:creator>komputer</dc:creator>
  <dc:description/>
  <cp:keywords/>
  <dc:language>en-US</dc:language>
  <cp:lastModifiedBy>Asia</cp:lastModifiedBy>
  <dcterms:modified xsi:type="dcterms:W3CDTF">2012-11-05T15:37:00Z</dcterms:modified>
  <cp:revision>3</cp:revision>
  <dc:subject/>
  <dc:title>KARTA PRZEDMIOTU </dc:title>
</cp:coreProperties>
</file>