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spółczesnego dzieła literacki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alise of Modern Literary Work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. audytoryjne 15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dobyte na zajęciach z historii literatury wcześniejszych epok, pozwalające na właściwą interpretację tekstów literackich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y wprowadzające: Analiza dzieła literatury dawnej, Poetyka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przygotowanie pracy pisemnej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9"/>
        <w:gridCol w:w="190"/>
        <w:gridCol w:w="4509"/>
        <w:gridCol w:w="1985"/>
        <w:gridCol w:w="283"/>
        <w:gridCol w:w="1348"/>
      </w:tblGrid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Doskonalenie umiejętności samodzielnej analizy i interpretacji dzieła literackiego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dyskusja dydaktyczna, ćwiczenia praktyczne z interpretacji tekstu literackiego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Nowe zjawiska w literaturze i sztuce XX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Zmiana paradygmatów odbioru sztuki i litera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owe style lektury dzieła literackiego po I wojnie światowej.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W02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adomości pozwalające samodzielnie analizować i interpretować współczesne dzieła literackie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U02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otrafi samodzielnie analizować i interpretować współczesne dzieło literackie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 EK_K-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samodzielnie i w grupie przygotować oraz zaprezentować własne analizy i interpretacje, dobrać właściwe dzieła dla prezent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1</w:t>
            </w:r>
          </w:p>
        </w:tc>
      </w:tr>
      <w:tr>
        <w:trPr>
          <w:trHeight w:val="50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 EK_K-K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 i zaangażowania w zajęcia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U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W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stud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ezentacji referatu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U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W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acy pisemnej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U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W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a wszystkich elementów i ocen formując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całości zajęć</w:t>
            </w:r>
          </w:p>
        </w:tc>
      </w:tr>
      <w:tr>
        <w:trPr>
          <w:trHeight w:val="50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e wiadomości pozwalające analizować i interpretować współczesne dzieła literackie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szerokie wiadomości pozwalające samodzielnie analizować i interpretować współczesne dzieła literackie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nalizować i interpretować współczesne dzieło literackie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i kompetentnie analizować i interpretować współczesne dzieło literackie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przygotować oraz zaprezentować analizy i interpretacje, dobrać właściwe dzieła dla prezentacj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1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samodzielnie i w grupie przygotować oraz zaprezentować własne analizy i interpretacje, dobrać właściwe dzieła dla prezent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ie uczestniczy w zajęcia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1</w:t>
            </w:r>
          </w:p>
        </w:tc>
      </w:tr>
      <w:tr>
        <w:trPr>
          <w:trHeight w:val="161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eferatu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 – 10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a pisemna praca interpretacyjna – 50%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</w:rPr>
            </w:pPr>
            <w:r>
              <w:rPr>
                <w:rStyle w:val="FontStyle25"/>
                <w:b w:val="false"/>
              </w:rPr>
              <w:t xml:space="preserve">Poezja Skamandrytów, Awangardy Krakowskiej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</w:rPr>
            </w:pPr>
            <w:r>
              <w:rPr>
                <w:rStyle w:val="FontStyle25"/>
                <w:b w:val="false"/>
              </w:rPr>
              <w:t xml:space="preserve">Utwory Witkacego, Gombrowicza, Schulza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Poezja Szymborskiej, Miłosza, Herberta, Białoszewskiego</w:t>
            </w:r>
          </w:p>
          <w:p>
            <w:pPr>
              <w:pStyle w:val="Normal"/>
              <w:jc w:val="center"/>
              <w:rPr>
                <w:rStyle w:val="FontStyle25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Poprawa pra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1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3:16:00Z</dcterms:created>
  <dc:creator>Jerzy Skrzyszewski</dc:creator>
  <dc:description/>
  <cp:keywords/>
  <dc:language>en-US</dc:language>
  <cp:lastModifiedBy>Asia</cp:lastModifiedBy>
  <cp:lastPrinted>2012-09-30T10:05:00Z</cp:lastPrinted>
  <dcterms:modified xsi:type="dcterms:W3CDTF">2012-11-03T13:36:00Z</dcterms:modified>
  <cp:revision>4</cp:revision>
  <dc:subject/>
  <dc:title>Efekty kształcenia (EK) dla przedmiotu</dc:title>
</cp:coreProperties>
</file>