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masow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3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, ćwiczenia audytoryjne –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sieci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acy/projektu zaliczeniowego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nauczania przedmiotu jest zapoznanie studentów z zagadnieniami kultury popularniej masowej, ze szczególnym uwzględnieniem współczesnych zjawisk w świecie mediów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 xml:space="preserve">wykład konwersatoryjny z prezentacją multimedialną; ćwiczenia, dyskusja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ka kultury współczes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masowa a kultura popularna – terminologie i defini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ka odbiorcy kultury masow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y przekazu kultury mas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e kultury masowej – kody komunikac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awiska kultury masowej i popular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masowe i ich rola w kształtowaniu współczesnej kul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y, tematy i bohaterowie kultury masowej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M_EK-K_W0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M_EK-K_W0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dz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e na temat kultury masowej, jej mediów, form przekazu, miejsca w kulturze współczes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różne typy mediów masowych, potrafi właściwie definiować zjawiska z zakresu kultury masowej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W01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_EK-K_U0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definiować, oceniać i charakteryzować zjawiska kultury masowej, potrafi określić jej odbiorcę, analizować teksty i inne formy przekazu kultury masowej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M_EK-K_K05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aktywnie i świadomie uczestniczyć w kulturze współczesnej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_EK-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_EK-K_K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i praca w grupa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 i aktywności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M_EK-K_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M_EK-K_W0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M_EK-K_U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aliczeniow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e na temat kultury masowej, jej mediów, form przekazu, miejsca w kulturze współczes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różne typy mediów masowych, potrafi właściwie definiować zjawiska z zakresu kultury masow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posiada poszerzoną wiedze na temat kultury masowej, jej mediów, form przekazu, miejsca w kulturze współczesnej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na różne typy mediów masowych, potrafi właściwie definiować zjawiska z zakresu kultury masowej, podejmuje świadomą ocenę aktualnych zjawisk z zakresu kultury masowej, zna kody komunikacyjne i nowe formy przekaz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definiować, oceniać i charakteryzować zjawiska kultury masowej, określić jej odbiorcę, analizować teksty i inne formy przekazu kultury masow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samodzielnie i twórczo definiować, oceniać i charakteryzować zjawiska kultury masowej, potrafi określić jej odbiorcę, analizować teksty i inne formy przekazu kultury masowej, podejmuje samodzielne interpretacje przejawów kultury masowej, ocenia zjawiska kulturowe, których jest świadkie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zy w kulturze współczesnej, dokonując samodzielnej oceny i hierarchizacji wart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omie i aktywnie uczestniczy w kulturze współczesnej, dokonując samodzielnej oceny i hierarchizacji wart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–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 i pracy w grupach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50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9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. Goban-Klas, </w:t>
            </w:r>
            <w:r>
              <w:rPr>
                <w:b w:val="false"/>
                <w:i/>
                <w:sz w:val="22"/>
                <w:szCs w:val="22"/>
              </w:rPr>
              <w:t>Cywilizacja medialna</w:t>
            </w:r>
            <w:r>
              <w:rPr>
                <w:b w:val="false"/>
                <w:sz w:val="22"/>
                <w:szCs w:val="22"/>
              </w:rPr>
              <w:t>, Warszawa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A. Kłoskowska, </w:t>
            </w:r>
            <w:r>
              <w:rPr>
                <w:i/>
                <w:sz w:val="22"/>
                <w:szCs w:val="22"/>
                <w:lang w:eastAsia="ar-SA"/>
              </w:rPr>
              <w:t>Kultura masowa. Krytyka i obrona</w:t>
            </w:r>
            <w:r>
              <w:rPr>
                <w:sz w:val="22"/>
                <w:szCs w:val="22"/>
                <w:lang w:eastAsia="ar-SA"/>
              </w:rPr>
              <w:t>, Warszawa 19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P. Kowalski, </w:t>
            </w:r>
            <w:r>
              <w:rPr>
                <w:i/>
                <w:sz w:val="22"/>
                <w:szCs w:val="22"/>
                <w:lang w:eastAsia="ar-SA"/>
              </w:rPr>
              <w:t>Popkultura i humaniści</w:t>
            </w:r>
            <w:r>
              <w:rPr>
                <w:sz w:val="22"/>
                <w:szCs w:val="22"/>
                <w:lang w:eastAsia="ar-SA"/>
              </w:rPr>
              <w:t>, Kraków 20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S. Strinati, </w:t>
            </w:r>
            <w:r>
              <w:rPr>
                <w:i/>
                <w:sz w:val="22"/>
                <w:szCs w:val="22"/>
                <w:lang w:eastAsia="ar-SA"/>
              </w:rPr>
              <w:t>Wprowadzenie do kultury popularnej</w:t>
            </w:r>
            <w:r>
              <w:rPr>
                <w:sz w:val="22"/>
                <w:szCs w:val="22"/>
                <w:lang w:eastAsia="ar-SA"/>
              </w:rPr>
              <w:t>, Poznań 199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W. Jakubowski, </w:t>
            </w:r>
            <w:r>
              <w:rPr>
                <w:i/>
                <w:sz w:val="22"/>
                <w:szCs w:val="22"/>
                <w:lang w:eastAsia="ar-SA"/>
              </w:rPr>
              <w:t>Edukacja w świecie kultury popularnej</w:t>
            </w:r>
            <w:r>
              <w:rPr>
                <w:sz w:val="22"/>
                <w:szCs w:val="22"/>
                <w:lang w:eastAsia="ar-SA"/>
              </w:rPr>
              <w:t>, Kraków 2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J. Storey, </w:t>
            </w:r>
            <w:r>
              <w:rPr>
                <w:i/>
                <w:sz w:val="22"/>
                <w:szCs w:val="22"/>
                <w:lang w:eastAsia="ar-SA"/>
              </w:rPr>
              <w:t>Studia kulturowe i badania kultury popularnej</w:t>
            </w:r>
            <w:r>
              <w:rPr>
                <w:sz w:val="22"/>
                <w:szCs w:val="22"/>
                <w:lang w:eastAsia="ar-SA"/>
              </w:rPr>
              <w:t>, Kraków 2003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isemnych: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Razem 10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4:20:00Z</dcterms:created>
  <dc:creator>Jerzy Skrzyszewski</dc:creator>
  <dc:description/>
  <cp:keywords/>
  <dc:language>en-US</dc:language>
  <cp:lastModifiedBy>Asia</cp:lastModifiedBy>
  <cp:lastPrinted>2012-11-04T15:21:00Z</cp:lastPrinted>
  <dcterms:modified xsi:type="dcterms:W3CDTF">2012-11-04T14:36:00Z</dcterms:modified>
  <cp:revision>4</cp:revision>
  <dc:subject/>
  <dc:title>Efekty kształcenia (EK) dla przedmiotu</dc:title>
</cp:coreProperties>
</file>