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polskiej dwudziestolecia międzywojennego i II wojny światow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Polish literature from 1918 to the end of II WW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4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, ćw. audytoryjne 30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dobyte na zajęciach z historii literatury wcześniejszych epok, pozwalające na właściwą interpretację zagadnień literatury współczesn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y wprowadzające: Historia literatury polskiego romantyzmu, Historia literatury pozytywizmu i Młodej Polski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dotyczące pracy ro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50"/>
        <w:gridCol w:w="124"/>
        <w:gridCol w:w="66"/>
        <w:gridCol w:w="4509"/>
        <w:gridCol w:w="1985"/>
        <w:gridCol w:w="283"/>
        <w:gridCol w:w="1677"/>
      </w:tblGrid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znajomienie studentów z podstawowymi zjawiskami literatury i sztuki współczesnej, ich związku z wydarzeniami historycznymi oraz zjawiskami społecznymi. Równoważnym zamierzeniem jest doskonalenie umiejętności interpretacji tekstów literackich.</w:t>
            </w:r>
          </w:p>
        </w:tc>
      </w:tr>
      <w:tr>
        <w:trPr>
          <w:trHeight w:val="263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wykład konwersatoryjny, dyskusja dydaktyczna</w:t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Zjawiska historyczne i polityczne towarzyszące polskiemu przełomowi modernistycznem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Wewnętrzna dynamika przemian literackich XX-lec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Nowe paradygmaty sztuki i literatury po I wojnie świat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atastrofizm dwudziestolecia międzywojenn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Literatura okresu II Wojny  Świat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Doświadczenie Holokaustu w literaturze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_EK-K_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Orientuje się w najważniejszych tendencjach sztuki modernistycznej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Ma podstawową wiedzę z zakresu współczesnej humanistyki oraz rozumie znaczenie przełomu modernistyczneg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Zna twórczość najważniejszych autorów polskiej literatury XX-lecia. i okresu 2 wojny światow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U02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analizować i interpretować tekstu literatury XX-lecia i okresu wojny i okupacj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. Potrafi znaleźć podstawowe informacje o zagadnieniach objętych kurse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 EK_K-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K01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Uczestniczy w życiu kulturalnym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Potrafi zaprezentować wiedzę o zagadnieniach objętych kursem, przygotować indywidualnie lub w grupie wystąpi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1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U0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K0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refera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_EK-K_W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U0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_EK-K_W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U0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ientuje się w najważniejszych tendencjach sztuki modernistycznej,  Ma podstawową wiedzę z zakresu współczesnej humanistyki oraz rozumie znaczenie przełomu modernistyczneg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 twórczość najważniejszych autorów polskiej literatury XX-lecia.i 2 wojny światowej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ientuje się w różnorakich tendencjach sztuki modernistycznej,  Ma poszerzoną wiedzę z zakresu współczesnej humanistyki oraz rozumie znaczenie przełomu modernistyczneg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 twórczość najważniejszych autorów polskiej literatury XX-lecia.i 2 wojny światowej, prądy epoki rozumie znaczenie wydarzeń historycznych i ich wpływ na charakter literatury tego okres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analizować i interpretować teksty literatury XX-lecia międzywojennego i okresu wojny i okupacj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naleźć podstawowe informacje o zagadnieniach objętych kurse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samodzielnie biegle analizować i interpretować literatury XX-lecia międzywojennego i okresu wojny i okupacj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znaleźć szczegółowe i szerokie informacje o zagadnieniach objętych kurse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zy w życiu kulturalny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rezentować wiedzę o zagadnieniach objętych kurse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1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czestniczy aktywnie i świadomie w życiu kulturalny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rezentować wiedzę o zagadnieniach objętych kursem, przygotować indywidualnie lub w grupie wystąpienie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1</w:t>
            </w:r>
          </w:p>
        </w:tc>
      </w:tr>
      <w:tr>
        <w:trPr>
          <w:trHeight w:val="1612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 – 2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Udział w dyskusji – 1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5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– 100%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Opracowania i podręczniki obowiązkow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4"/>
                <w:sz w:val="22"/>
                <w:szCs w:val="22"/>
              </w:rPr>
            </w:pPr>
            <w:r>
              <w:rPr>
                <w:rStyle w:val="FontStyle25"/>
              </w:rPr>
              <w:t xml:space="preserve">1. </w:t>
            </w:r>
            <w:r>
              <w:rPr>
                <w:rStyle w:val="FontStyle24"/>
                <w:sz w:val="22"/>
                <w:szCs w:val="22"/>
              </w:rPr>
              <w:t>Podręczniki i opracowania:</w:t>
            </w:r>
            <w:r>
              <w:rPr>
                <w:rStyle w:val="FontStyle24"/>
                <w:bCs w:val="false"/>
                <w:sz w:val="22"/>
                <w:szCs w:val="22"/>
              </w:rPr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Hutnikiewicz </w:t>
            </w:r>
            <w:r>
              <w:rPr>
                <w:rStyle w:val="FontStyle19"/>
              </w:rPr>
              <w:t>A., Od czystej formy do literatury faktu (wyd. 5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owalczykowa </w:t>
            </w:r>
            <w:r>
              <w:rPr>
                <w:rStyle w:val="FontStyle19"/>
              </w:rPr>
              <w:t xml:space="preserve">A., Programy i spory literackie w dwudziestoleciu 1918-1939, Warszawa 1981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wiatkowski J., </w:t>
            </w:r>
            <w:r>
              <w:rPr>
                <w:rStyle w:val="FontStyle19"/>
              </w:rPr>
              <w:t>Literatura dwudziestolecia, Warszawa 1990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Lektury </w:t>
            </w:r>
            <w:r>
              <w:rPr>
                <w:rStyle w:val="FontStyle19"/>
              </w:rPr>
              <w:t xml:space="preserve">polonistyczne Dwudziestolecie międzywojenne, II wojna światowa, </w:t>
            </w:r>
            <w:r>
              <w:rPr>
                <w:rStyle w:val="FontStyle20"/>
              </w:rPr>
              <w:t xml:space="preserve">red. </w:t>
            </w:r>
            <w:r>
              <w:rPr>
                <w:rStyle w:val="FontStyle19"/>
              </w:rPr>
              <w:t>R. Nycz, J. Jarzębski, t. l, Kraków 1997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iteratura </w:t>
            </w:r>
            <w:r>
              <w:rPr>
                <w:rStyle w:val="FontStyle19"/>
              </w:rPr>
              <w:t>polska 1918-1975, (t. 1. 1918-1932, Warszawa 1975, t. 2: 1933-1944, Warszawa 1993, red. A. Brodzka i T. Bujnicki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Nasiłowska </w:t>
            </w:r>
            <w:r>
              <w:rPr>
                <w:rStyle w:val="FontStyle19"/>
              </w:rPr>
              <w:t>A., Trzydziestolecie 1914-1944, Warszawa 1995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Obraz </w:t>
            </w:r>
            <w:r>
              <w:rPr>
                <w:rStyle w:val="FontStyle19"/>
              </w:rPr>
              <w:t xml:space="preserve">Literatury Polskiej. Seria 6, Literatura w okresie międzywojennym, t. 1-2. Kraków 1979, t. 3-4, Kraków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(tu całość także sylwetki pisarzy działających po 1939 </w:t>
            </w:r>
            <w:r>
              <w:rPr>
                <w:rStyle w:val="FontStyle20"/>
              </w:rPr>
              <w:t xml:space="preserve">r.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Poeci </w:t>
            </w:r>
            <w:r>
              <w:rPr>
                <w:rStyle w:val="FontStyle20"/>
              </w:rPr>
              <w:t xml:space="preserve">dwudziestolecia międzywojennego </w:t>
            </w:r>
            <w:r>
              <w:rPr>
                <w:rStyle w:val="FontStyle19"/>
              </w:rPr>
              <w:t xml:space="preserve">red. I. Maciejewski, Warszawa 1982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Prozaicy dwudziestolecia międzywojennego. Sylwetki, red B. Faron. Warszawa 1972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19"/>
              </w:rPr>
              <w:t>Słownik literatury polskiej XX, Wrocław 1992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Święch J., </w:t>
            </w:r>
            <w:r>
              <w:rPr>
                <w:rStyle w:val="FontStyle19"/>
              </w:rPr>
              <w:t>Literatura polska w latach II wojny światowej, Warszawa 199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sz w:val="22"/>
                <w:szCs w:val="22"/>
              </w:rPr>
            </w:pPr>
            <w:r>
              <w:rPr>
                <w:rStyle w:val="FontStyle25"/>
                <w:b w:val="false"/>
                <w:bCs w:val="false"/>
              </w:rPr>
              <w:t xml:space="preserve">Kuncewicz P., </w:t>
            </w:r>
            <w:r>
              <w:rPr>
                <w:rStyle w:val="FontStyle19"/>
              </w:rPr>
              <w:t>Agonia i nadzieja, t.2 Literatura polska do 1939,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Opracowania – 3 teksty do wyboru: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łoński J., </w:t>
            </w:r>
            <w:r>
              <w:rPr>
                <w:rStyle w:val="FontStyle19"/>
              </w:rPr>
              <w:t>Forma, śmiech i rzeczy ostateczne. Studia o Gombrowiczu, K-ów 1994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olecki W., </w:t>
            </w:r>
            <w:r>
              <w:rPr>
                <w:rStyle w:val="FontStyle19"/>
              </w:rPr>
              <w:t>Poetycki model prozy w 20-leciu międzywojennym. Witkacy, Gombrowicz,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>Schulz i inni, Kraków 199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Czytanie </w:t>
            </w:r>
            <w:r>
              <w:rPr>
                <w:rStyle w:val="FontStyle19"/>
              </w:rPr>
              <w:t>Schulza., red. Jarzębski J., Kraków 1994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Drewnowski T., Rzecz Russowska. O pisarstwie Marii Dąbrowskiej, Kraków 1981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łowiński M., </w:t>
            </w:r>
            <w:r>
              <w:rPr>
                <w:rStyle w:val="FontStyle19"/>
              </w:rPr>
              <w:t xml:space="preserve">Zaświat przedstawiony . Szkice o poezji Bolesława Leśmiana, Warszawa </w:t>
            </w:r>
            <w:r>
              <w:rPr>
                <w:rStyle w:val="FontStyle21"/>
              </w:rPr>
              <w:t>1981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Jakowska K., </w:t>
            </w:r>
            <w:r>
              <w:rPr>
                <w:rStyle w:val="FontStyle19"/>
              </w:rPr>
              <w:t xml:space="preserve">Z dziejów ekspresjonizmu w Polsce. Wokół soli ziemi, Wrocław 1977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Jarzębski J., </w:t>
            </w:r>
            <w:r>
              <w:rPr>
                <w:rStyle w:val="FontStyle19"/>
              </w:rPr>
              <w:t xml:space="preserve">Podglądanie Gombrowicza, Kraków 2001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Jaworski </w:t>
            </w:r>
            <w:r>
              <w:rPr>
                <w:rStyle w:val="FontStyle19"/>
              </w:rPr>
              <w:t xml:space="preserve">S., Awangarda, Warszawa 1992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łak T., </w:t>
            </w:r>
            <w:r>
              <w:rPr>
                <w:rStyle w:val="FontStyle19"/>
              </w:rPr>
              <w:t xml:space="preserve">Czechowicz - mity </w:t>
            </w:r>
            <w:r>
              <w:rPr>
                <w:rStyle w:val="FontStyle25"/>
                <w:b w:val="false"/>
              </w:rPr>
              <w:t xml:space="preserve">i </w:t>
            </w:r>
            <w:r>
              <w:rPr>
                <w:rStyle w:val="FontStyle19"/>
              </w:rPr>
              <w:t>magia, Kraków 1973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raskowska </w:t>
            </w:r>
            <w:r>
              <w:rPr>
                <w:rStyle w:val="FontStyle19"/>
              </w:rPr>
              <w:t>E., Piórem niewieścim. Z problemów prozy kobiecej 20-lecia międzywojennego; Poznań 1999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2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Kwiatkowski J., </w:t>
            </w:r>
            <w:r>
              <w:rPr>
                <w:rStyle w:val="FontStyle19"/>
              </w:rPr>
              <w:t>Poezja Jarosława Iwaszkiewicza na tle 20-lecia międzywojennego, Warszawa 1975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wiatkowski J., </w:t>
            </w:r>
            <w:r>
              <w:rPr>
                <w:rStyle w:val="FontStyle19"/>
              </w:rPr>
              <w:t xml:space="preserve">Świat poetycki J. Przybosia, Warszawa 1971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Olejniczak J., </w:t>
            </w:r>
            <w:r>
              <w:rPr>
                <w:rStyle w:val="FontStyle19"/>
              </w:rPr>
              <w:t>Wtajemniczenie. Aleksander Wat, Katowice 1999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Prokop</w:t>
            </w:r>
            <w:r>
              <w:rPr>
                <w:rStyle w:val="FontStyle19"/>
              </w:rPr>
              <w:t xml:space="preserve">- Janiec </w:t>
            </w:r>
            <w:r>
              <w:rPr>
                <w:rStyle w:val="FontStyle34"/>
                <w:b w:val="false"/>
                <w:spacing w:val="-10"/>
              </w:rPr>
              <w:t>E,</w:t>
            </w:r>
            <w:r>
              <w:rPr>
                <w:rStyle w:val="FontStyle34"/>
                <w:b w:val="false"/>
              </w:rPr>
              <w:t xml:space="preserve"> </w:t>
            </w:r>
            <w:r>
              <w:rPr>
                <w:rStyle w:val="FontStyle19"/>
              </w:rPr>
              <w:t xml:space="preserve">Międzywojenna literatura polsko żydowska jako zjawisko kulturowe i artystyczne, Kraków </w:t>
            </w:r>
            <w:r>
              <w:rPr>
                <w:rStyle w:val="FontStyle19"/>
                <w:spacing w:val="-20"/>
              </w:rPr>
              <w:t>1</w:t>
            </w:r>
            <w:r>
              <w:rPr>
                <w:rStyle w:val="FontStyle19"/>
              </w:rPr>
              <w:t>992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rzybylski </w:t>
            </w:r>
            <w:r>
              <w:rPr>
                <w:rStyle w:val="FontStyle23"/>
                <w:sz w:val="22"/>
                <w:szCs w:val="22"/>
              </w:rPr>
              <w:t xml:space="preserve">R. Tanatos i Eros. </w:t>
            </w:r>
            <w:r>
              <w:rPr>
                <w:rStyle w:val="FontStyle19"/>
              </w:rPr>
              <w:t xml:space="preserve">Proza Iwaszkiewicza 1916- 1918, Warszawa 1970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Rawiński M. Dramaturgia polska l918- 1939, Warszawa 1993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tudia </w:t>
            </w:r>
            <w:r>
              <w:rPr>
                <w:rStyle w:val="FontStyle34"/>
                <w:b w:val="false"/>
                <w:i w:val="false"/>
              </w:rPr>
              <w:t>O</w:t>
            </w:r>
            <w:r>
              <w:rPr>
                <w:rStyle w:val="FontStyle34"/>
                <w:b w:val="false"/>
              </w:rPr>
              <w:t xml:space="preserve"> </w:t>
            </w:r>
            <w:r>
              <w:rPr>
                <w:rStyle w:val="FontStyle19"/>
              </w:rPr>
              <w:t>Stanisławie Ignacym Witkiewiczu, Warszawa 1972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</w:rPr>
            </w:pPr>
            <w:r>
              <w:rPr>
                <w:rStyle w:val="FontStyle19"/>
              </w:rPr>
              <w:t xml:space="preserve">Urbanowski M. Nacjonalistyczna krytyka literacka. Próba rekonstrukcji i opisu nurtu w II Rzeczypospolitej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ażyk </w:t>
            </w:r>
            <w:r>
              <w:rPr>
                <w:rStyle w:val="FontStyle19"/>
              </w:rPr>
              <w:t>A</w:t>
            </w:r>
            <w:r>
              <w:rPr>
                <w:rStyle w:val="FontStyle23"/>
                <w:spacing w:val="-30"/>
                <w:sz w:val="22"/>
                <w:szCs w:val="22"/>
              </w:rPr>
              <w:t xml:space="preserve">. </w:t>
            </w:r>
            <w:r>
              <w:rPr>
                <w:rStyle w:val="FontStyle25"/>
                <w:b w:val="false"/>
              </w:rPr>
              <w:t xml:space="preserve">Dziwna </w:t>
            </w:r>
            <w:r>
              <w:rPr>
                <w:rStyle w:val="FontStyle19"/>
              </w:rPr>
              <w:t xml:space="preserve">historia awangardy, Warszawa1977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Zalewski M., </w:t>
            </w:r>
            <w:r>
              <w:rPr>
                <w:rStyle w:val="FontStyle19"/>
              </w:rPr>
              <w:t>Przygoda drugiej awangardy, Warszawa 1984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Literatura </w:t>
            </w:r>
            <w:r>
              <w:rPr>
                <w:rStyle w:val="FontStyle19"/>
              </w:rPr>
              <w:t xml:space="preserve">wobec wojny i okupacji, red. M. Głowiński i J. Sławiński, Wrocław 1976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yka K., </w:t>
            </w:r>
            <w:r>
              <w:rPr>
                <w:rStyle w:val="FontStyle19"/>
              </w:rPr>
              <w:t>Baczyński 1921–1944, Kraków 1961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Krytyka literacka, eseje – 3 teksty do wyboru</w:t>
            </w:r>
            <w:r>
              <w:rPr>
                <w:rStyle w:val="FontStyle24"/>
                <w:b w:val="false"/>
                <w:sz w:val="22"/>
                <w:szCs w:val="22"/>
              </w:rPr>
              <w:t xml:space="preserve">:     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Fryde J., </w:t>
            </w:r>
            <w:r>
              <w:rPr>
                <w:rStyle w:val="FontStyle19"/>
              </w:rPr>
              <w:t>Dwa pokolenia, Trzy pokolenia literackie W: tegoż Wybór pism krytycznych, Warszawa 199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rzykowski K., </w:t>
            </w:r>
            <w:r>
              <w:rPr>
                <w:rStyle w:val="FontStyle19"/>
              </w:rPr>
              <w:t xml:space="preserve">Walka </w:t>
            </w:r>
            <w:r>
              <w:rPr>
                <w:rStyle w:val="FontStyle25"/>
                <w:b w:val="false"/>
              </w:rPr>
              <w:t xml:space="preserve">o treść. </w:t>
            </w:r>
            <w:r>
              <w:rPr>
                <w:rStyle w:val="FontStyle19"/>
              </w:rPr>
              <w:t>Benjaminek, Kraków 1974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iciński T., </w:t>
            </w:r>
            <w:r>
              <w:rPr>
                <w:rStyle w:val="FontStyle19"/>
              </w:rPr>
              <w:t xml:space="preserve">Podróże do </w:t>
            </w:r>
            <w:r>
              <w:rPr>
                <w:rStyle w:val="FontStyle25"/>
                <w:b w:val="false"/>
              </w:rPr>
              <w:t xml:space="preserve">piekieł i inne eseje, </w:t>
            </w:r>
            <w:r>
              <w:rPr>
                <w:rStyle w:val="FontStyle19"/>
              </w:rPr>
              <w:t xml:space="preserve">Kraków 1966 (3 </w:t>
            </w:r>
            <w:r>
              <w:rPr>
                <w:rStyle w:val="FontStyle25"/>
                <w:b w:val="false"/>
              </w:rPr>
              <w:t>eseje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Witkiewicz S</w:t>
            </w:r>
            <w:r>
              <w:rPr>
                <w:rStyle w:val="FontStyle34"/>
                <w:b w:val="false"/>
                <w:i w:val="false"/>
              </w:rPr>
              <w:t>t</w:t>
            </w:r>
            <w:r>
              <w:rPr>
                <w:rStyle w:val="FontStyle34"/>
                <w:b w:val="false"/>
              </w:rPr>
              <w:t xml:space="preserve">. </w:t>
            </w:r>
            <w:r>
              <w:rPr>
                <w:rStyle w:val="FontStyle25"/>
                <w:b w:val="false"/>
              </w:rPr>
              <w:t xml:space="preserve">I, O </w:t>
            </w:r>
            <w:r>
              <w:rPr>
                <w:rStyle w:val="FontStyle19"/>
              </w:rPr>
              <w:t xml:space="preserve">zaniku </w:t>
            </w:r>
            <w:r>
              <w:rPr>
                <w:rStyle w:val="FontStyle25"/>
                <w:b w:val="false"/>
              </w:rPr>
              <w:t xml:space="preserve">uczuć </w:t>
            </w:r>
            <w:r>
              <w:rPr>
                <w:rStyle w:val="FontStyle19"/>
              </w:rPr>
              <w:t>metafizycznych w związku z rozwojem społecznym, w: tegoż Nowe formy w malarstwie. Szkice estetyczne. Teatr, Warszawa 1974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itkiewicz St. L, </w:t>
            </w:r>
            <w:r>
              <w:rPr>
                <w:rStyle w:val="FontStyle19"/>
              </w:rPr>
              <w:t>Narkotyki – niemyte dusze, Warszawa 1975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Wyka K., </w:t>
            </w:r>
            <w:r>
              <w:rPr>
                <w:rStyle w:val="FontStyle19"/>
              </w:rPr>
              <w:t>Stara szuflada, Kraków 1967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łoński J., </w:t>
            </w:r>
            <w:r>
              <w:rPr>
                <w:rStyle w:val="FontStyle19"/>
              </w:rPr>
              <w:t>Biedni Polacy patrzą na getto, K-ów 199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Antologie – lektura obowiązkowa: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Antologia </w:t>
            </w:r>
            <w:r>
              <w:rPr>
                <w:rStyle w:val="FontStyle19"/>
              </w:rPr>
              <w:t xml:space="preserve">polskiego futuryzmu i nowej sztuki, wyb. II. Zaworska , wstęp. Z. Jarosiński, BN I 230 (stąd: Stern A., Wat A.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>Prymitywiści do narodów świata i do Polski, Wiersze : A. Wat, A. Ważyk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oezja </w:t>
            </w:r>
            <w:r>
              <w:rPr>
                <w:rStyle w:val="FontStyle19"/>
              </w:rPr>
              <w:t xml:space="preserve">polska okresu dwudziestolecia międzywojennego. Antologia, wyb. i oprac. M. Głowiński i J. Sławiński, BN 253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(stąd: Broniewski, Czuchnowski, Czyżewski, Gałczyński, Iłłakowiczówna Iwaszkiewicz, Jasieński, Jastrun, Lechoń, Liebert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>Miłosz, Pawlikowska,, Peiper, Przyboś, Staff, Słonimski,  Stern, Tuwim, Wierzyński, Zegadłowicz,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Lektury obowiązkow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Czechowicz J., </w:t>
            </w:r>
            <w:r>
              <w:rPr>
                <w:rStyle w:val="FontStyle19"/>
              </w:rPr>
              <w:t>Wybór poezji, BN 1199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aczyński K.K., </w:t>
            </w:r>
            <w:r>
              <w:rPr>
                <w:rStyle w:val="FontStyle19"/>
              </w:rPr>
              <w:t xml:space="preserve">Wybór poezji, BN I 265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ajcy T., </w:t>
            </w:r>
            <w:r>
              <w:rPr>
                <w:rStyle w:val="FontStyle19"/>
              </w:rPr>
              <w:t>Wybór poezji. Misterium niedzielne BN I 283,</w:t>
            </w:r>
            <w:r>
              <w:rPr>
                <w:rStyle w:val="FontStyle19"/>
                <w:vertAlign w:val="superscript"/>
              </w:rPr>
              <w:t xml:space="preserve">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ackiewicz J., </w:t>
            </w:r>
            <w:r>
              <w:rPr>
                <w:rStyle w:val="FontStyle19"/>
              </w:rPr>
              <w:t>Droga do nikąd lub Nie trzeba głośno mówić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roniewski W., </w:t>
            </w:r>
            <w:r>
              <w:rPr>
                <w:rStyle w:val="FontStyle19"/>
              </w:rPr>
              <w:t>Wybór poezji - (twórczość międzywojenn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Dąbrowska M., </w:t>
            </w:r>
            <w:r>
              <w:rPr>
                <w:rStyle w:val="FontStyle19"/>
              </w:rPr>
              <w:t>Noce i dnie t. 1- 2 i jedno opowiadanie z tomu Ludzie stamtąd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ałczyński K.I., </w:t>
            </w:r>
            <w:r>
              <w:rPr>
                <w:rStyle w:val="FontStyle19"/>
              </w:rPr>
              <w:t>Wybór poezji BN I 189 (twórczość międzywojenn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ombrowicz W., </w:t>
            </w:r>
            <w:r>
              <w:rPr>
                <w:rStyle w:val="FontStyle19"/>
              </w:rPr>
              <w:t>Ferdydurk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rzykowski J., </w:t>
            </w:r>
            <w:r>
              <w:rPr>
                <w:rStyle w:val="FontStyle19"/>
              </w:rPr>
              <w:t>Wybór dramatów BN I 222 (np. Walka o treść, Słoń wśród porcelany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waszkiewicz J., </w:t>
            </w:r>
            <w:r>
              <w:rPr>
                <w:rStyle w:val="FontStyle19"/>
              </w:rPr>
              <w:t>Wybór opowiadań (np. Brzezina, Panny z Wilk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waszkiewicz J., </w:t>
            </w:r>
            <w:r>
              <w:rPr>
                <w:rStyle w:val="FontStyle19"/>
              </w:rPr>
              <w:t>Wybór poezji (twórczość międzywojenn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Kaden</w:t>
            </w:r>
            <w:r>
              <w:rPr>
                <w:rStyle w:val="FontStyle19"/>
              </w:rPr>
              <w:t>-Bandrowski J., Generał Barcz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uncewiczowa M., </w:t>
            </w:r>
            <w:r>
              <w:rPr>
                <w:rStyle w:val="FontStyle19"/>
              </w:rPr>
              <w:t>Cudzoziemk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echoń J., </w:t>
            </w:r>
            <w:r>
              <w:rPr>
                <w:rStyle w:val="FontStyle19"/>
              </w:rPr>
              <w:t>Poezje BN 121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eśmian B., </w:t>
            </w:r>
            <w:r>
              <w:rPr>
                <w:rStyle w:val="FontStyle19"/>
              </w:rPr>
              <w:t>Poezje Wybrane BN I 12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iłosz C, </w:t>
            </w:r>
            <w:r>
              <w:rPr>
                <w:rStyle w:val="FontStyle19"/>
              </w:rPr>
              <w:t>Trzy zimy lub Poemat o czasie zastygłym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Nałkowska Z., </w:t>
            </w:r>
            <w:r>
              <w:rPr>
                <w:rStyle w:val="FontStyle19"/>
              </w:rPr>
              <w:t xml:space="preserve">Granica, BN I 204 lub Romans Teresy Hennert lub Niecierpliwi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Pawlikowska</w:t>
            </w:r>
            <w:r>
              <w:rPr>
                <w:rStyle w:val="FontStyle19"/>
              </w:rPr>
              <w:t>-Jasnorzewska M., Wybór poezji BN I 192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eiper T., </w:t>
            </w:r>
            <w:r>
              <w:rPr>
                <w:rStyle w:val="FontStyle19"/>
              </w:rPr>
              <w:t xml:space="preserve">Pisma wybrane BNI 23 5 (z tomu Tędy – Miasto , masa , maszyna, Metafora teraźniejszości, Rozbijanie tworzydeł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tom Nowe usta – całość, Radość wyobraźni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rzyboś J., </w:t>
            </w:r>
            <w:r>
              <w:rPr>
                <w:rStyle w:val="FontStyle19"/>
              </w:rPr>
              <w:t>Wybór poezji, BN I 26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Rembek S</w:t>
            </w:r>
            <w:r>
              <w:rPr>
                <w:rStyle w:val="FontStyle19"/>
              </w:rPr>
              <w:t>., W polu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32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Schulz B., </w:t>
            </w:r>
            <w:r>
              <w:rPr>
                <w:rStyle w:val="FontStyle19"/>
              </w:rPr>
              <w:t>Sklepy Cynamonow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zaniawski J., </w:t>
            </w:r>
            <w:r>
              <w:rPr>
                <w:rStyle w:val="FontStyle19"/>
              </w:rPr>
              <w:t>Wybór dramatów, BN 1236 (np. Adwokat i róże , Most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uwim J., </w:t>
            </w:r>
            <w:r>
              <w:rPr>
                <w:rStyle w:val="FontStyle19"/>
              </w:rPr>
              <w:t xml:space="preserve">Wiersze wybrane BN 184 (twórczość międzywojenna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ierzyński K, </w:t>
            </w:r>
            <w:r>
              <w:rPr>
                <w:rStyle w:val="FontStyle19"/>
              </w:rPr>
              <w:t>Wybór poezji BN 275 (twórczość międzywojenn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itkiewicz S.I., </w:t>
            </w:r>
            <w:r>
              <w:rPr>
                <w:rStyle w:val="FontStyle19"/>
              </w:rPr>
              <w:t>Pożegnanie Jesieni lub Nienasycenie, Wybór dramatów BN I 221 np. Szewcy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ittlin J., </w:t>
            </w:r>
            <w:r>
              <w:rPr>
                <w:rStyle w:val="FontStyle19"/>
              </w:rPr>
              <w:t>Sól ziemi BN 278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Żeleński  </w:t>
            </w:r>
            <w:r>
              <w:rPr>
                <w:rStyle w:val="FontStyle19"/>
              </w:rPr>
              <w:t xml:space="preserve">Boy. T, Wybór pism (np. Reflektorem w mrok, Warszawa 1978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4"/>
                <w:sz w:val="22"/>
                <w:szCs w:val="22"/>
              </w:rPr>
              <w:t>Lektury uzupełniające 3-5 tekstów do wyboru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Andrzejewski J., </w:t>
            </w:r>
            <w:r>
              <w:rPr>
                <w:rStyle w:val="FontStyle19"/>
              </w:rPr>
              <w:t xml:space="preserve">Ład serca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Choromański M., </w:t>
            </w:r>
            <w:r>
              <w:rPr>
                <w:rStyle w:val="FontStyle19"/>
              </w:rPr>
              <w:t xml:space="preserve">Zazdrość i medycyna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ojawiczyńska P., </w:t>
            </w:r>
            <w:r>
              <w:rPr>
                <w:rStyle w:val="FontStyle19"/>
              </w:rPr>
              <w:t xml:space="preserve">Dziewczęta </w:t>
            </w:r>
            <w:r>
              <w:rPr>
                <w:rStyle w:val="FontStyle25"/>
                <w:b w:val="false"/>
              </w:rPr>
              <w:t xml:space="preserve">z </w:t>
            </w:r>
            <w:r>
              <w:rPr>
                <w:rStyle w:val="FontStyle19"/>
              </w:rPr>
              <w:t>Nowolipek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ombrowicz W., </w:t>
            </w:r>
            <w:r>
              <w:rPr>
                <w:rStyle w:val="FontStyle19"/>
              </w:rPr>
              <w:t xml:space="preserve">Pamiętnik z okresu dojrzewania lub Iwona księżniczka Burgunda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waszkiewicz J., </w:t>
            </w:r>
            <w:r>
              <w:rPr>
                <w:rStyle w:val="FontStyle19"/>
              </w:rPr>
              <w:t>Czerwone tarcz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rzyk </w:t>
            </w:r>
            <w:r>
              <w:rPr>
                <w:rStyle w:val="FontStyle19"/>
              </w:rPr>
              <w:t>i ekstaza. Antologia polskiego ekspresjonizmu, red. Ratajczak, Poznań 198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Liebert J., </w:t>
            </w:r>
            <w:r>
              <w:rPr>
                <w:rStyle w:val="FontStyle19"/>
              </w:rPr>
              <w:t>Poezje zebrane, Warszawa 1973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Nałkowska Z., </w:t>
            </w:r>
            <w:r>
              <w:rPr>
                <w:rStyle w:val="FontStyle19"/>
              </w:rPr>
              <w:t xml:space="preserve">Dzienniki z czasów wojny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Rudnicki </w:t>
            </w:r>
            <w:r>
              <w:rPr>
                <w:rStyle w:val="FontStyle19"/>
              </w:rPr>
              <w:t>A., Niekochana, Żołnierz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ebyla W., </w:t>
            </w:r>
            <w:r>
              <w:rPr>
                <w:rStyle w:val="FontStyle19"/>
              </w:rPr>
              <w:t>Poezje zebrane, Warszawa 1981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trug </w:t>
            </w:r>
            <w:r>
              <w:rPr>
                <w:rStyle w:val="FontStyle19"/>
              </w:rPr>
              <w:t>A., Pokolenie Marka Świdy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Uniłowski Z., </w:t>
            </w:r>
            <w:r>
              <w:rPr>
                <w:rStyle w:val="FontStyle19"/>
              </w:rPr>
              <w:t>Wspólny pokój BN I 224 .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ańkowicz M., </w:t>
            </w:r>
            <w:r>
              <w:rPr>
                <w:rStyle w:val="FontStyle19"/>
              </w:rPr>
              <w:t>Na tropach Smętka lub Szczenięce lat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at </w:t>
            </w:r>
            <w:r>
              <w:rPr>
                <w:rStyle w:val="FontStyle19"/>
              </w:rPr>
              <w:t>A., Bezrobotny Lucyfer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orcell H., </w:t>
            </w:r>
            <w:r>
              <w:rPr>
                <w:rStyle w:val="FontStyle19"/>
              </w:rPr>
              <w:t>Zaklęte rewiry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Zegadłowicz E., </w:t>
            </w:r>
            <w:r>
              <w:rPr>
                <w:rStyle w:val="FontStyle19"/>
              </w:rPr>
              <w:t xml:space="preserve">Zmory, Żywot Mikołaja Srebrempisanego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5"/>
                <w:b w:val="false"/>
              </w:rPr>
              <w:t xml:space="preserve">Żeromski S., </w:t>
            </w:r>
            <w:r>
              <w:rPr>
                <w:rStyle w:val="FontStyle19"/>
              </w:rPr>
              <w:t>Uciekła mi przepióreczk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1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23">
    <w:name w:val="Font Style23"/>
    <w:basedOn w:val="Domylnaczcionkaakapitu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31:00Z</dcterms:created>
  <dc:creator>Jerzy Skrzyszewski</dc:creator>
  <dc:description/>
  <cp:keywords/>
  <dc:language>en-US</dc:language>
  <cp:lastModifiedBy>Asia</cp:lastModifiedBy>
  <cp:lastPrinted>2012-09-30T10:05:00Z</cp:lastPrinted>
  <dcterms:modified xsi:type="dcterms:W3CDTF">2012-11-03T14:34:00Z</dcterms:modified>
  <cp:revision>3</cp:revision>
  <dc:subject/>
  <dc:title>Efekty kształcenia (EK) dla przedmiotu</dc:title>
</cp:coreProperties>
</file>