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DZIEŁA LITERATURY DAW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lyze oh the Old Polish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36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/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PWSZ ALBERT GORZKO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1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cjonarne - ćwiczenia audytoryjne 15 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</w:rPr>
            </w:pPr>
            <w:r>
              <w:rPr>
                <w:sz w:val="22"/>
              </w:rPr>
              <w:t>Student powinien posiadać podstawową wiedzę z historii literatury i kultury Polski i Europy. Przedmiotem wprowadzającym i wspomagającym jest Literatura powszechna, na którym zapoznaje się słuchaczy z podstawowymi zagadnieniami dotyczącymi kultury antycznej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zygotowania kolokwiu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kolokwium zaliczeniowego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76"/>
        <w:gridCol w:w="234"/>
        <w:gridCol w:w="683"/>
        <w:gridCol w:w="3351"/>
        <w:gridCol w:w="1985"/>
        <w:gridCol w:w="283"/>
        <w:gridCol w:w="1418"/>
      </w:tblGrid>
      <w:tr>
        <w:trPr/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Celem przedmiotu jest wykształcenie u studentów umiejętności w zakresie rozumienia ważniejszych pojęć dotyczących epok dawnych.</w:t>
            </w:r>
            <w:r>
              <w:rPr>
                <w:color w:val="000000"/>
                <w:sz w:val="22"/>
                <w:szCs w:val="22"/>
              </w:rPr>
              <w:t xml:space="preserve"> Studenci powinni: A) umieć zinterpretować tekst, stosując różne strategie czytania; B) scharakteryzować jego tematykę i główne idee na tle kultury materialnej i duchowej dawnej kultury polskiej i europejskiej; C) umieścić tekst w kontekście historycznoliterackim, kulturowym i biograficznym.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ćwiczenia przedmiotowe, elementy konwersatorium, klasyczna metoda problemowa, dyskusja dydaktyczna.</w:t>
            </w:r>
          </w:p>
        </w:tc>
      </w:tr>
      <w:tr>
        <w:trPr/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  <w:r>
              <w:rPr>
                <w:sz w:val="22"/>
                <w:szCs w:val="22"/>
              </w:rPr>
              <w:t xml:space="preserve">Na ćwiczeniach studenci uzyskują podstawową wiedzę w zakresie periodyzacji literatury staropolskiej w kontekście literatury europejskiej i światowej oraz poznają wybrane utwory i twórców okresu starożytności, Średniowiecza, Renesansu i Baroku. Wśród analizowanych arcydzieł literatury dawnej znajdą się wybrane fragmenty Biblii, teksty Jana Kochanowskiego, Wiliama Szekspira, Dantego Alighieri, Boccaccia, Petrarki, Erazma z Rotterdamu, Piotra Skargi, Montaigne'a, Cervantesa. </w:t>
            </w:r>
          </w:p>
        </w:tc>
      </w:tr>
      <w:tr>
        <w:trPr/>
        <w:tc>
          <w:tcPr>
            <w:tcW w:w="979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2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uporządkowaną wiedzę z zakresu historii literatury oraz historii kultury, pozwalającą na samodzielną analizę i interpretację zjawisk historycznoliterackich, tekstów literackich, kodów kulturowych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rozumie sens pojęcia prądu, stylu, konwencji w ramach tych epok, a także zna </w:t>
            </w:r>
            <w:r>
              <w:rPr>
                <w:color w:val="000000"/>
                <w:sz w:val="22"/>
                <w:szCs w:val="22"/>
              </w:rPr>
              <w:t>dokonania artystyczne wybranych autorów zaliczanych do literatury polskiej, tworzących od starożytności po wiek XVII;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posiada podstawową wiedzę na temat </w:t>
            </w:r>
            <w:r>
              <w:rPr>
                <w:i/>
                <w:color w:val="000000"/>
                <w:sz w:val="22"/>
                <w:szCs w:val="22"/>
              </w:rPr>
              <w:t xml:space="preserve">traditio Hebraica, traditio pagana </w:t>
            </w:r>
            <w:r>
              <w:rPr>
                <w:color w:val="000000"/>
                <w:sz w:val="22"/>
                <w:szCs w:val="22"/>
              </w:rPr>
              <w:t>oraz</w:t>
            </w:r>
            <w:r>
              <w:rPr>
                <w:i/>
                <w:color w:val="000000"/>
                <w:sz w:val="22"/>
                <w:szCs w:val="22"/>
              </w:rPr>
              <w:t xml:space="preserve"> traditio Christiana</w:t>
            </w:r>
            <w:r>
              <w:rPr>
                <w:color w:val="000000"/>
                <w:sz w:val="22"/>
                <w:szCs w:val="22"/>
              </w:rPr>
              <w:t xml:space="preserve"> i znaczeniu tych trzech tradycji dla kultury średniowiecznej i nowożytnej kultury polskiej i europejski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U02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analizy i interpretacji tekstów literackich z różnych epok, potrafi ocenić i analizować towarzyszące im zjawiska historycznoliteracki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umie scharakteryzować ich tematykę i główne idee na tle kultury materialnej i duchowej dawnej kultury polskiej i europejskiej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otrafi umieścić tekst w kontekście historycznoliterackim, kulturowym i biograficzny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K01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społeczne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Umie pracować w grupie, podejmować dyskusj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 MITOLOGII ORAZ WYBRANYCH FRAGMENTÓW BIBL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U0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dstawową wiedzę z zakresu historii literatury pozwalającą na rudymentarną (wspartą pomocą nauczyciela) analizę i interpretację zjawisk historycznoliterackich oraz tekstów literackich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rozległą wiedzę na temat tradycji judeochrześcijańskiej oraz grecko-rzymskiej i rozumie doniosłość tych tradycji dla  nowożytnej kultury Polski i Europ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trafi w stopniu podstawowym interpretować i analizować dzieło literackie pochodzące z epok dawnych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analizować dzieło literackie w perspektywie komparatystycznej, świetnie orientuje się w problematyce mitologii, prądów i nurtów kultury Śródziemnomorskiej, posiada dobrą znajomość łacin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podstawowe kompetencje w zakresie udziału w dyskus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e i twórczo uczestniczy w dyskusji, przedstawiając własne poglądy i świadomie je argumentują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1612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USTNE 5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3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ZAJĘCIACH 20%</w:t>
            </w:r>
          </w:p>
        </w:tc>
      </w:tr>
      <w:tr>
        <w:trPr/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90"/>
              <w:rPr/>
            </w:pP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ry Testament: Księga Rodzaju, Księga Jeremiasza, Księga Daniela, Księga Rut, Pieśń nad Pieśniami, Księga Koheleta, Księga Hioba, Psalmy. 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wy Testament: wszystkie Ewangelie, 1 List do Koryntian, Dzieje Apostolskie, Objawienie św.Jana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mer, Iliada, BN II 17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mer, Odyseja, BN II 21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rgiliusz, Eneida, przeł. Z. Kubiak lub J. Wiśniewski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widiusz, Metamorfozy, BN II 42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rarca, Sonety. Wybór pism, BN II, 206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ccaccio, Decameron, tłum. E. Boye,Warszawa 1772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te Alighieri, Boska Komedia (fragmenty)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azm z Rotterdamu, Pochwała głupoty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. Montaigne, Próby (fragmenty). 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Kochanowski, Treny; Pieśni; Fraszki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zej Frycz Modrzewski, O poprawie Rzeczpospolitej (fragmenty)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/>
              <w:t>P. Skarga, Kazania sejmow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KOLOKWIUM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10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2T12:48:00Z</dcterms:modified>
  <cp:revision>5</cp:revision>
  <dc:subject/>
  <dc:title>Efekty kształcenia (EK) dla przedmiotu</dc:title>
</cp:coreProperties>
</file>