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oetyka tekstu lirycznego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yka tekstu epickiego i dramatycznego z elementami genologii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 xml:space="preserve">Poetics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Wojciech Grucha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339"/>
      </w:tblGrid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ćw. audytoryjne 60 godz.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79"/>
        <w:gridCol w:w="689"/>
        <w:gridCol w:w="661"/>
      </w:tblGrid>
      <w:tr>
        <w:trPr>
          <w:trHeight w:val="157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i zredagowaniem tekstów własn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51"/>
        <w:gridCol w:w="498"/>
        <w:gridCol w:w="4234"/>
        <w:gridCol w:w="1952"/>
        <w:gridCol w:w="258"/>
        <w:gridCol w:w="1412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</w:t>
            </w:r>
            <w:r>
              <w:rPr/>
              <w:t>analizy tekstów lirycznych, epickich i dramatycznych pod względem formalnym. Dodatkowym celem jest zapoznanie studentów z podstawowymi konwencjami genologicznymi literatury polskiej oraz wprowadzenie podstaw myślenia o języku jako tworzywie utworów literackich. Wiedza ta ma zostać wykorzystana do stworzenia własnych interpretacji tekstów.  Studenci poznają również podstawowe teorie dotyczące budowy dzieła literackiego, ich ewolucję i znaczeni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 i gry dydaktyczne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ksponujące (pokaz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w świat poetyki poprzez poznanie podstawowych wyróżników tekstu literackiego. (Jakobson) oraz wskazanie na przedmiot badań właściwy poety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ział na rodzaje literackie – miejsce liryki – wartości liryczne. (przekształcanie wzorca antycznego, podział ze względu na podmiot mówiący w tekści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 liryczny, sytuacja liryczna. (Przekształcenie tradycyjnego „ja” mówiącego w skomplikowaną grę głosem podmiotu chóralneg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stawowe pojęcia poetyki. (rym, strofa, wiersz, rytm, zestrój akcentowy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e wiersza (wiersz średniowieczny, sylabizm, sylabotonizm, tonizm) (analiza wzorców historycznych oraz nowoczesna teoria wiersza A. Kulawik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odmiany wiersza. (badanie wiersza wolnego, rola nawiązań do tradycyjnych wzorców wersyfikacyjnych, oraz o wzorcach nowoczesnych: Whitman i El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orie metafory (od Arystoteles po teorie kognitywne, tu także awangardowa metaforyka J. Przybosi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 słowem, poezja lingwistyczna. (od Norwida po Białoszewskiego i Mue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tunki liryczne (wprowadzenie w zasób podstawowych gatunków lirycznych: sonet, oda, tre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pika – od eposu po gatunki pograniczna literatury, pojęcie epick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cje osobowe w powieści: autor, narrator, postać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anie czasu i przestrzeni utworu epickiego – Bachelardowska krytyka tematyczna, problem mimetyzmu, prawdopodobieństwa i wymiaru symbolicz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fologia bajki i morfologia noweli – słowo o fabule, wątku, akcji i podstawowych zasadach kompozyc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gatunki epickie – o konwencji literackiej i grze z czytelnikiem. Literatura popularna i powieść w świecie kultury masow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Dramat – problem tekstu (partytury), realizacji teatralnej i czytelnika/wid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flikt jako podstawowa kategoria kompozycyjna utworu dramatycznego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_EK-K_W0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poetyki dzieła lirycznego, pozwalającą na samodzielną ocenę współczesnych zjawisk artystyczn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wersologicznych i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 xml:space="preserve">posiada podstawową wiedzę na temat współczesnych zjawisk literackich i kulturowych, w tym także problematyki kultury masowej i popularnej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9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P_EK-K_U0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mie analizować i interpretować utwór liryczny, epicki i dramatycz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zasady tworzenia gatunków literackich. Rozpoznaje zastosowane konwencje literack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Umie analizować i interpretować zjawiska współczesnego życia literackiego i kulturalnego oraz zjawiska związane ze światem mediów, w tym również dotyczące kultury masowe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P_EK-K_K07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, potrafi dokonywać samooceny swoich umiejętności, wyznaczać kierunki kształc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EK-K_K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_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, wartościowania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poetyki tekstu liryczneg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teoretycznoliterackich i językoznawczych oraz w sferze zjawisk kulturowych, niezbędną do wykazywania podobieństw i różnic pomiędzy poszczególnymi gatunkami literackimi oraz odmianami form podawcz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podstawową wiedzę na temat komunikacji literackiej, obieg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Posiada podstawową wiedzę na temat współczesnych zjawisk literackich i kulturowych, w tym także problematyki kultury masowej i popularnej,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poetyki tekstu literackiego, pozwalającą na samodzielną ocenę współczesnych tekstów artystycznych i rozpoznawanie przynależności tekstów do poszczególnych gatunków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teoretycznoliterackich i językoznawczych oraz w sferze zjawisk kulturowych, niezbędną do wykazywania podobieństw i różnic pomiędzy poszczególnymi tekstami literackim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komunikacji interpersonalnej i społecznej, którą potrafi sprawnie wykorzystać w prakty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4</w:t>
            </w:r>
            <w:r>
              <w:rPr/>
              <w:t xml:space="preserve">. Posiada gruntowną wiedzę na temat współczesnych zjawisk literackich i kulturowych, w tym także problematyki kultury masowej i popularnej, na bieżąco uzupełnia swoją wiedzę, samodzielnie rozwija swoje zainteresowani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analizować i interpretować utwory literackie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dobierając właściwe słownictwo;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podstawowe zasady tworzenia gatunków literac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Dostrzega nowe </w:t>
            </w:r>
            <w:r>
              <w:rPr/>
              <w:t xml:space="preserve">zjawiska współczesnego życia literackiego i kulturalnego oraz zjawiska związane ze światem mediów, w tym również dotyczące kultury masowej, podejmuje czynności analityczne i interpretacyjne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Dobrze zna zasady tworzenia gatunków dziennikarskich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Umie analizować i interpretować zjawiska współczesnego życia literackiego i kulturalnego oraz zjawiska związane ze światem mediów, w tym również dotyczące kultury masowej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czestniczy w życiu kulturalnym, głównie jako jego odbior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K-K_K07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Czynnie uczestniczy w życiu kulturalnym zarówno jako jego odbiorca, jak i twórca, wykazując się pomysłowością i inwencją twórcz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, potrafi dokonywać samooceny swoich umiejętności, wyznaczać kierunki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 10 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5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Lucylla Pszczołowska, </w:t>
            </w:r>
            <w:r>
              <w:rPr>
                <w:rFonts w:cs="Times New Roman" w:ascii="Times New Roman" w:hAnsi="Times New Roman"/>
                <w:i/>
              </w:rPr>
              <w:t>Wiersz polski. Zarys historyczny</w:t>
            </w:r>
            <w:r>
              <w:rPr>
                <w:rFonts w:cs="Times New Roman" w:ascii="Times New Roman" w:hAnsi="Times New Roman"/>
              </w:rPr>
              <w:t>, Wrocław 1997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Ewa Miodońska-Brookes, Adam Kulawik, Marian Tatara, </w:t>
            </w:r>
            <w:r>
              <w:rPr>
                <w:rFonts w:cs="Times New Roman" w:ascii="Times New Roman" w:hAnsi="Times New Roman"/>
                <w:i/>
              </w:rPr>
              <w:t>Zarys poetyki</w:t>
            </w:r>
            <w:r>
              <w:rPr>
                <w:rFonts w:cs="Times New Roman" w:ascii="Times New Roman" w:hAnsi="Times New Roman"/>
              </w:rPr>
              <w:t xml:space="preserve">, Warszawa 1980 </w:t>
            </w:r>
            <w:r>
              <w:rPr/>
              <w:t>(i wyd. nast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Adam Kulawik, </w:t>
            </w:r>
            <w:r>
              <w:rPr>
                <w:rFonts w:cs="Times New Roman" w:ascii="Times New Roman" w:hAnsi="Times New Roman"/>
                <w:i/>
              </w:rPr>
              <w:t>Poetyka. Wstęp do teorii dzieła literackiego</w:t>
            </w:r>
            <w:r>
              <w:rPr>
                <w:rFonts w:cs="Times New Roman" w:ascii="Times New Roman" w:hAnsi="Times New Roman"/>
              </w:rPr>
              <w:t xml:space="preserve">, Warszawa 1990 </w:t>
            </w:r>
            <w:r>
              <w:rPr/>
              <w:t>(i wyd. nast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Bożena Chrząstowska, Seweryna Wysłouch, </w:t>
            </w:r>
            <w:r>
              <w:rPr>
                <w:rFonts w:cs="Times New Roman" w:ascii="Times New Roman" w:hAnsi="Times New Roman"/>
                <w:i/>
              </w:rPr>
              <w:t>Poetyka stosowan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  <w:i/>
              </w:rPr>
              <w:t>Liryka polska. Interpretacje</w:t>
            </w:r>
            <w:r>
              <w:rPr>
                <w:rFonts w:cs="Times New Roman" w:ascii="Times New Roman" w:hAnsi="Times New Roman"/>
              </w:rPr>
              <w:t>, pod red. J. Prokopa i J. Sławińskiego, Kraków 1971 (i wyd. nast.)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/>
              <w:t xml:space="preserve">M. R. Mayenowa, </w:t>
            </w:r>
            <w:r>
              <w:rPr>
                <w:i/>
              </w:rPr>
              <w:t>Poetyka teoretyczna. Zagadnienia języka</w:t>
            </w:r>
            <w:r>
              <w:rPr/>
              <w:t>, Wrocław 1974 (wyd. 1) lub Wrocław 1979 (wyd. 2 i wyd. następne)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Maria Dłuska, </w:t>
            </w:r>
            <w:r>
              <w:rPr>
                <w:rFonts w:cs="Times New Roman" w:ascii="Times New Roman" w:hAnsi="Times New Roman"/>
                <w:i/>
              </w:rPr>
              <w:t>Próba teorii wiersza polskiego</w:t>
            </w:r>
            <w:r>
              <w:rPr>
                <w:rFonts w:cs="Times New Roman" w:ascii="Times New Roman" w:hAnsi="Times New Roman"/>
              </w:rPr>
              <w:t>, Kraków 198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>Problemy teorii dramatu i teatru</w:t>
            </w:r>
            <w:r>
              <w:rPr/>
              <w:t>, wybór i oprac. J. Degler,  Wrocław 1988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Stanisław Balbus, </w:t>
            </w:r>
            <w:r>
              <w:rPr>
                <w:rFonts w:cs="Times New Roman" w:ascii="Times New Roman" w:hAnsi="Times New Roman"/>
                <w:i/>
              </w:rPr>
              <w:t>Zagłada gatunków</w:t>
            </w:r>
            <w:r>
              <w:rPr>
                <w:rFonts w:cs="Times New Roman" w:ascii="Times New Roman" w:hAnsi="Times New Roman"/>
              </w:rPr>
              <w:t xml:space="preserve"> [w:] </w:t>
            </w:r>
            <w:r>
              <w:rPr>
                <w:rFonts w:cs="Times New Roman" w:ascii="Times New Roman" w:hAnsi="Times New Roman"/>
                <w:i/>
              </w:rPr>
              <w:t xml:space="preserve">Genologia dzisiaj </w:t>
            </w:r>
            <w:r>
              <w:rPr>
                <w:rFonts w:cs="Times New Roman" w:ascii="Times New Roman" w:hAnsi="Times New Roman"/>
              </w:rPr>
              <w:t>pod red. W. Boleckiego i I. Opackiego, Warszawa 200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Michał Głowiński, </w:t>
            </w:r>
            <w:r>
              <w:rPr>
                <w:rFonts w:cs="Times New Roman" w:ascii="Times New Roman" w:hAnsi="Times New Roman"/>
                <w:i/>
              </w:rPr>
              <w:t>Gatunek literacki i problemy poetyki historycznej</w:t>
            </w:r>
            <w:r>
              <w:rPr>
                <w:rFonts w:cs="Times New Roman" w:ascii="Times New Roman" w:hAnsi="Times New Roman"/>
              </w:rPr>
              <w:t xml:space="preserve"> [w:] </w:t>
            </w:r>
            <w:r>
              <w:rPr>
                <w:rFonts w:cs="Times New Roman" w:ascii="Times New Roman" w:hAnsi="Times New Roman"/>
                <w:i/>
              </w:rPr>
              <w:t>Genologia polska. Wybór tekstów</w:t>
            </w:r>
            <w:r>
              <w:rPr>
                <w:rFonts w:cs="Times New Roman" w:ascii="Times New Roman" w:hAnsi="Times New Roman"/>
              </w:rPr>
              <w:t xml:space="preserve"> pod red. E. Miodońskiej-Brookes, A. Kulawika, M. Tatary, Warszawa 1983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>Poetyka bez granic</w:t>
            </w:r>
            <w:r>
              <w:rPr/>
              <w:t>, red. W. Bolecki, W. Tomasik, Warszawa 1995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/>
              <w:t>Tekst i fabuła, red. Cz. Niedzielski, J. Sławiński, Wrocław 1979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S. Sawicki, Czym jest poezja?, [w:] tenże, Czym jest sztuka?, Kraków 1985 lub w: tenże, Wartość - sacrum - Norwid, Lublin 1994, s. 7-1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R. Jakobson, </w:t>
            </w:r>
            <w:r>
              <w:rPr>
                <w:i/>
              </w:rPr>
              <w:t>Poetyka w świetle językoznawstwa</w:t>
            </w:r>
            <w:r>
              <w:rPr/>
              <w:t xml:space="preserve">, tłum. K. Pomorska, „Pamiętnik Literacki” 1960 z. 2, s. 431-473 lub [w:] </w:t>
            </w:r>
            <w:r>
              <w:rPr>
                <w:i/>
              </w:rPr>
              <w:t>Współczesna teoria badań literackich za granicą. Antologia w trzech tomach</w:t>
            </w:r>
            <w:r>
              <w:rPr/>
              <w:t xml:space="preserve">, oprac. H. Markiewicz, t. II, Kraków 1972 i wyd. nast. Kraków 1976, s. 22-68 lub [w:] tenże, </w:t>
            </w:r>
            <w:r>
              <w:rPr>
                <w:i/>
              </w:rPr>
              <w:t>W poszukiwaniu istoty języka. Wybór pism</w:t>
            </w:r>
            <w:r>
              <w:rPr/>
              <w:t>, wybór, red. naukowa i wstęp M. R. Mayenowa, Warszawa 1989, t. II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</w:rPr>
              <w:t>Strofa</w:t>
            </w:r>
            <w:r>
              <w:rPr/>
              <w:t xml:space="preserve">, oprac. Z. Kopczyńska, L. Pszczołowska, w: </w:t>
            </w:r>
            <w:r>
              <w:rPr>
                <w:i/>
              </w:rPr>
              <w:t>Strofika</w:t>
            </w:r>
            <w:r>
              <w:rPr/>
              <w:t>, red. M. R. Mayenowa, Warszawa 1964, s. 8-2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L. Pszczołowska, </w:t>
            </w:r>
            <w:r>
              <w:rPr>
                <w:i/>
              </w:rPr>
              <w:t>Prozodia, fonetyka i gramatyka rymu</w:t>
            </w:r>
            <w:r>
              <w:rPr/>
              <w:t xml:space="preserve">, w: tejże, Rym [z serii Poetyka. Zarys encyklopedyczny], Wrocław 1972, s. 13-37 i tejże, </w:t>
            </w:r>
            <w:r>
              <w:rPr>
                <w:i/>
              </w:rPr>
              <w:t>Rola rymu w organizacji składniowej i kompozycji tekstu</w:t>
            </w:r>
            <w:r>
              <w:rPr/>
              <w:t>, tamże, s. 64-7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</w:rPr>
              <w:t>Rytmika</w:t>
            </w:r>
            <w:r>
              <w:rPr/>
              <w:t>, red. J. Woronczak, Wrocław 196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D. Urbańska, Wiersz wolny. Próba charakterystyki systemowej, Warszawa 1995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4. A. Okopień-Sławińska, </w:t>
            </w:r>
            <w:r>
              <w:rPr>
                <w:i/>
              </w:rPr>
              <w:t>Semantyka wypowiedzi poetyckiej (Preliminaria)</w:t>
            </w:r>
            <w:r>
              <w:rPr/>
              <w:t>, Kraków 1998, s. 162-176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T. Dobrzyńska, Metafora [seria Poetyka. Zarys encyklopedyczny], Warszawa 198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A. Zgorzelski, </w:t>
            </w:r>
            <w:r>
              <w:rPr>
                <w:i/>
              </w:rPr>
              <w:t>O funkcjonalnym pojmowaniu tropów. Propozycje</w:t>
            </w:r>
            <w:r>
              <w:rPr/>
              <w:t>, „Teksty” 1976, z. 1, s. 54-70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J. Sławiński, Wokół teorii języka poetyckiego, w: Problemy teorii literatury, S. 1, red. H. Markiewicz, Wrocław 1987, s. 69-85 lub w: tenże, Dzieło - Język - Tradycja, Warszawa 1974 lub Kraków 1998 (wyd. 2), s. 74-96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Cz. Zgorzelski, </w:t>
            </w:r>
            <w:r>
              <w:rPr>
                <w:i/>
              </w:rPr>
              <w:t>Kłopoty genologii w pracach nad poezją współczesną</w:t>
            </w:r>
            <w:r>
              <w:rPr/>
              <w:t xml:space="preserve">, w: tenże, </w:t>
            </w:r>
            <w:r>
              <w:rPr>
                <w:i/>
              </w:rPr>
              <w:t>Od Oświecenia ku romantyzmowi i współczesności. Szkice historycznoliterackie</w:t>
            </w:r>
            <w:r>
              <w:rPr/>
              <w:t>, Kraków 1978, s. 350-362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Włodzimierz Propp, </w:t>
            </w:r>
            <w:r>
              <w:rPr>
                <w:i/>
              </w:rPr>
              <w:t>Morfologia bajki</w:t>
            </w:r>
            <w:r>
              <w:rPr/>
              <w:t>, przeł. S. Balbus, „Pamiętnik Literacki” 1968, z. 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Franz Stanzel, </w:t>
            </w:r>
            <w:r>
              <w:rPr>
                <w:i/>
              </w:rPr>
              <w:t>Typowe formy powieści</w:t>
            </w:r>
            <w:r>
              <w:rPr/>
              <w:t xml:space="preserve">, przeł. R. Handke [w:] </w:t>
            </w:r>
            <w:r>
              <w:rPr>
                <w:i/>
              </w:rPr>
              <w:t xml:space="preserve">Teoria form narracyjnych w niemieckim kręgu językowym </w:t>
            </w:r>
            <w:r>
              <w:rPr/>
              <w:t>pod red. R. Handke, Kraków 1980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Michał Bachtin, </w:t>
            </w:r>
            <w:r>
              <w:rPr>
                <w:i/>
              </w:rPr>
              <w:t>Formy czasu i czasoprzestrzeni w powieści</w:t>
            </w:r>
            <w:r>
              <w:rPr/>
              <w:t xml:space="preserve"> [w tegoż:] </w:t>
            </w:r>
            <w:r>
              <w:rPr>
                <w:i/>
              </w:rPr>
              <w:t>Problemy literatury i estetyki</w:t>
            </w:r>
            <w:r>
              <w:rPr/>
              <w:t>, przeł. W. Grajewski, Warszawa 1982, s. 278–310 – wstęp i I rozdzia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Stanisław Eile, </w:t>
            </w:r>
            <w:r>
              <w:rPr>
                <w:i/>
              </w:rPr>
              <w:t>Strategia narracyjna z perspektywy postaci powieściowych</w:t>
            </w:r>
            <w:r>
              <w:rPr/>
              <w:t xml:space="preserve"> [w tegoż:] </w:t>
            </w:r>
            <w:r>
              <w:rPr>
                <w:i/>
              </w:rPr>
              <w:t>Światopogląd powieści</w:t>
            </w:r>
            <w:r>
              <w:rPr/>
              <w:t>, Wrocław 197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R. H. Humphrey, </w:t>
            </w:r>
            <w:r>
              <w:rPr>
                <w:i/>
              </w:rPr>
              <w:t xml:space="preserve">Strumień świadomości – techniki, </w:t>
            </w:r>
            <w:r>
              <w:rPr/>
              <w:t>przeł. T. Amsterdamski, „Pamiętnik Literacki”  1970 z. 4. Przedruk w:</w:t>
            </w:r>
            <w:r>
              <w:rPr>
                <w:i/>
              </w:rPr>
              <w:t xml:space="preserve"> Studia z teorii literatury</w:t>
            </w:r>
            <w:r>
              <w:rPr/>
              <w:t>, pod red. H. Markiewicza, seria 1, Wrocław 197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Henryk Markiewicz, </w:t>
            </w:r>
            <w:r>
              <w:rPr>
                <w:i/>
              </w:rPr>
              <w:t>Wymiary dzieła literackie</w:t>
            </w:r>
            <w:r>
              <w:rPr/>
              <w:t>go, Kraków 1984 (i wyd. nast.)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Teresa Michałowska, </w:t>
            </w:r>
            <w:r>
              <w:rPr>
                <w:i/>
              </w:rPr>
              <w:t>Rodzaje czy rodzaj? Problemy taksonomii literackiej</w:t>
            </w:r>
            <w:r>
              <w:rPr/>
              <w:t>, „Pamiętnik Literacki” 1986 z. 1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 CE Normalny" w:hAnsi="Times New Roman CE Normalny" w:cs="Times New Roman CE Normalny"/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napToGrid w:val="false"/>
      <w:ind w:firstLine="720"/>
      <w:jc w:val="both"/>
    </w:pPr>
    <w:rPr>
      <w:rFonts w:ascii="Times New Roman CE Normalny" w:hAnsi="Times New Roman CE Normalny" w:cs="Times New Roman CE Normalny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0:45:00Z</dcterms:created>
  <dc:creator>Wojtek Obrzut</dc:creator>
  <dc:description/>
  <cp:keywords/>
  <dc:language>en-US</dc:language>
  <cp:lastModifiedBy>Asia</cp:lastModifiedBy>
  <cp:lastPrinted>2012-11-03T11:46:00Z</cp:lastPrinted>
  <dcterms:modified xsi:type="dcterms:W3CDTF">2012-11-03T10:51:00Z</dcterms:modified>
  <cp:revision>3</cp:revision>
  <dc:subject/>
  <dc:title>KARTA PRZEDMIOTU</dc:title>
</cp:coreProperties>
</file>