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pomocnicze filologii polski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, 1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acjonarne - audytorium 15 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ćwiczeń praktycznych objętych programem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przedmiotu jest przygotowanie studenta do dalszych etapów studiów, zapoznanie z podstawowymi zasadami tworzenia aparatu krytycznego, wypracowanie umiejętności i potrzeby poszukiwań bibliograficznych i materiałowych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wykład informacyjny, elementy konwersatorium, dyskusja.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: </w:t>
            </w:r>
            <w:r>
              <w:rPr>
                <w:sz w:val="22"/>
                <w:szCs w:val="22"/>
              </w:rPr>
              <w:t>Problematyka opisu bibliograficznego, polska i łacińska terminologia w opisie oraz używane skróty. Schemat budowy opisów różnych typów publikacji. Podstawowe zasady sztuki uczenia się i sporządzania notatek oraz streszczeń artykułów naukowych (z podkreśleniem problematyki plagiatu etc.)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: </w:t>
            </w:r>
            <w:r>
              <w:rPr>
                <w:sz w:val="22"/>
                <w:szCs w:val="22"/>
              </w:rPr>
              <w:t>Student uzyskuje podstawową wiedzę w obrębie zagadnień istotnych dla specyfiki zarówno językoznawstwa, jak i literaturoznawstwa, a więc w zakresie naukowego i dydaktycznego warsztatu pracy polonisty. Zna elementarne zasady sztuki uczenia się i sporządzania notatek, techniki sporządzania przypisów, streszczania artykułów naukowych.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_EK-K_W1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dza: </w:t>
            </w:r>
            <w:r>
              <w:rPr>
                <w:sz w:val="22"/>
                <w:szCs w:val="22"/>
              </w:rPr>
              <w:t>posiada podstawową wiedzę o miejscu filologii polskiej w systemie nauk oraz o jej metodologicznych i przedmiotowych powiązaniach z innymi dyscyplinami naukowymi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_EK-K_U1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ętności: </w:t>
            </w:r>
            <w:r>
              <w:rPr>
                <w:sz w:val="22"/>
                <w:szCs w:val="22"/>
              </w:rPr>
              <w:t>potrafi samodzielnie zdobywać wiedzę, wyszukiwać i analizować niezbędne informacje, umie rozwijać i poszerzać umiejętności pozwalające na profesjonalne wykonywanie obowiązków zawodowych, a także na prowadzenie badań o charakterze naukowym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_EK-K_K08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ozumie potrzebę ciągłego uzupełniania wiedzy i umiejętności, poznawania nowych technologii, reagowania na nowe koncepcje i idee w zakresie rozwoju kultury, mediów, edytorstwa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EK-K_U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 TECHNIKI WYKONYWANIA PRZYPISÓ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um stanowi element oceny końcowej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EK-K_W1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_EK-K_K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STRESZCZENIE ARTYKUŁU NAUKOWEG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acy pisemn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acy stanowi element oceny końcow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dostateczną wiedzę w zakresie naukowego i dydaktycznego warsztatu pracy polonisty. Zna elementarne zasady sztuki uczenia się i sporządzania notatek, techniki sporządzania przypisów, streszczania artykułów naukowych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biegłość w zakresie techniki sporządzania notatek i przypisów, nie popełnia błędów, bardzo dobrze orientuje się w problemach bibliograficznych.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zdobywać wiedzę, wyszukiwać i analizować rudymentarne informacje, umie rozwijać i poszerzać umiejętności pozwalające na profesjonalne wykonywanie obowiązków zawodowych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szerzoną, komparatystyczną umiejętność poruszania się w problematyce z zakresu naukowego i dydaktycznego warsztatu polonisty, potrafi krytycznie ocenić tekst, dokonać właściwej selekcji materiału bibliograficznego, jest zainteresowany metodologią nauk humanistycznych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racować w grupie i rozumie potrzebę stałego poszerzania swojej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racować w grupie i rozumie potrzebę stałego poszerzania swojej wiedzy umiejętności, poznawania nowych technologii, reagowania na nowe koncepcje i idee w zakresie rozwoju kultury, mediów, edytorstwa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: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BECNOŚĆ NA ZAJĘCIACH, AKTYWNOŚĆ – 40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OLOKWIA DOTYCZĄCE TECHNIKI SPORZĄDZANIA PRZYPISÓW ORAZ STRESZCZANIA ARTYKUŁU NAUKOWEGO – 60%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9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  <w:r>
              <w:rPr>
                <w:rFonts w:cs="Times New Roman" w:ascii="Times New Roman" w:hAnsi="Times New Roman"/>
              </w:rPr>
              <w:t>J. Czachowska, R. Loth, Przewodnik polonisty, Wrocław 1981.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. Starnawski, Warsztat bibliograficzny historyka literatury polskiej, Warszawa 1982.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. Markiewicz, Świetność i zmierzch przypisów historycznoliterackich, [w:] Dzieło literackie i książka w kulturze, Katowice 2002, s. 481-492.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. Winek, Nauki pomocnicze literaturoznawstwa, Warszawa 2007.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ak napisać pracę dyplomową. Poradnik dla humanistów, Warszawa 2008.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/>
              <w:t xml:space="preserve">P. Oliver, Jak pisać pracę uniwersytecką. Poradnik dla studentów, Kraków 1999. 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DZENIE KOLOKWIÓW – 2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rawa prac pisemnych 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em: 7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5:19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6T19:06:00Z</dcterms:modified>
  <cp:revision>3</cp:revision>
  <dc:subject/>
  <dc:title>Efekty kształcenia (EK) dla przedmiotu</dc:title>
</cp:coreProperties>
</file>