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łaciński z elementami kultury antyczn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tin language with the basic of the ancient cul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obce z elementami kulturoznawstw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ka Kier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podstaw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,2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ćwiczenia audytoryjne – 60 h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problem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audytoryjne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zaliczeni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do egzaminu                           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ojektem końcowy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88"/>
        <w:gridCol w:w="688"/>
        <w:gridCol w:w="4509"/>
        <w:gridCol w:w="1985"/>
        <w:gridCol w:w="283"/>
        <w:gridCol w:w="1418"/>
      </w:tblGrid>
      <w:tr>
        <w:trPr/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przedmiotu jest ukazanie kultury śródziemnomorskiej  jako podstawy tożsamości kulturowej współczesnej Europy, uświadomienie związków tej kultury z kulturą współczesną, wpływu języka łacińskiego na współczesne języki, zwłaszcza język polski ułatwienie zrozumienia zjawisk językowych występujących w językach nowożytnych oraz terminologii opartej na językach klasycznych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problemowe ( konwersatorium ) , eksponujące ( filmy ) , podające ( wykład interaktywny )</w:t>
            </w:r>
          </w:p>
        </w:tc>
      </w:tr>
      <w:tr>
        <w:trPr/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 problemowe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Zarys historii starożytnej Grecji i Rzym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chodzenie i rozwój języka łacińskieg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3 Literatura antyczna i jej główni przedstawiciele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Obyczaje i zwyczaje w starożytnośc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eligia i mitologia antyczna ( główne wątki 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3. Rzeźba grecka a ideał pięknośc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Wybitne postaci świata antycznego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Rzeczowniki deklinacji I – V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6. Przymiotniki deklinacji I – II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Formy czasownikowe : indicativus activi i passivi w czasach: praesens, imperfectum, futurum 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zytanie w oryginale wybranych dzieł literackich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aliza słownictwa języka łacińskiego i jego wpływu na języki nowożytne</w:t>
            </w:r>
          </w:p>
        </w:tc>
      </w:tr>
      <w:tr>
        <w:trPr/>
        <w:tc>
          <w:tcPr>
            <w:tcW w:w="1053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3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Student ma uporządkowana podstawowa wiedzę na temat najważniejszych wydarzeń z historii świata antycznego oraz o znaczeniu wpływu historii antycznej na dzieje krajów współczes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Student zna podstawowe dzieła należące do kanonu literatury starożytnej i ich wpływ na literaturę epok późniejszych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Student posiada podstawową znajomość słownictwa łacińskiego , podstawowe zwroty i sentencj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 Student posiada podstawową wiedzę dotyczącą gramatyki i leksyki języka łaciń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3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Student potrafi wykorzystać posiadaną wiedzę do analizy i interpretacji procesów historyczno – społecznych i kulturowych ep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Student potrafi wykorzystać wiedzę językową i językoznawczą do refleksji nad jakością tekstów dostępnych w przestrzeni publicznej oraz wiedzy kulturowo –historyczno –literacki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tudent potrafi przetłumaczyć i zanalizować gramatycznie łatwiejsze teksty łacińsk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K03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Student rozumie potrzebę przyswajania nowej wiedzy, potrafi prowadzić autorefleksję na podstawie znajomości procesów cywilizacyjnych zachodzących na przestrzeni wiek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ent potrafi analizować, syntetyzować, poszukiwać rozwiązań w sytuacjach problemowych, wzorując się na wybitnych osobowościach świata antycz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Student rozumie wpływ kultury na kształt języków, jest świadomy roli elementów kultury w procesie nauki języków, rozumie potrzebę znajomości procesów społecznych, historii starożytnej, ma świadomość znaczenia dziedzictwa literackiego i odpowiedzialności jednostki za podtrzymanie tradycji, literatury i kul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501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    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języ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konania zadań język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zaliczeniowy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1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JL_EK-K_W03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K03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y stud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na zajęc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problemowe na  zajęcia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ozwiązań do problemów omawianych na zajęcia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zaliczeniowy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ma podstawową wiedze na temat historii świata antycznego i znaczeniu wpływów historii antycznej na dzieje współczes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niektóre dzieła należące do kanonu literatury antycznej. Student ma orientację w słownictwie łacińskim, potrafi przeczytać i zanalizować gramatycznie najprostszy tekst łacińs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rozszerzona wiedzę na temat historii antycznej i jej wpływie na dzieje współczesn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zna dużą ilość dzieł należących do kanonu literatury antycznej, dostrzega jej wpływy w literaturach współczes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szeroką orientację w słownictwie łacińskim i greckim i dostrzega ich duży wpływ na języki współczesne, potrafi przetłumaczyć , zanalizować gramatycznie i kulturowo trudny tekst łaciński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trafi w sposób ograniczony wykorzystać posiadana wiedzę do interpretacji i analizy procesów historyczno – społecznych i kulturowych epo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od kierunkiem i z pomocą wykorzystać wiedzę językową do refleksji nad jakością tekstów dostępnych w media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potrafi w szeroki sposób wykorzystać posiadana wiedzę do interpretacji a analizy procesów historyczno- społecznych oraz kulturowych w epokach współczesnych i powiązać je z analogicznymi procesami zachodzącymi w starożytnej Grecji i Rzymi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udent całkiem samodzielnie wykorzystuje wiedzę językową i językoznawczą do refleksji i pracy nad tekstami dostępnymi we współczesnych mediach. Samodzielnie wykorzystuje wiedzę kulturowo historyczno –literacka wywodzącą się ze świata antyczneg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częściowo rozumie potrzebę przyswajania nowej wiedzy, pod kierunkiem potrafi przeprowadzić autorefleksję, ma podstawy znajomości procesów cywilizacyj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zęściowo samodzielnie potrafi szukać rozwiązań sytuacji problemowych wzorując się na postaciach antyczn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w sposób wybiórczy rozumie wpływ kultury na kształt języków. Częściowo ma świadomość znaczenia dziedzictwa kulturowego antyk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ma  dużą świadomość konieczności samodoskonalenia i ciągłego przyswajania nowej wiedzy, samodzielnie potrafi przeprowadzić autorefleksję wykorzystując wiedzę o procesach cywilizacyjnych zachodzących na przestrzeni wiekó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całkiem samodzielnie potrafi szukać rozwiązań sytuacji problemowych wzorując się na wielu postaciach z historii anty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skonale rozumie wpływy kultury na kształt języków tak antycznych jak i współczesnych. Ma dużą świadomość wpływu i odpowiedzialności jednostek za podtrzymanie tradycji, literatury i kultur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za zajęciach oraz obecność na konsultacjach 2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wykonanie ćwiczeń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y zaliczeniowe 40%</w:t>
            </w:r>
          </w:p>
        </w:tc>
      </w:tr>
      <w:tr>
        <w:trPr/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lecana literatura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a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M. Jaczynowska, </w:t>
            </w:r>
            <w:r>
              <w:rPr>
                <w:i/>
                <w:sz w:val="22"/>
                <w:szCs w:val="22"/>
              </w:rPr>
              <w:t xml:space="preserve">Historia starożytna, </w:t>
            </w:r>
            <w:r>
              <w:rPr>
                <w:sz w:val="22"/>
                <w:szCs w:val="22"/>
              </w:rPr>
              <w:t>Warszawa, 2002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Cytowska, Szelest, </w:t>
            </w:r>
            <w:r>
              <w:rPr>
                <w:i/>
                <w:sz w:val="22"/>
                <w:szCs w:val="22"/>
              </w:rPr>
              <w:t xml:space="preserve">Historia literatury starożytnej, </w:t>
            </w:r>
            <w:r>
              <w:rPr>
                <w:sz w:val="22"/>
                <w:szCs w:val="22"/>
              </w:rPr>
              <w:t>Warszawa, 2008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Wilczyński, Zarych, </w:t>
            </w:r>
            <w:r>
              <w:rPr>
                <w:i/>
                <w:sz w:val="22"/>
                <w:szCs w:val="22"/>
              </w:rPr>
              <w:t>Rudimenta latinitatis</w:t>
            </w:r>
            <w:r>
              <w:rPr>
                <w:sz w:val="22"/>
                <w:szCs w:val="22"/>
              </w:rPr>
              <w:t>, Wrocław, 2009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L. Winniczuk, </w:t>
            </w:r>
            <w:r>
              <w:rPr>
                <w:i/>
                <w:sz w:val="22"/>
                <w:szCs w:val="22"/>
              </w:rPr>
              <w:t xml:space="preserve">Ludzie, zwyczaje i obyczaje starożytnej Grecji i Rzymu, </w:t>
            </w:r>
            <w:r>
              <w:rPr>
                <w:sz w:val="22"/>
                <w:szCs w:val="22"/>
              </w:rPr>
              <w:t>Warszawa, 2008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ewicz, Winniczuk, Żuławska, </w:t>
            </w:r>
            <w:r>
              <w:rPr>
                <w:i/>
                <w:sz w:val="22"/>
                <w:szCs w:val="22"/>
              </w:rPr>
              <w:t xml:space="preserve">Język łaciński. Podręcznik dla lektoratów szkół wyższych, </w:t>
            </w:r>
            <w:r>
              <w:rPr>
                <w:sz w:val="22"/>
                <w:szCs w:val="22"/>
              </w:rPr>
              <w:t>Warszawa 2001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upełniająca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Z. Kubiak, </w:t>
            </w:r>
            <w:r>
              <w:rPr>
                <w:i/>
                <w:sz w:val="22"/>
                <w:szCs w:val="22"/>
              </w:rPr>
              <w:t xml:space="preserve">Mitologia Greków i Rzymian, </w:t>
            </w:r>
            <w:r>
              <w:rPr>
                <w:sz w:val="22"/>
                <w:szCs w:val="22"/>
              </w:rPr>
              <w:t>Warszawa 20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A. Osipowicz, </w:t>
            </w:r>
            <w:r>
              <w:rPr>
                <w:i/>
                <w:sz w:val="22"/>
                <w:szCs w:val="22"/>
              </w:rPr>
              <w:t xml:space="preserve">Lingua Latina lingua nostra, </w:t>
            </w:r>
            <w:r>
              <w:rPr>
                <w:sz w:val="22"/>
                <w:szCs w:val="22"/>
              </w:rPr>
              <w:t>warszawa, 2003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Cz. Jędraszko, </w:t>
            </w:r>
            <w:r>
              <w:rPr>
                <w:i/>
                <w:sz w:val="22"/>
                <w:szCs w:val="22"/>
              </w:rPr>
              <w:t xml:space="preserve">Łacina na co dzień, </w:t>
            </w:r>
            <w:r>
              <w:rPr>
                <w:sz w:val="22"/>
                <w:szCs w:val="22"/>
              </w:rPr>
              <w:t>W warszawa, 19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ultacje  –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i przygotowanie kolokwiów 5 godzin</w:t>
      </w:r>
    </w:p>
    <w:tbl>
      <w:tblPr>
        <w:tblW w:w="99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288"/>
      </w:tblGrid>
      <w:tr>
        <w:trPr>
          <w:trHeight w:val="397" w:hRule="exact"/>
        </w:trPr>
        <w:tc>
          <w:tcPr>
            <w:tcW w:w="9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 i poprawa egzaminu – 5 godzin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0 godzin</w:t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10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2T15:12:00Z</dcterms:modified>
  <cp:revision>4</cp:revision>
  <dc:subject/>
  <dc:title>Efekty kształcenia (EK) dla przedmiotu</dc:title>
</cp:coreProperties>
</file>