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zof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hilosoph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arosław Włodarc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podstawowego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3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30 godz.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A + B)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2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86"/>
        <w:gridCol w:w="190"/>
        <w:gridCol w:w="4509"/>
        <w:gridCol w:w="1985"/>
        <w:gridCol w:w="283"/>
        <w:gridCol w:w="1677"/>
        <w:gridCol w:w="1677"/>
      </w:tblGrid>
      <w:tr>
        <w:trPr/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aznajomienie studentów z podstawowymi stanowiskami filozoficznymi, najważniejszymi kierunkami w jej historii oraz ukazania ich związku z historią literatury oraz kultury.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, wykład konwersatoryjny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najważniejszych kierunków i stanowisk filozoficznych od antyku do współczesnośc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y filozofi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 nauk humanistycznyc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ne stanowiska i zagadnienia filozofii. 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7" w:hRule="atLeast"/>
        </w:trPr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2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_ EK-K_W1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nabędzie podstawową wiedzę z zakresu historii filozofii, jej specyfiki oraz dziedzin humanistyki oraz nauk społecznych z jej wyrosł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 pozna  ewolucję światopoglądów oraz koncepcji antropologicznych mających swe odbicie w literaturze i sztuce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1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_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oskonali umiejętności interpretowania zjawisk ideowych, kulturowych, społecznych i artystycznych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_EK-K_K07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ozumie konieczność uczenia się i doskonalenia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_EK-K_K0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ego udziału w dyskusj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_EK-K_W1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dstawową wiedzę z zakresu historii filozofi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1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szerzoną wiedzę z zakresu historii filozofii, jej specyfiki oraz dziedzin humanistyki oraz nauk społecznych z niej wyrosłych. Student  pozna  ewolucję światopoglądów oraz koncepcji antropologicznych mających swe odbicie w literaturze i sztuce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umiejętności interpretowania zjawisk ideowych, kulturowych, społecznych i artystyczn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umiejętności interpretowania zjawisk ideowych, kulturowych, społecznych i artystycznych, potrafi dostrzegać i podłoże i aspekty filozoficzne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ozumie konieczność uczenia się i doskonalenia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ozumie konieczność uczenia się i doskonalenia, dostrzega rolę filozofii w rozwoju kultury i literatury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Aktywność na zajęciach – 10%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Udział w dyskusji – 1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 – 80%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. Ajdukiewicz </w:t>
            </w:r>
            <w:r>
              <w:rPr>
                <w:i/>
                <w:sz w:val="22"/>
                <w:szCs w:val="22"/>
              </w:rPr>
              <w:t>Główne zagadnienia i kierunki filozofi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. Tatarkiewicz </w:t>
            </w:r>
            <w:r>
              <w:rPr>
                <w:i/>
                <w:sz w:val="22"/>
                <w:szCs w:val="22"/>
              </w:rPr>
              <w:t>Historia filozofi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Tatarkiewicz Dzieje sześciu pojęć.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Konsultacje –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rzeprowadzenie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15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basedOn w:val="Domylnaczcionkaakapitu"/>
    <w:qFormat/>
    <w:rPr>
      <w:rFonts w:ascii="Constantia" w:hAnsi="Constantia" w:cs="Constantia"/>
      <w:b/>
      <w:bCs/>
      <w:sz w:val="24"/>
      <w:szCs w:val="24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spacing w:val="110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ibliografia">
    <w:name w:val="bibliografia"/>
    <w:basedOn w:val="Normal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ind w:left="283" w:hanging="283"/>
      <w:jc w:val="both"/>
    </w:pPr>
    <w:rPr>
      <w:color w:val="000000"/>
      <w:sz w:val="18"/>
      <w:szCs w:val="18"/>
    </w:rPr>
  </w:style>
  <w:style w:type="paragraph" w:styleId="Tekst">
    <w:name w:val="Tekst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ind w:firstLine="283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pl-PL" w:bidi="ar-SA" w:eastAsia="zh-CN"/>
    </w:rPr>
  </w:style>
  <w:style w:type="paragraph" w:styleId="Wyliczenie">
    <w:name w:val="wyliczenie"/>
    <w:basedOn w:val="Tekst"/>
    <w:qFormat/>
    <w:pPr>
      <w:tabs>
        <w:tab w:val="clear" w:pos="708"/>
        <w:tab w:val="clear" w:pos="1416"/>
        <w:tab w:val="clear" w:pos="2124"/>
        <w:tab w:val="clear" w:pos="2832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  <w:tab w:val="clear" w:pos="9912"/>
        <w:tab w:val="clear" w:pos="10620"/>
        <w:tab w:val="clear" w:pos="11328"/>
        <w:tab w:val="clear" w:pos="12036"/>
        <w:tab w:val="clear" w:pos="12744"/>
        <w:tab w:val="clear" w:pos="13452"/>
        <w:tab w:val="clear" w:pos="14160"/>
        <w:tab w:val="clear" w:pos="14868"/>
        <w:tab w:val="clear" w:pos="15576"/>
        <w:tab w:val="clear" w:pos="16284"/>
        <w:tab w:val="clear" w:pos="16992"/>
        <w:tab w:val="clear" w:pos="17700"/>
        <w:tab w:val="clear" w:pos="18408"/>
        <w:tab w:val="clear" w:pos="19116"/>
        <w:tab w:val="clear" w:pos="19824"/>
        <w:tab w:val="clear" w:pos="20532"/>
        <w:tab w:val="clear" w:pos="21240"/>
        <w:tab w:val="clear" w:pos="21948"/>
        <w:tab w:val="clear" w:pos="22656"/>
        <w:tab w:val="clear" w:pos="23364"/>
        <w:tab w:val="clear" w:pos="24072"/>
        <w:tab w:val="clear" w:pos="24780"/>
        <w:tab w:val="clear" w:pos="25488"/>
        <w:tab w:val="clear" w:pos="26196"/>
        <w:tab w:val="clear" w:pos="26904"/>
        <w:tab w:val="clear" w:pos="27612"/>
        <w:tab w:val="clear" w:pos="28320"/>
        <w:tab w:val="left" w:pos="283" w:leader="none"/>
      </w:tabs>
      <w:ind w:left="283" w:hanging="283"/>
    </w:pPr>
    <w:rPr/>
  </w:style>
  <w:style w:type="paragraph" w:styleId="Subtitle">
    <w:name w:val="Subtitle"/>
    <w:basedOn w:val="Heading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before="0" w:after="0"/>
      <w:outlineLvl w:val="9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4:53:00Z</dcterms:created>
  <dc:creator>Jerzy Skrzyszewski</dc:creator>
  <dc:description/>
  <cp:keywords/>
  <dc:language>en-US</dc:language>
  <cp:lastModifiedBy>Asia</cp:lastModifiedBy>
  <cp:lastPrinted>2012-11-03T16:01:00Z</cp:lastPrinted>
  <dcterms:modified xsi:type="dcterms:W3CDTF">2012-11-03T15:07:00Z</dcterms:modified>
  <cp:revision>5</cp:revision>
  <dc:subject/>
  <dc:title>Efekty kształcenia (EK) dla przedmiotu</dc:title>
</cp:coreProperties>
</file>