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ARTA PRZEDMIOTU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/>
      </w:pPr>
      <w:r>
        <w:rPr/>
        <w:t>1. Informacje ogólne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Nazwa przedmiotu i kod (wg planu studiów):</w:t>
            </w:r>
          </w:p>
        </w:tc>
        <w:tc>
          <w:tcPr>
            <w:tcW w:w="69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 łaciński z elementami kultury antycznej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 (j. ang.)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tin language with the basic of the ancient culture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Kierunek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 polsk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Specjalność/specjalizacj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ytorstwo i wiedza o mediach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Poziom kształceni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a I stopni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il kształceni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raktyczny (P)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ia stacjonarne 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zar kształceni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dzin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cyplina nauki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ki humanistyczne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ki humanistyczne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i obce z elementami kulturoznawstw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2"/>
                <w:szCs w:val="22"/>
              </w:rPr>
              <w:t>Koordynator przedmiotu: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ika Kier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Ogólna charakterystyka przedmiotu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należność do modułu:</w:t>
            </w:r>
          </w:p>
        </w:tc>
        <w:tc>
          <w:tcPr>
            <w:tcW w:w="69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cenia podstawowego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us przedmiotu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owiązkowy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ęzyk wykładowy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olski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Rok studiów, semestr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, 1,2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Forma i wymiar zajęć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według planu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onarne – ćwiczenia audytoryjne – 60 h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teresariusze i instytucje partnerskie 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nieobowiązkowe)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Wymagania wstępne / </w:t>
            </w:r>
            <w:r>
              <w:rPr>
                <w:b/>
                <w:bCs/>
                <w:sz w:val="22"/>
                <w:szCs w:val="22"/>
              </w:rPr>
              <w:t>Przedmioty wprowadzające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3. Bilans punktów ECTS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4084"/>
        <w:gridCol w:w="709"/>
        <w:gridCol w:w="673"/>
      </w:tblGrid>
      <w:tr>
        <w:trPr>
          <w:trHeight w:val="1573" w:hRule="atLeast"/>
          <w:cantSplit w:val="true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łkowita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(A + B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sz w:val="22"/>
                <w:szCs w:val="22"/>
              </w:rPr>
              <w:t>stacjonarn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stacjonarne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A. Liczba godzin wymagających bezpośredniego udziału nauczyciela z podziałem na typy zajęć oraz całkowita liczba punktów ECTS osiąganych na tych zajęciach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 problemow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Ćwiczenia audytoryjne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sultacj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zaliczeniow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sum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. Poszczególne typy zadań do samokształcenia studenta (niewymagających bezpośredniego udziału nauczyciela) wraz z planowaną średnią liczbą godzin na każde i sumaryczną liczbą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gotowanie ogóln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a w bibliotec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a w siec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gotowanie do egzaminu                             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 sumie:  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C. Liczba godzin praktycznych/laboratoryjnych w ramach przedmiotu oraz związana z tym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nad projektem końcowym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4. Opis przedmiotu</w:t>
      </w:r>
    </w:p>
    <w:tbl>
      <w:tblPr>
        <w:tblW w:w="10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088"/>
        <w:gridCol w:w="688"/>
        <w:gridCol w:w="4509"/>
        <w:gridCol w:w="1985"/>
        <w:gridCol w:w="283"/>
        <w:gridCol w:w="1418"/>
      </w:tblGrid>
      <w:tr>
        <w:trPr/>
        <w:tc>
          <w:tcPr>
            <w:tcW w:w="10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Cel przedmiotu: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em przedmiotu jest ukazanie kultury śródziemnomorskiej  jako podstawy tożsamości kulturowej współczesnej Europy, uświadomienie związków tej kultury z kulturą współczesną, wpływu języka łacińskiego na współczesne języki, zwłaszcza język polski ułatwienie zrozumienia zjawisk językowych występujących w językach nowożytnych oraz terminologii opartej na językach klasycznych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10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513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Metody dydaktyczne: </w:t>
            </w:r>
            <w:r>
              <w:rPr>
                <w:rFonts w:cs="Times New Roman" w:ascii="Times New Roman" w:hAnsi="Times New Roman"/>
              </w:rPr>
              <w:t>problemowe ( konwersatorium ) , eksponujące ( filmy ) , podające ( wykład interaktywny )</w:t>
            </w:r>
          </w:p>
        </w:tc>
      </w:tr>
      <w:tr>
        <w:trPr/>
        <w:tc>
          <w:tcPr>
            <w:tcW w:w="10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reści kształcenia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 problemowe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Zarys historii starożytnej Grecji i Rzymu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Pochodzenie i rozwój języka łacińskiego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3 Literatura antyczna i jej główni przedstawiciele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 (audytoryjne)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Obyczaje i zwyczaje w starożytności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Religia i mitologia antyczna ( główne wątki 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3. Rzeźba grecka a ideał piękności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Wybitne postaci świata antycznego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Rzeczowniki deklinacji I – V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Przymiotniki deklinacji I – III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7. Formy czasownikowe : indicativus activi i passivi w czasach: praesens, imperfectum, futurum I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Czytanie w oryginale wybranych dzieł literackich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Analiza słownictwa języka łacińskiego i jego wpływu na języki nowożytne</w:t>
            </w:r>
          </w:p>
        </w:tc>
      </w:tr>
      <w:tr>
        <w:trPr/>
        <w:tc>
          <w:tcPr>
            <w:tcW w:w="1053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 </w:t>
            </w:r>
            <w:r>
              <w:rPr>
                <w:b/>
              </w:rPr>
              <w:t>Efekty kształcenia i sposoby weryfikacji</w:t>
            </w:r>
          </w:p>
        </w:tc>
      </w:tr>
      <w:tr>
        <w:trPr>
          <w:trHeight w:val="1807" w:hRule="atLeast"/>
        </w:trPr>
        <w:tc>
          <w:tcPr>
            <w:tcW w:w="10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y kształcenia </w:t>
            </w:r>
          </w:p>
        </w:tc>
      </w:tr>
      <w:tr>
        <w:trPr>
          <w:trHeight w:val="501" w:hRule="atLeas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 xml:space="preserve">przedmiotu </w:t>
            </w:r>
          </w:p>
        </w:tc>
        <w:tc>
          <w:tcPr>
            <w:tcW w:w="7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, który zaliczył przedmiot (spełnił minimum wymagań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runkowy</w:t>
            </w:r>
          </w:p>
        </w:tc>
      </w:tr>
      <w:tr>
        <w:trPr>
          <w:trHeight w:val="501" w:hRule="atLeas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sz w:val="22"/>
                <w:szCs w:val="22"/>
              </w:rPr>
              <w:t>JL_EK-K_W01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sz w:val="22"/>
                <w:szCs w:val="22"/>
              </w:rPr>
              <w:t>JL_EK-K_W03</w:t>
            </w:r>
          </w:p>
          <w:p>
            <w:pPr>
              <w:pStyle w:val="Normal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Student ma uporządkowana podstawowa wiedzę na temat najważniejszych wydarzeń z historii świata antycznego oraz o znaczeniu wpływu historii antycznej na dzieje krajów współczesnych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>Student zna podstawowe dzieła należące do kanonu literatury starożytnej i ich wpływ na literaturę epok późniejszych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>Student posiada podstawową znajomość słownictwa łacińskiego , podstawowe zwroty i sentencje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 Student posiada podstawową wiedzę dotyczącą gramatyki i leksyki języka łaciński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EK-K_W01</w:t>
            </w:r>
          </w:p>
          <w:p>
            <w:pPr>
              <w:pStyle w:val="Normal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EK-K_W03</w:t>
            </w:r>
          </w:p>
          <w:p>
            <w:pPr>
              <w:pStyle w:val="Normal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L_EK-K_U01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L_EK-K_U03</w:t>
            </w:r>
          </w:p>
        </w:tc>
        <w:tc>
          <w:tcPr>
            <w:tcW w:w="7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iejętnośc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Student potrafi wykorzystać posiadaną wiedzę do analizy i interpretacji procesów historyczno – społecznych i kulturowych epok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>Student potrafi wykorzystać wiedzę językową i językoznawczą do refleksji nad jakością tekstów dostępnych w przestrzeni publicznej oraz wiedzy kulturowo –historyczno –literackiej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Student potrafi przetłumaczyć i zanalizować gramatycznie łatwiejsze teksty łaciński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3</w:t>
            </w:r>
          </w:p>
        </w:tc>
      </w:tr>
      <w:tr>
        <w:trPr>
          <w:trHeight w:val="501" w:hRule="atLeas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L_EK-K_K02</w:t>
            </w:r>
          </w:p>
        </w:tc>
        <w:tc>
          <w:tcPr>
            <w:tcW w:w="7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je społeczn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Student rozumie potrzebę przyswajania nowej wiedzy, potrafi prowadzić autorefleksję na podstawie znajomości procesów cywilizacyjnych zachodzących na przestrzeni wieków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Student potrafi analizować, syntetyzować, poszukiwać rozwiązań w sytuacjach problemowych, wzorując się na wybitnych osobowościach świata antyczneg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Student rozumie wpływ kultury na kształt języków, jest świadomy roli elementów kultury w procesie nauki języków, rozumie potrzebę znajomości procesów społecznych, historii starożytnej, ma świadomość znaczenia dziedzictwa literackiego i odpowiedzialności jednostki za podtrzymanie tradycji, literatury i kultu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2</w:t>
            </w:r>
          </w:p>
        </w:tc>
      </w:tr>
      <w:tr>
        <w:trPr>
          <w:trHeight w:val="501" w:hRule="atLeast"/>
        </w:trPr>
        <w:tc>
          <w:tcPr>
            <w:tcW w:w="10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oby weryfikacji efektów kształcenia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przedmiotu 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formująca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Ocena końcow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        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  <w:sz w:val="22"/>
                <w:szCs w:val="22"/>
              </w:rPr>
              <w:t>JL_EK-K_W01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sz w:val="22"/>
                <w:szCs w:val="22"/>
              </w:rPr>
              <w:t>JL_EK-K_W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L_EK-K_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L_EK-K_U03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a językow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aktywności na zajęciach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wykonania zadań językowych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zaliczeniowy</w:t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sz w:val="22"/>
                <w:szCs w:val="22"/>
              </w:rPr>
              <w:t>JL_EK-K_W01</w:t>
            </w:r>
          </w:p>
          <w:p>
            <w:pPr>
              <w:pStyle w:val="Normal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JL_EK-K_W03</w:t>
            </w:r>
          </w:p>
          <w:p>
            <w:pPr>
              <w:pStyle w:val="Normal"/>
              <w:jc w:val="both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JL_EK-K_K02</w:t>
            </w:r>
          </w:p>
          <w:p>
            <w:pPr>
              <w:pStyle w:val="Normal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aty studentów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 na zajęcia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a problemowe na  zajęciach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rozwiązań do problemów omawianych na zajęciach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zaliczeniowy</w:t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  <w:sz w:val="22"/>
                <w:szCs w:val="22"/>
              </w:rPr>
              <w:t>JL_EK-K_W01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sz w:val="22"/>
                <w:szCs w:val="22"/>
              </w:rPr>
              <w:t>JL_EK-K_W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L_EK-K_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L_EK-K_U03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cena z egzaminu</w:t>
            </w:r>
          </w:p>
        </w:tc>
      </w:tr>
      <w:tr>
        <w:trPr>
          <w:trHeight w:val="501" w:hRule="atLeast"/>
        </w:trPr>
        <w:tc>
          <w:tcPr>
            <w:tcW w:w="10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</w:t>
            </w:r>
          </w:p>
        </w:tc>
      </w:tr>
      <w:tr>
        <w:trPr>
          <w:trHeight w:val="501" w:hRule="atLeast"/>
        </w:trPr>
        <w:tc>
          <w:tcPr>
            <w:tcW w:w="8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wiedzy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>kształcenia</w:t>
            </w:r>
          </w:p>
        </w:tc>
      </w:tr>
      <w:tr>
        <w:trPr>
          <w:trHeight w:val="501" w:hRule="atLeast"/>
        </w:trPr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tudent ma podstawową wiedze na temat historii świata antycznego i znaczeniu wpływów historii antycznej na dzieje współczesn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zna niektóre dzieła należące do kanonu literatury antycznej. Student ma orientację w słownictwie łacińskim, potrafi przeczytać i zanalizować gramatycznie najprostszy tekst łacińsk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EK-K_W01</w:t>
            </w:r>
          </w:p>
          <w:p>
            <w:pPr>
              <w:pStyle w:val="Normal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EK-K_W03</w:t>
            </w:r>
          </w:p>
          <w:p>
            <w:pPr>
              <w:pStyle w:val="Normal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ma rozszerzona wiedzę na temat historii antycznej i jej wpływie na dzieje współczesne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tudent zna dużą ilość dzieł należących do kanonu literatury antycznej, dostrzega jej wpływy w literaturach współczesnych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posiada szeroką orientację w słownictwie łacińskim i greckim i dostrzega ich duży wpływ na języki współczesne, potrafi przetłumaczyć , zanalizować gramatycznie i kulturowo trudny tekst łaciński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EK-K_W01</w:t>
            </w:r>
          </w:p>
          <w:p>
            <w:pPr>
              <w:pStyle w:val="Normal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EK-K_W03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8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umiejętnośc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ent potrafi w sposób ograniczony wykorzystać posiadana wiedzę do interpretacji i analizy procesów historyczno – społecznych i kulturowych epok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potrafi pod kierunkiem i z pomocą wykorzystać wiedzę językową do refleksji nad jakością tekstów dostępnych w mediach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tudent potrafi w szeroki sposób wykorzystać posiadana wiedzę do interpretacji a analizy procesów historyczno- społecznych oraz kulturowych w epokach współczesnych i powiązać je z analogicznymi procesami zachodzącymi w starożytnej Grecji i Rzymie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Student całkiem samodzielnie wykorzystuje wiedzę językową i językoznawczą do refleksji i pracy nad tekstami dostępnymi we współczesnych mediach. Samodzielnie wykorzystuje wiedzę kulturowo historyczno –literacka wywodzącą się ze świata antycznego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8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kompetencji społecznych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tudent częściowo rozumie potrzebę przyswajania nowej wiedzy, pod kierunkiem potrafi przeprowadzić autorefleksję, ma podstawy znajomości procesów cywilizacyjnych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częściowo samodzielnie potrafi szukać rozwiązań sytuacji problemowych wzorując się na postaciach antycznych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tudent w sposób wybiórczy rozumie wpływ kultury na kształt języków. Częściowo ma świadomość znaczenia dziedzictwa kulturowego antyk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2</w:t>
            </w:r>
          </w:p>
        </w:tc>
      </w:tr>
      <w:tr>
        <w:trPr>
          <w:trHeight w:val="501" w:hRule="atLeast"/>
        </w:trPr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tudent ma  dużą świadomość konieczności samodoskonalenia i ciągłego przyswajania nowej wiedzy, samodzielnie potrafi przeprowadzić autorefleksję wykorzystując wiedzę o procesach cywilizacyjnych zachodzących na przestrzeni wieków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tudent całkiem samodzielnie potrafi szukać rozwiązań sytuacji problemowych wzorując się na wielu postaciach z historii antycznej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doskonale rozumie wpływy kultury na kształt języków tak antycznych jak i współczesnych. Ma dużą świadomość wpływu i odpowiedzialności jednostek za podtrzymanie tradycji, literatury i kultury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2" w:hRule="atLeast"/>
        </w:trPr>
        <w:tc>
          <w:tcPr>
            <w:tcW w:w="10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939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końcowej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ktywność za zajęciach oraz obecność na konsultacjach 20%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dzielne wykonanie ćwiczeń 20%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a 20%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y zaliczeniowe 40%</w:t>
            </w:r>
          </w:p>
        </w:tc>
      </w:tr>
      <w:tr>
        <w:trPr/>
        <w:tc>
          <w:tcPr>
            <w:tcW w:w="10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Zalecana literatura 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stawowa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M. Jaczynowska, </w:t>
            </w:r>
            <w:r>
              <w:rPr>
                <w:i/>
                <w:sz w:val="22"/>
                <w:szCs w:val="22"/>
              </w:rPr>
              <w:t xml:space="preserve">Historia starożytna, </w:t>
            </w:r>
            <w:r>
              <w:rPr>
                <w:sz w:val="22"/>
                <w:szCs w:val="22"/>
              </w:rPr>
              <w:t>Warszawa, 2002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Cytowska, Szelest, </w:t>
            </w:r>
            <w:r>
              <w:rPr>
                <w:i/>
                <w:sz w:val="22"/>
                <w:szCs w:val="22"/>
              </w:rPr>
              <w:t xml:space="preserve">Historia literatury starożytnej, </w:t>
            </w:r>
            <w:r>
              <w:rPr>
                <w:sz w:val="22"/>
                <w:szCs w:val="22"/>
              </w:rPr>
              <w:t>Warszawa, 2008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Wilczyński, Zarych, </w:t>
            </w:r>
            <w:r>
              <w:rPr>
                <w:i/>
                <w:sz w:val="22"/>
                <w:szCs w:val="22"/>
              </w:rPr>
              <w:t>Rudimenta latinitatis</w:t>
            </w:r>
            <w:r>
              <w:rPr>
                <w:sz w:val="22"/>
                <w:szCs w:val="22"/>
              </w:rPr>
              <w:t>, Wrocław, 2009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L. Winniczuk, </w:t>
            </w:r>
            <w:r>
              <w:rPr>
                <w:i/>
                <w:sz w:val="22"/>
                <w:szCs w:val="22"/>
              </w:rPr>
              <w:t xml:space="preserve">Ludzie, zwyczaje i obyczaje starożytnej Grecji i Rzymu, </w:t>
            </w:r>
            <w:r>
              <w:rPr>
                <w:sz w:val="22"/>
                <w:szCs w:val="22"/>
              </w:rPr>
              <w:t>Warszawa, 2008</w:t>
            </w:r>
          </w:p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urewicz, Winniczuk, Żuławska, </w:t>
            </w:r>
            <w:r>
              <w:rPr>
                <w:i/>
                <w:sz w:val="22"/>
                <w:szCs w:val="22"/>
              </w:rPr>
              <w:t xml:space="preserve">Język łaciński. Podręcznik dla lektoratów szkół wyższych, </w:t>
            </w:r>
            <w:r>
              <w:rPr>
                <w:sz w:val="22"/>
                <w:szCs w:val="22"/>
              </w:rPr>
              <w:t>Warszawa 2001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zupełniająca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Z. Kubiak, </w:t>
            </w:r>
            <w:r>
              <w:rPr>
                <w:i/>
                <w:sz w:val="22"/>
                <w:szCs w:val="22"/>
              </w:rPr>
              <w:t xml:space="preserve">Mitologia Greków i Rzymian, </w:t>
            </w:r>
            <w:r>
              <w:rPr>
                <w:sz w:val="22"/>
                <w:szCs w:val="22"/>
              </w:rPr>
              <w:t>Warszawa 2010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A. Osipowicz, </w:t>
            </w:r>
            <w:r>
              <w:rPr>
                <w:i/>
                <w:sz w:val="22"/>
                <w:szCs w:val="22"/>
              </w:rPr>
              <w:t xml:space="preserve">Lingua Latina lingua nostra, </w:t>
            </w:r>
            <w:r>
              <w:rPr>
                <w:sz w:val="22"/>
                <w:szCs w:val="22"/>
              </w:rPr>
              <w:t>warszawa, 2003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Cz. Jędraszko, </w:t>
            </w:r>
            <w:r>
              <w:rPr>
                <w:i/>
                <w:sz w:val="22"/>
                <w:szCs w:val="22"/>
              </w:rPr>
              <w:t xml:space="preserve">Łacina na co dzień, </w:t>
            </w:r>
            <w:r>
              <w:rPr>
                <w:sz w:val="22"/>
                <w:szCs w:val="22"/>
              </w:rPr>
              <w:t>W warszawa, 199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datkow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b/>
          <w:sz w:val="22"/>
          <w:szCs w:val="22"/>
        </w:rPr>
        <w:t xml:space="preserve">Dodatkowe obowiązki prowadzącego wraz z szacowaną całkowitą liczbą godzi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Konsultacje  – 20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2"/>
          <w:szCs w:val="22"/>
        </w:rPr>
        <w:t>Poprawa i przygotowanie kolokwiów 5 godzin</w:t>
      </w:r>
    </w:p>
    <w:tbl>
      <w:tblPr>
        <w:tblW w:w="995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5288"/>
      </w:tblGrid>
      <w:tr>
        <w:trPr>
          <w:trHeight w:val="397" w:hRule="exact"/>
        </w:trPr>
        <w:tc>
          <w:tcPr>
            <w:tcW w:w="9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 i poprawa egzaminu – 5 godzin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>W sumie:  30 godzin</w:t>
      </w:r>
    </w:p>
    <w:p>
      <w:pPr>
        <w:pStyle w:val="Normal"/>
        <w:shd w:fill="FFFFFF" w:val="clea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Note5">
    <w:name w:val="note5"/>
    <w:qFormat/>
    <w:rPr>
      <w:color w:val="888888"/>
      <w:sz w:val="19"/>
      <w:szCs w:val="19"/>
    </w:rPr>
  </w:style>
  <w:style w:type="character" w:styleId="ZnakZnak1">
    <w:name w:val=" Znak Znak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5:10:00Z</dcterms:created>
  <dc:creator>Jerzy Skrzyszewski</dc:creator>
  <dc:description/>
  <cp:keywords/>
  <dc:language>en-US</dc:language>
  <cp:lastModifiedBy>Asia</cp:lastModifiedBy>
  <cp:lastPrinted>2012-07-24T10:28:00Z</cp:lastPrinted>
  <dcterms:modified xsi:type="dcterms:W3CDTF">2012-11-02T15:12:00Z</dcterms:modified>
  <cp:revision>3</cp:revision>
  <dc:subject/>
  <dc:title>Efekty kształcenia (EK) dla przedmiotu</dc:title>
</cp:coreProperties>
</file>