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o kulturz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 hab. Krzysztof Pleśniarowic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ogóln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, 3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3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Opis przedmi</w:t>
      </w:r>
      <w:r>
        <w:rPr/>
        <w:t>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przedmiotu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zyskuje umiejętność orientowania się w przebiegu procesów kulturowych i zjawisk kultury; rozumienia podstawowych pojęć i teorii z zakresu wiedzy o kulturze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z wykorzystaniem prezentacji PowerPoint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ieloznaczność pojęcia „kultur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eść typów definicji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kcjonalizm Bronisława Malinowski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a na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ltura a cywilizac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ltura mas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totne cechy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chanizmy zmian kultur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łaszczyzny zjawisk kultur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aptacja kulturowa i międzykulturowa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uppressAutoHyphens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ategorie kultury według </w:t>
            </w:r>
            <w:r>
              <w:rPr>
                <w:b w:val="false"/>
                <w:bCs w:val="false"/>
                <w:sz w:val="22"/>
                <w:szCs w:val="22"/>
              </w:rPr>
              <w:t xml:space="preserve">Antoniny Kłoskowskiej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y kultury symboli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zy układy kultury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uppressAutoHyphens w:val="false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yznaczniki Mcdonaldy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irala mil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połeczny i system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y systemu społeczno-kulturow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chanizmy socja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zy i sfery socja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cjogenne cechy osobow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ntrola społeczna </w:t>
            </w:r>
          </w:p>
          <w:p>
            <w:pPr>
              <w:pStyle w:val="Heading2"/>
              <w:keepNext w:val="false"/>
              <w:numPr>
                <w:ilvl w:val="0"/>
                <w:numId w:val="2"/>
              </w:numPr>
              <w:suppressAutoHyphens w:val="false"/>
              <w:autoSpaceDE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eorie wyjaśniające dewiację</w:t>
            </w:r>
          </w:p>
          <w:p>
            <w:pPr>
              <w:pStyle w:val="Heading2"/>
              <w:keepNext w:val="false"/>
              <w:numPr>
                <w:ilvl w:val="0"/>
                <w:numId w:val="2"/>
              </w:numPr>
              <w:suppressAutoHyphens w:val="false"/>
              <w:autoSpaceDE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ypologia dewiacji Roberta Merto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mpcjoniz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izacja kul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Poziomy globalizacji</w:t>
            </w:r>
            <w:r>
              <w:rPr>
                <w:sz w:val="22"/>
                <w:szCs w:val="22"/>
              </w:rPr>
              <w:t xml:space="preserve"> według  R. Kapuściń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Trzy typy postaw wobec globa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obalizac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łeczeństwo informacyj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izm technologiczny (Marshall McLuhan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 ogólna z dziedziny kulturoznawstwa, zdolność krytycznego rozumienia wiedzy i jej praktycznego wykorzystywania do opisu oraz analizy typowych problemów.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WK_EK-K_W06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iedza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uporządkowaną wiedzę ogólną z zakresu wiedzy o kulturze.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Rozumie podstawową terminologię, zna kluczowe definicje, rozpoznaje nazwiska i dzieła ważnych teoretyków kultury.</w:t>
            </w: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K_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K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Umie posługiwać się podstawowymi ujęciami teoretycznymi i pojęciami kulturologicznymi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merytorycznego argumentowania z wykorzystaniem poglądów teoretycznych oraz formułowania wnios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otrafi odnosić się świadomie oraz kompetentnie do zjawisk kultury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otrzebę uczenia się przez całe życi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wersatorium wprowadzające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na weryfikacja początkowego stanu wiedzy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_EK-K_W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y pisemny sprawdzian wiedzy i umiejętnośc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edług przyjętych kryteriów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prócz dobrej frekwencji posiada podstawową wiedzę z wykładów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prócz dobrej frekwencji posiada zadowalającą wiedzę nie tylko z wykładów, ale 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z wymienionych w sylabusie lektur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stosować podstawowe definicje i zasady dyskursu kulturoznawczego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cz stosowania podstawowych definicji i zasad dyskursu kulturoznawczego potrafi podjąć merytoryczną dyskusję z wybranymi poglądami teoretyków kultur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społeczną funkcję wybranych zjawisk kultur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ócz świadomego rozpoznania społecznej funkcji zjawisk kultury potrafi rozwijać swoje umiejętności w tym zakresi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zajęciach – 25 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y sprawdzian wiedzy i umiejętności – 75 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Encyklopedia kultury polskiej XX wieku. Poj</w:t>
            </w:r>
            <w:r>
              <w:rPr>
                <w:rFonts w:eastAsia="Arial,Italic"/>
                <w:i/>
                <w:iCs/>
                <w:sz w:val="22"/>
                <w:szCs w:val="22"/>
              </w:rPr>
              <w:t>ę</w:t>
            </w:r>
            <w:r>
              <w:rPr>
                <w:i/>
                <w:iCs/>
                <w:sz w:val="22"/>
                <w:szCs w:val="22"/>
              </w:rPr>
              <w:t>cia i problemy wiedzy o kulturze</w:t>
            </w:r>
            <w:r>
              <w:rPr>
                <w:sz w:val="22"/>
                <w:szCs w:val="22"/>
              </w:rPr>
              <w:t>, red. A. Kłoskowska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 199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Nowicka E., </w:t>
            </w:r>
            <w:r>
              <w:rPr>
                <w:rFonts w:eastAsia="Arial,Italic"/>
                <w:i/>
                <w:iCs/>
                <w:sz w:val="22"/>
                <w:szCs w:val="22"/>
              </w:rPr>
              <w:t>Ś</w:t>
            </w:r>
            <w:r>
              <w:rPr>
                <w:i/>
                <w:iCs/>
                <w:sz w:val="22"/>
                <w:szCs w:val="22"/>
              </w:rPr>
              <w:t xml:space="preserve">wiat człowieka – </w:t>
            </w:r>
            <w:r>
              <w:rPr>
                <w:rFonts w:eastAsia="Arial,Italic"/>
                <w:i/>
                <w:iCs/>
                <w:sz w:val="22"/>
                <w:szCs w:val="22"/>
              </w:rPr>
              <w:t>ś</w:t>
            </w:r>
            <w:r>
              <w:rPr>
                <w:i/>
                <w:iCs/>
                <w:sz w:val="22"/>
                <w:szCs w:val="22"/>
              </w:rPr>
              <w:t>wiat kultury</w:t>
            </w:r>
            <w:r>
              <w:rPr>
                <w:sz w:val="22"/>
                <w:szCs w:val="22"/>
              </w:rPr>
              <w:t>, Warszawa 2006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Antropologia kultury. Zagadnienia i wybór tekstów</w:t>
            </w:r>
            <w:r>
              <w:rPr>
                <w:sz w:val="22"/>
                <w:szCs w:val="22"/>
              </w:rPr>
              <w:t xml:space="preserve">, red. Andrzej Mencwel, Warszawa 2003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auser A., </w:t>
            </w:r>
            <w:r>
              <w:rPr>
                <w:i/>
                <w:iCs/>
                <w:sz w:val="22"/>
                <w:szCs w:val="22"/>
              </w:rPr>
              <w:t>Społeczna historia sztuki i literatury</w:t>
            </w:r>
            <w:r>
              <w:rPr>
                <w:sz w:val="22"/>
                <w:szCs w:val="22"/>
              </w:rPr>
              <w:t>, Warszawa 1974.</w:t>
            </w:r>
          </w:p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łoskowska A., </w:t>
            </w:r>
            <w:r>
              <w:rPr>
                <w:i/>
                <w:iCs/>
                <w:sz w:val="22"/>
                <w:szCs w:val="22"/>
              </w:rPr>
              <w:t>Socjologia kultury</w:t>
            </w:r>
            <w:r>
              <w:rPr>
                <w:sz w:val="22"/>
                <w:szCs w:val="22"/>
              </w:rPr>
              <w:t>, Warszawa 1981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i poprawa sprawdzianu efektów kształcenia: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Razem 5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43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4T09:43:00Z</dcterms:modified>
  <cp:revision>2</cp:revision>
  <dc:subject/>
  <dc:title>Efekty kształcenia (EK) dla przedmiotu</dc:title>
</cp:coreProperties>
</file>