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wg planu studiów)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Polski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and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humanistyczn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Jerzy Św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ład, 30 godz.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nteresariusze i instytucje partnerskie: 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liczba punktów ECTS: (A + B)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. Liczba godzin wymagających bezpośredniego udział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a z podziałem na typy zajęć oraz całkowita liczb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ów ECTS osiąganych na tych zajęciach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 / laboratoryjnych w ramach przedmiotu oraz związana z tym liczba punktów ECTS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0"/>
        <w:gridCol w:w="1221"/>
        <w:gridCol w:w="141"/>
        <w:gridCol w:w="851"/>
        <w:gridCol w:w="2836"/>
        <w:gridCol w:w="1275"/>
        <w:gridCol w:w="283"/>
        <w:gridCol w:w="1418"/>
      </w:tblGrid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poznanie historii Polski</w:t>
            </w:r>
            <w:r>
              <w:rPr>
                <w:sz w:val="22"/>
                <w:szCs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5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>
          <w:trHeight w:val="273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wczesnopiastowska do 1138 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dzielnicowa 1138 – 13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dwóch ostatnich Piastów 1320 – 13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Rządy Andegawenów w Polsce 1370 – 138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olska pierwszych Jagiellonów 1386 – 149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Ku Rzeczpospolitej Obojga Narodów 1492 – 157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Królowie elekcyj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eczpospolita w dobie rozbio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i Polacy w epoce napoleoński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iemie i społeczeństwo polskie w okresie powstań narodowy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iemie polskie i sprawa polska w okresie I wojny światow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czątki II Rzeczpospolit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po przewrocie majowym 1926 – 193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i Polacy w II wojnie światow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i stalinizm 1945 – 195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lska w epoce „małej stabilizacji” 1956 – 197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Dekada Gierk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Ostatnia dekada PRL 1980 – 198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Kształtowanie się III Rzeczpospolitej 1989 - 2000</w:t>
            </w:r>
          </w:p>
        </w:tc>
      </w:tr>
      <w:tr>
        <w:trPr/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, sposoby weryfikacji i kryteria oceny</w:t>
            </w:r>
          </w:p>
        </w:tc>
      </w:tr>
      <w:tr>
        <w:trPr>
          <w:trHeight w:val="76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</w:t>
            </w:r>
          </w:p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W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 historii Po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U01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czyta i interpretuje tekst history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stosuje poznaną terminologię historycz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, analizuje, ocenia, selekcjonuje i wykorzystuje informacje ze źródeł pisanych i elektro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U01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HP_EK-K_K_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 potrzebę ciągłego dokształcania s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EK-K_K_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posoby weryfikacji efektów kształcenia</w:t>
            </w:r>
          </w:p>
        </w:tc>
      </w:tr>
      <w:tr>
        <w:trPr>
          <w:trHeight w:val="77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przedmiotu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W07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P_EK-K_U01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egzaminu</w:t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ryteria oceny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od 50 do 65% poprawnych odpowiedzi na egzamini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07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powyżej 95% poprawnych odpowiedzi na egzaminie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od 50 do 65% poprawnych odpowiedzi na egzamini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U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tudent uzyskał powyżej 95% poprawnych odpowiedzi na egzaminie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azał podstawowe zrozumienie potrzeby posiadania wiedzy z zakresu historii własnego kraju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EK-K_K_07</w:t>
            </w:r>
          </w:p>
        </w:tc>
      </w:tr>
      <w:tr>
        <w:trPr>
          <w:trHeight w:val="5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azał pełne zrozumienie potrzeby posiadania wiedzy z zakresu historii własnego kraju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 Zalecana literatura</w:t>
            </w:r>
          </w:p>
        </w:tc>
      </w:tr>
      <w:tr>
        <w:trPr>
          <w:trHeight w:val="115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istoria Polski w datach” – wyd. naukowe PWN, Warszawa 2000</w:t>
            </w:r>
          </w:p>
        </w:tc>
      </w:tr>
      <w:tr>
        <w:trPr>
          <w:trHeight w:val="115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teratura uzupełniająca: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Polskie dzieje” – A. Dybkowska, J. Żaryn, M. Żaryn</w:t>
            </w:r>
          </w:p>
          <w:p>
            <w:pPr>
              <w:pStyle w:val="Normal"/>
              <w:ind w:lef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Historia Polski” – M. Toporek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do wykładów 10 godz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testów zaliczeniowych i końcowych 10 godz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W sumie:  </w:t>
      </w:r>
      <w:r>
        <w:rPr>
          <w:b/>
          <w:sz w:val="22"/>
          <w:szCs w:val="22"/>
        </w:rPr>
        <w:t>2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51:00Z</dcterms:created>
  <dc:creator>Jerzy Skrzyszewski</dc:creator>
  <dc:description/>
  <cp:keywords/>
  <dc:language>en-US</dc:language>
  <cp:lastModifiedBy>Asia</cp:lastModifiedBy>
  <cp:lastPrinted>2012-09-02T08:29:00Z</cp:lastPrinted>
  <dcterms:modified xsi:type="dcterms:W3CDTF">2012-11-04T15:27:00Z</dcterms:modified>
  <cp:revision>3</cp:revision>
  <dc:subject/>
  <dc:title>Efekty kształcenia (EK) dla przedmiotu</dc:title>
</cp:coreProperties>
</file>