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pomocnicze filologii polski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1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- audytorium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ćwiczeń praktycznych objętych programem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Opis prz</w:t>
      </w:r>
      <w:r>
        <w:rPr/>
        <w:t>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przygotowanie studenta do dalszych etapów studiów, zapoznanie z podstawowymi zasadami tworzenia aparatu krytycznego, wypracowanie umiejętności i potrzeby poszukiwań bibliograficznych i materiałowych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wykład informacyjny, elementy konwersatorium, dyskusja.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: </w:t>
            </w:r>
            <w:r>
              <w:rPr>
                <w:sz w:val="22"/>
                <w:szCs w:val="22"/>
              </w:rPr>
              <w:t>Problematyka opisu bibliograficznego, polska i łacińska terminologia w opisie oraz używane skróty. Schemat budowy opisów różnych typów publikacji. Podstawowe zasady sztuki uczenia się i sporządzania notatek oraz streszczeń artykułów naukowych (z podkreśleniem problematyki plagiatu etc.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: </w:t>
            </w:r>
            <w:r>
              <w:rPr>
                <w:sz w:val="22"/>
                <w:szCs w:val="22"/>
              </w:rPr>
              <w:t>Student uzyskuje podstawową wiedzę w obrębie zagadnień istotnych dla specyfiki zarówno językoznawstwa, jak i literaturoznawstwa, a więc w zakresie naukowego i dydaktycznego warsztatu pracy polonisty. Zna elementarne zasady sztuki uczenia się i sporządzania notatek, techniki sporządzania przypisów, streszczania artykułów naukowych.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_EK-K_W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  <w:r>
              <w:rPr>
                <w:sz w:val="22"/>
                <w:szCs w:val="22"/>
              </w:rPr>
              <w:t>posiada podstawową wiedzę o miejscu filologii polskiej w systemie nauk oraz o jej metodologicznych i przedmiotowych powiązaniach z innymi dyscyplinami naukowymi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U14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: </w:t>
            </w:r>
            <w:r>
              <w:rPr>
                <w:sz w:val="22"/>
                <w:szCs w:val="22"/>
              </w:rPr>
              <w:t>potrafi samodzielnie zdobywać wiedzę, wyszukiwać i analizować niezbędne informacje, umie rozwijać i poszerzać umiejętności pozwalające na profesjonalne wykonywanie obowiązków zawodowych, a także na prowadzenie badań o charakterze naukowym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U07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ozumie potrzebę ciągłego uzupełniania wiedzy i umiejętności, poznawania nowych technologii, reagowania na nowe koncepcje i idee w zakresie rozwoju kultury, mediów, edytorstwa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U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 TECHNIKI WYKONYWANIA PRZYPIS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 stanowi element oceny końcow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EK-K_W1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_EK-K_U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STRESZCZENIE ARTYKUŁU NAUKOWEG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acy pisemn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acy stanowi element oceny końcow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dostateczną wiedzę w zakresie naukowego i dydaktycznego warsztatu pracy polonisty. Zna elementarne zasady sztuki uczenia się i sporządzania notatek, techniki sporządzania przypisów, streszczania artykułów naukowy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biegłość w zakresie techniki sporządzania notatek i przypisów, nie popełnia błędów, bardzo dobrze orientuje się w problemach bibliograficznych.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dobywać wiedzę, wyszukiwać i analizować rudymentarne informacje, umie rozwijać i poszerzać umiejętności pozwalające na profesjonalne wykonywanie obowiązków zawodowy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szerzoną, komparatystyczną umiejętność poruszania się w problematyce z zakresu naukowego i dydaktycznego warsztatu polonisty, potrafi krytycznie ocenić tekst, dokonać właściwej selekcji materiału bibliograficznego, jest zainteresowany metodologią nauk humanistyczny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potrzebę stałego poszerzania swojej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potrzebę stałego poszerzania swojej wiedzy umiejętności, poznawania nowych technologii, reagowania na nowe koncepcje i idee w zakresie rozwoju kultury, mediów, edytorstwa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ECNOŚĆ NA ZAJĘCIACH, AKTYWNOŚĆ – 4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OLOKWIA DOTYCZĄCE TECHNIKI SPORZĄDZANIA PRZYPISÓW ORAZ STRESZCZANIA ARTYKUŁU NAUKOWEGO – 60%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  <w:r>
              <w:rPr>
                <w:rFonts w:cs="Times New Roman" w:ascii="Times New Roman" w:hAnsi="Times New Roman"/>
              </w:rPr>
              <w:t>J. Czachowska, R. Loth, Przewodnik polonisty, Wrocław 1981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. Starnawski, Warsztat bibliograficzny historyka literatury polskiej, Warszawa 1982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Markiewicz, Świetność i zmierzch przypisów historycznoliterackich, [w:] Dzieło literackie i książka w kulturze, Katowice 2002, s. 481-492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Winek, Nauki pomocnicze literaturoznawstwa, Warszawa 2007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ak napisać pracę dyplomową. Poradnik dla humanistów, Warszawa 2008.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/>
              <w:t xml:space="preserve">P. Oliver, Jak pisać pracę uniwersytecką. Poradnik dla studentów, Kraków 1999. 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ENIE KOLOKWIÓW – 2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rawa prac pisemnych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em: 7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5:17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3T15:17:00Z</dcterms:modified>
  <cp:revision>2</cp:revision>
  <dc:subject/>
  <dc:title>Efekty kształcenia (EK) dla przedmiotu</dc:title>
</cp:coreProperties>
</file>