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chnologie informacyjn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 of information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ria Tokarska (Studium Matematyczno-Przyrodnicz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/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I; 1 i 2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– ćw. laboratoryjne 30 godz. (15 + 15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tawowa wiedza i umiejętności z zakresu obsługi sprzętu komputerowego z zakresu szkoły średniej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laboratoryj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ogólne</w:t>
            </w:r>
          </w:p>
          <w:p>
            <w:pPr>
              <w:pStyle w:val="Normal"/>
              <w:rPr/>
            </w:pPr>
            <w:r>
              <w:rPr/>
              <w:t>Przygotowanie do ćwiczeń laboratoryjnych</w:t>
            </w:r>
          </w:p>
          <w:p>
            <w:pPr>
              <w:pStyle w:val="Normal"/>
              <w:rPr/>
            </w:pPr>
            <w:r>
              <w:rPr/>
              <w:t>Przygotowanie do kolokwium zaliczeniowego</w:t>
            </w:r>
          </w:p>
          <w:p>
            <w:pPr>
              <w:pStyle w:val="Normal"/>
              <w:rPr/>
            </w:pPr>
            <w:r>
              <w:rPr/>
              <w:t>Praca na platformie e-learningowej</w:t>
            </w:r>
          </w:p>
          <w:p>
            <w:pPr>
              <w:pStyle w:val="Normal"/>
              <w:rPr/>
            </w:pPr>
            <w:r>
              <w:rPr/>
              <w:t>Praca w sie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Ćwiczenia laboratoryjne (ujęte w punkcie A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54"/>
        <w:gridCol w:w="722"/>
        <w:gridCol w:w="3942"/>
        <w:gridCol w:w="2268"/>
        <w:gridCol w:w="425"/>
        <w:gridCol w:w="142"/>
        <w:gridCol w:w="1418"/>
      </w:tblGrid>
      <w:tr>
        <w:trPr/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zapoznanie studentów z podstawowymi aplikacjami biurowymi. Nauczenie studentów swobodnego posługiwania się zestawem komputerowym oraz oprogramowaniem i metodami technologii informacyjnej, zdobycie praktycznej wiedzy potrzebnej do korzystania z technologii informacyjnej w toku studiów.</w:t>
            </w:r>
          </w:p>
        </w:tc>
      </w:tr>
      <w:tr>
        <w:trPr>
          <w:trHeight w:val="567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5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 ćwiczenia laboratoryjne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technik informatycznych - użytkowanie komputera – charakterystyka sprzętu, system operacyjny, środowisko użytkownika, techniki uruchamiania programów użytkowych, system plik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Przetwarzanie tekstu – budowa logiczna tekstu, formatowanie tekstu, układ strony, style, osadzanie obiektów, równania, grafika, praca z tabelami, korespondencja seryjn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 kalkulacyjny – arkusze, komórki, formatowanie, typy danych, stałe, adresy, formuły, funkcje i automatyzacja, prezentacja graficzna danych – tworzenie i edycja wykres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mediach informacyjnych – ftp, email, http, https, komunikatory, praca zdaln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ystania z platformy Mood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ćwiczeń, poprawa sprawdzianów</w:t>
            </w:r>
          </w:p>
        </w:tc>
      </w:tr>
      <w:tr>
        <w:trPr/>
        <w:tc>
          <w:tcPr>
            <w:tcW w:w="105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/>
              <w:t>Poznanie terminologii z zakresu technologii informacyjnej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/>
              <w:t>Poznanie podstawowych programów komputerowych funkcjonujących w organizacjach: edytorów tekstu, arkuszy kalkulacyjnych, programów grafiki menedżerskiej i prezentacyjnej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/>
              <w:t>Nabycie umiejętności pracy w sieci lokalnej i w Internecie, w tym w zakresie wyszukiwania informacji specjalistycznych</w:t>
            </w:r>
          </w:p>
        </w:tc>
      </w:tr>
      <w:tr>
        <w:trPr>
          <w:trHeight w:val="5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fekt</w:t>
            </w:r>
          </w:p>
          <w:p>
            <w:pPr>
              <w:pStyle w:val="Normal"/>
              <w:spacing w:before="0" w:after="9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EK-K_W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EK-K_W15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podstawową wiedzę na temat sprzętu komputerowego 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jc w:val="both"/>
              <w:rPr/>
            </w:pPr>
            <w:r>
              <w:rPr>
                <w:sz w:val="22"/>
                <w:szCs w:val="22"/>
              </w:rPr>
              <w:t>Wykazuje się  znajomością systemu operacyjnego Windows oraz pakietu Offic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>
                <w:sz w:val="22"/>
                <w:szCs w:val="22"/>
              </w:rPr>
              <w:t>TI_EK-K_U15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ć tworzenia dokumentów w edytorze tekstu, arkuszy kalkulacyjnych oraz prezentacji multimedialnych, biegle posługuje się Internetem (wyszukiwanie informacji specjalistycznych) oraz poczta elektroniczn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 EK-K_K07</w:t>
            </w:r>
          </w:p>
        </w:tc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potrzebę poznawania nowych technologii i uzupełnienia wied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680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fekt przedmiotu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EK-K_W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EK-K_W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>
                <w:sz w:val="22"/>
                <w:szCs w:val="22"/>
              </w:rPr>
              <w:t>kolokwium końcowe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_EK-K_U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miejętności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EK-K_W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_EK-K_W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_EK-K_U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 praktyczne, projekt indywidu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>
                <w:sz w:val="22"/>
                <w:szCs w:val="22"/>
              </w:rPr>
              <w:t>zaliczenie poszczególnych części programowych (edytor tekstu, arkusz kalkulacyjny, program graficzny, Internet, e-mail, zadanie e-learningowe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końcowa na podstawie ocen cząstkowych z poszczególnych części programowych </w:t>
            </w:r>
          </w:p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yteria oceny:</w:t>
            </w:r>
          </w:p>
        </w:tc>
      </w:tr>
      <w:tr>
        <w:trPr>
          <w:trHeight w:val="501" w:hRule="atLeast"/>
        </w:trPr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uzyskał od 50 do 60% poprawnych odpowiedzi z kolokwium końcoweg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uzyskał powyżej 90% poprawnych odpowiedzi z kolokwium końcowego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ykonał podstawowe formatowanie tekstu w Wordzie, dokonał prostych obliczeń na arkuszu kalkulacyjnym, przygotował prostą prezentacje w programie Power Point korzystając z informacji znajdujących się w Internecie oraz umieścił ją na platformie Moodle. Przy pracach tych korzystał ze wskazówek i pomocy nauczyciela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samodzielnie i dokładnie wykonał formatowanie tekstu, wstawienia grafiki, tabeli, właściwie użył korespondencji seryjnej w programie Wordzie, dokonał prostych obliczeń matematycznych na arkuszu kalkulacyjnym, wstawił wykres,   przygotował prezentacje w programie Power Point korzystając z informacji znajdujących się w Internecie oraz umieścił ją na platformie Moodle. 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akresie kompetencji społecznyc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.0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rozumie potrzebę poznawania nowych technologi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.0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ykazuje aktywne zainteresowanie poznawaniem nowych technologii, rozumie ich rolę w przyszłym życiu zawodowy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aktywność za zajęciach oraz obecność na konsultacjach 2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samodzielne wykonanie ćwiczeń 5%, 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kolokwia 8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Sikorski W. </w:t>
            </w:r>
            <w:r>
              <w:rPr>
                <w:i/>
              </w:rPr>
              <w:t>Podstawy technik informatycznych. Seria ECDL.</w:t>
            </w:r>
            <w:r>
              <w:rPr/>
              <w:t xml:space="preserve"> Wyd. Mikom, Warszawa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owakowski Z., </w:t>
            </w:r>
            <w:r>
              <w:rPr>
                <w:i/>
                <w:sz w:val="22"/>
                <w:szCs w:val="22"/>
              </w:rPr>
              <w:t>Użytkowanie komputerów</w:t>
            </w:r>
            <w:r>
              <w:rPr>
                <w:sz w:val="22"/>
                <w:szCs w:val="22"/>
              </w:rPr>
              <w:t>, Wyd. Naukowe PWN, Warszawa 20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Kopertowska M. </w:t>
            </w:r>
            <w:r>
              <w:rPr>
                <w:i/>
              </w:rPr>
              <w:t>Przetwarzanie tekstów. Seria ECDL</w:t>
            </w:r>
            <w:r>
              <w:rPr/>
              <w:t>. Wyd. Mikom, Warszawa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Kopertowska M. </w:t>
            </w:r>
            <w:r>
              <w:rPr>
                <w:i/>
              </w:rPr>
              <w:t>Arkusze kalkulacyjne. Seria ECDL.</w:t>
            </w:r>
            <w:r>
              <w:rPr/>
              <w:t xml:space="preserve"> Wyd. Mikom, Warszawa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Kopertowska M., </w:t>
            </w:r>
            <w:r>
              <w:rPr>
                <w:i/>
              </w:rPr>
              <w:t>Grafika menedżerska i prezentacyjna. Seria ECDL</w:t>
            </w:r>
            <w:r>
              <w:rPr/>
              <w:t>. Wyd. Mikom, Warszawa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Wojciechowski A. </w:t>
            </w:r>
            <w:r>
              <w:rPr>
                <w:i/>
              </w:rPr>
              <w:t>Usługi w sieciach informatycznych , Seria ECDL</w:t>
            </w:r>
            <w:r>
              <w:rPr/>
              <w:t>. Wyd. Mikom, Warszawa 2006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rover C., </w:t>
            </w:r>
            <w:r>
              <w:rPr>
                <w:i/>
              </w:rPr>
              <w:t>Word 2007 PL : nieoficjalny podręcznik,</w:t>
            </w:r>
            <w:r>
              <w:rPr/>
              <w:t xml:space="preserve"> Wyd. „Helion”, Gliwice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anger M., </w:t>
            </w:r>
            <w:r>
              <w:rPr>
                <w:i/>
              </w:rPr>
              <w:t>Po prostu Excel 2007 PL</w:t>
            </w:r>
            <w:r>
              <w:rPr/>
              <w:t>, Wyd. „Helion”, Gliwice 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Howil W., </w:t>
            </w:r>
            <w:r>
              <w:rPr>
                <w:i/>
              </w:rPr>
              <w:t>Moodle. Stwórz własny serwis e-learningowy</w:t>
            </w:r>
            <w:r>
              <w:rPr/>
              <w:t>. Wyd. Helion, Gliwice 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obowiązki prowadzącego wraz z szacowaną całkowitą liczbą godzin:</w:t>
            </w:r>
          </w:p>
        </w:tc>
      </w:tr>
      <w:tr>
        <w:trPr>
          <w:trHeight w:val="340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– 20 godzin</w:t>
            </w:r>
          </w:p>
        </w:tc>
      </w:tr>
      <w:tr>
        <w:trPr>
          <w:trHeight w:val="340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kolokwiów – 10 godzin</w:t>
            </w:r>
          </w:p>
        </w:tc>
      </w:tr>
      <w:tr>
        <w:trPr>
          <w:trHeight w:val="340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ćwiczeń e-learningowych  - 10 godzin</w:t>
            </w:r>
          </w:p>
        </w:tc>
      </w:tr>
      <w:tr>
        <w:trPr>
          <w:trHeight w:val="340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oprawa testu zaliczeniowego – 5 godzin</w:t>
            </w:r>
          </w:p>
        </w:tc>
      </w:tr>
      <w:tr>
        <w:trPr>
          <w:trHeight w:val="340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umie:  40 godzi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454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0"/>
        </w:tabs>
        <w:ind w:left="454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1:17:00Z</dcterms:created>
  <dc:creator>pwsz</dc:creator>
  <dc:description/>
  <cp:keywords/>
  <dc:language>en-US</dc:language>
  <cp:lastModifiedBy>Asia</cp:lastModifiedBy>
  <dcterms:modified xsi:type="dcterms:W3CDTF">2012-11-02T14:50:00Z</dcterms:modified>
  <cp:revision>3</cp:revision>
  <dc:subject/>
  <dc:title>KARTA PRZEDMIOTU </dc:title>
</cp:coreProperties>
</file>