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własności intelektualn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, 2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acjonarne - wykład 15 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61"/>
        <w:gridCol w:w="422"/>
        <w:gridCol w:w="3644"/>
        <w:gridCol w:w="1991"/>
        <w:gridCol w:w="252"/>
        <w:gridCol w:w="1407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zapoznanie studenta z podstawowymi zagadnieniami z zakresu ochrony własności intelektualnej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wykład informacyjny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owanie się zasad ochrony własności dóbr niematerial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rawnej ochrony dóbr intelektualnych, ze szczególnym uwzględnieniem prawa aut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dóbr niematerialnych w interne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dóbr intelektualnych w pracy dydaktycznej i naukowej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: </w:t>
            </w:r>
          </w:p>
        </w:tc>
      </w:tr>
      <w:tr>
        <w:trPr>
          <w:trHeight w:val="501" w:hRule="atLeast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WI_EK_K_W09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dza: </w:t>
            </w:r>
            <w:r>
              <w:rPr>
                <w:sz w:val="22"/>
                <w:szCs w:val="22"/>
              </w:rPr>
              <w:t>posiada podstawową wiedzę z zakresu prawnej ochrony dóbr intelektualnych, zna podstawowe akty prawne regulujące te zagadnienia oraz konsekwencje wynikające z ich narusz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9</w:t>
            </w:r>
          </w:p>
        </w:tc>
      </w:tr>
      <w:tr>
        <w:trPr>
          <w:trHeight w:val="501" w:hRule="atLeast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I_EK-K_U14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ętności: </w:t>
            </w:r>
            <w:r>
              <w:rPr>
                <w:sz w:val="22"/>
                <w:szCs w:val="22"/>
              </w:rPr>
              <w:t>potrafi korzystać z aktów prawnych regulujących zasady ochrony dóbr intelektualnych, umie zastosować je w praktyc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4</w:t>
            </w:r>
          </w:p>
        </w:tc>
      </w:tr>
      <w:tr>
        <w:trPr>
          <w:trHeight w:val="501" w:hRule="atLeast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OWI_EK-K_K06</w:t>
            </w:r>
            <w:bookmarkEnd w:id="0"/>
            <w:bookmarkEnd w:id="1"/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ozumie wymiar etyczny ochrony dóbr intelektualnych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I_EK_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I_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I_EK-K_K0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wiązany z tematyką zaję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 grupowego przedstawianego na zajęciach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z zakresu prawnej ochrony dóbr intelektualnych, zna podstawowe akty prawne regulujące te zagadnienia oraz konsekwencje wynikające z ich naruszenia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09</w:t>
            </w:r>
          </w:p>
        </w:tc>
      </w:tr>
      <w:tr>
        <w:trPr>
          <w:trHeight w:val="501" w:hRule="atLeast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szerzoną wiedzę z zakresu prawnej ochrony dóbr intelektualnych, zna akty prawne regulujące te zagadnienia oraz konsekwencje wynikające z ich naruszenia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09</w:t>
            </w:r>
          </w:p>
        </w:tc>
      </w:tr>
      <w:tr>
        <w:trPr>
          <w:trHeight w:val="501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aktów prawnych regulujących zasady ochrony dóbr intelektualnych, umie zastosować je w praktyce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4</w:t>
            </w:r>
          </w:p>
        </w:tc>
      </w:tr>
      <w:tr>
        <w:trPr>
          <w:trHeight w:val="501" w:hRule="atLeast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i adekwatnie do sytuacji korzystać z aktów prawnych regulujących zasady ochrony dóbr intelektualnych, umie zastosować je w praktyce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4</w:t>
            </w:r>
          </w:p>
        </w:tc>
      </w:tr>
      <w:tr>
        <w:trPr>
          <w:trHeight w:val="501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wymiar etyczny ochrony dóbr intelektualnych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wymiar etyczny ochrony dóbr intelektualnych odniesieniu do różnych ról społecznych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>Kryteria oceny końcowej: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BECNOŚĆ NA ZAJĘCIACH, AKTYWNOŚĆ – 20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jekt – 80%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9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 autorskie i zbiorowe z wprowadzeniem, Warszawa 2004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 Barta, R. Markiewicz, Prawo autorskie i prawa pokrewne, Kraków 2006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Karpowicz, Autor– Wydawca, podstawy prawa autorskiego, Warszawa 2009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00:00Z</dcterms:created>
  <dc:creator>Jerzy Skrzyszewski</dc:creator>
  <dc:description/>
  <cp:keywords/>
  <dc:language>en-US</dc:language>
  <cp:lastModifiedBy>Asia</cp:lastModifiedBy>
  <cp:lastPrinted>2012-11-05T18:08:00Z</cp:lastPrinted>
  <dcterms:modified xsi:type="dcterms:W3CDTF">2012-11-05T17:36:00Z</dcterms:modified>
  <cp:revision>4</cp:revision>
  <dc:subject/>
  <dc:title>Efekty kształcenia (EK) dla przedmiotu</dc:title>
</cp:coreProperties>
</file>