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studiowa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1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 –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elem nauczania przedmiotu jest zapoznanie studentów ze strukturą i funkcjonowaniem uczelni, regulaminem studiów, prawami i obowiązkami studenta, nabycie przez studentów umie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studiowania, a zate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iedzy o procesie uczenia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, oraz umie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organizowania warsztatu prac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zebnego do efektywnego korzystania z ró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orodnych form kształcenia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 xml:space="preserve">wykład konwersatoryjny z prezentacją multimedialną; ćwiczenia, praca w bibliotece, dyskusja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e strukturą i funkcjonowaniem uczelni, regulaminem studiów, prawami i obowiązkami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i wyszukiwania informacji, gromadzenie materiału, wyszukiwanie pozycji bibliografi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i sporządzania notatek, przygotowanie materiału do sprawozdania i refera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wypowiedzi ustnej, metody radzenia sobie z tremą, elementy komunikacji niewerbaln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ody pracy na zajęciach – praca w grupach, przygotowanie referatu, prezentacji, projekt grupowy i indywidual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skutecznego uczenia s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 xml:space="preserve"> – </w:t>
            </w:r>
            <w:r>
              <w:rPr>
                <w:rFonts w:eastAsia="TimesNewRoman;Arial Unicode MS"/>
                <w:sz w:val="22"/>
                <w:szCs w:val="22"/>
              </w:rPr>
              <w:t>motywacj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, e</w:t>
            </w:r>
            <w:r>
              <w:rPr>
                <w:sz w:val="22"/>
                <w:szCs w:val="22"/>
              </w:rPr>
              <w:t>fektywne zarz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dzanie czasem, organizacja przestrzeni nauki, sposoby radzenia sobie ze strese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modzielne studiowanie – m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iw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e-learning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umiejętność i potrzeby samokształcenia, poszerzania wied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na rynku pracy – CV, rozmowa kwalifikacyjna, umiejętność dostosowania się do rynku pracy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S_ EK-K_W1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dstawową wiedzę na temat komunikacji interpersonalnej i społe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podstawową wiedzę na temat radzenia sobie ze stresem, metodach uczenia się i zdobywania inform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rawa i obowiązki studen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_EK-KU14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Potrafi skutecznie i samodzielnie zdobywać wiedzę, radzić sobie z sytuacjach wymagających jej zaprezentowania, umie odnaleźć się w strukturach uczelni,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szukiwać i analizować potrzebne informacj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U14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_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_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S_EK-K_K07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cować w grupie, ma świadomość aktywnego uczestniczenia w życiu uczelni, rozumie potrzebę uzupełnienia wiedzy i zdobywania nowych umiejętnośc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_EK-KU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notatki na zadany tem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e pracy pisemn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_EK-KU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anie informacji i zgromadzenie materiału na zadany tem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ego materiału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_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_EK-K_K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i praca w grupa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aktywności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na temat komunikacji interpersonalnej i społecznej, posiada podstawową wiedzę na temat radzenia sobie ze stresem, metodach uczenia się i zdobywania informacji  Zna prawa i obowiązki studenta</w:t>
            </w:r>
            <w:r>
              <w:rPr/>
              <w:t xml:space="preserve">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szerzoną wiedzę na temat komunikacji interpersonalnej i społecznej, posiada poszerzoną wiedzę na temat radzenia sobie ze stresem, metodach uczenia się i zdobywania informacji i potrafi wykorzystać ją w praktyce. Zna prawa i obowiązki student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umie zdobywać wiedzę, radzić sobie z sytuacjach wymagających jej zaprezentowania, umie odnaleźć się w strukturach uczeln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szukiwać i analizować potrzebne informac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U14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Potrafi skutecznie i samodzielnie zdobywać wiedzę, radzić sobie z sytuacjach wymagających jej zaprezentowania, umie odnaleźć się w strukturach uczeln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wyszukiwać i analizować potrzebne informacj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U14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cować w grupie, ma świadomość uczestniczenia w życiu uczelni, rozumie potrzebę uzupełnienia wiedzy i zdobywania nowych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ktywnie pracować w grupie, uczestniczy czynnie w życiu uczelni, rozumie i realizuje potrzebę uzupełnienia wiedzy i zdobywania nowych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Aktywny udział w zajęciach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isemnej notatki na zadany temat – 25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anie materiału na zadany temat i przygotowanie do dyskusji – 25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dyskusji i praca w grupach – 2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D. Buehl, </w:t>
            </w:r>
            <w:r>
              <w:rPr>
                <w:i/>
                <w:iCs/>
                <w:sz w:val="22"/>
                <w:szCs w:val="22"/>
              </w:rPr>
              <w:t>Strategie efektywnego nauczania, czyli jak efektywnie naucza</w:t>
            </w:r>
            <w:r>
              <w:rPr>
                <w:rFonts w:cs="TimesNewRoman,Italic" w:ascii="TimesNewRoman,Italic" w:hAnsi="TimesNewRoman,Italic"/>
                <w:i/>
                <w:iCs/>
                <w:sz w:val="22"/>
                <w:szCs w:val="22"/>
              </w:rPr>
              <w:t xml:space="preserve">ć </w:t>
            </w:r>
            <w:r>
              <w:rPr>
                <w:i/>
                <w:iCs/>
                <w:sz w:val="22"/>
                <w:szCs w:val="22"/>
              </w:rPr>
              <w:t>i skutecznie uczy</w:t>
            </w:r>
            <w:r>
              <w:rPr>
                <w:rFonts w:cs="TimesNewRoman,Italic" w:ascii="TimesNewRoman,Italic" w:hAnsi="TimesNewRoman,Italic"/>
                <w:i/>
                <w:iCs/>
                <w:sz w:val="22"/>
                <w:szCs w:val="22"/>
              </w:rPr>
              <w:t xml:space="preserve">ć </w:t>
            </w:r>
            <w:r>
              <w:rPr>
                <w:i/>
                <w:iCs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ków 200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J. Rodni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 xml:space="preserve">ski, </w:t>
            </w:r>
            <w:r>
              <w:rPr>
                <w:i/>
                <w:iCs/>
                <w:sz w:val="22"/>
                <w:szCs w:val="22"/>
              </w:rPr>
              <w:t>Uczelnia i ty</w:t>
            </w:r>
            <w:r>
              <w:rPr>
                <w:sz w:val="22"/>
                <w:szCs w:val="22"/>
              </w:rPr>
              <w:t>, Warszawa 2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Silberman, </w:t>
            </w:r>
            <w:r>
              <w:rPr>
                <w:i/>
                <w:iCs/>
                <w:sz w:val="22"/>
                <w:szCs w:val="22"/>
              </w:rPr>
              <w:t>Uczymy si</w:t>
            </w:r>
            <w:r>
              <w:rPr>
                <w:rFonts w:cs="TimesNewRoman,Italic" w:ascii="TimesNewRoman,Italic" w:hAnsi="TimesNewRoman,Italic"/>
                <w:i/>
                <w:iCs/>
                <w:sz w:val="22"/>
                <w:szCs w:val="22"/>
              </w:rPr>
              <w:t xml:space="preserve">ę </w:t>
            </w:r>
            <w:r>
              <w:rPr>
                <w:i/>
                <w:iCs/>
                <w:sz w:val="22"/>
                <w:szCs w:val="22"/>
              </w:rPr>
              <w:t>uczy</w:t>
            </w:r>
            <w:r>
              <w:rPr>
                <w:rFonts w:cs="TimesNewRoman,Italic" w:ascii="TimesNewRoman,Italic" w:hAnsi="TimesNewRoman,Italic"/>
                <w:i/>
                <w:iCs/>
                <w:sz w:val="22"/>
                <w:szCs w:val="22"/>
              </w:rPr>
              <w:t>ć</w:t>
            </w:r>
            <w:r>
              <w:rPr>
                <w:sz w:val="22"/>
                <w:szCs w:val="22"/>
              </w:rPr>
              <w:t>, Gd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>sk, 2005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prac pisemnych: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Razem 5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roman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55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4T13:19:00Z</dcterms:modified>
  <cp:revision>4</cp:revision>
  <dc:subject/>
  <dc:title>Efekty kształcenia (EK) dla przedmiotu</dc:title>
</cp:coreProperties>
</file>